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_SFX.COM is a self-extracting archive for Rock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Comm is a copyrighted program by the author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Utilities.  RockComm is not part of the Rock Utilitie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distributed with the Rock Utilities disks to fill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lank space.  RockComm itself is a public domain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it to a separate disk as well, but dele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Utilities distribution disk will hinder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Comm 1.14, a telecommunications program from Rock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macro keys, 5 built-in protocols,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ternal protocols, log file, dos shell, screen 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, and easy user interface.  Standard text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upload and download status, makes i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visual impairments.  This version is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