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 Version 2.0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agged moving average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aster method of looking up share files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rect printing support for common makes of printer (press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set a default date range from the Analyse F2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alysis screen is first invoked, the default plot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be based relative to the last date of each fil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lows the user to specify a fixed span of dates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default range to be relative to the end dat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 a)  exit and re-enter the Analys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b)  reselect 'Default Date Range' 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are prices up to 6553.5 (previously 3276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ximum number of shares raised to 500  (previously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DOS file handling is not ver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olds more than 200 files (approx)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/or disk then do not exceed 160 (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ximum number of shares added per session restricted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nsolidation adjust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CII import function to ease transfer of data from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rketfile and RelativeFile fields adjusted automatically i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file is renamed from the Update pric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 selection menu allows jump to a numeric character and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 indication if more files exist 'off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added for a future change to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st data structures are now dynamic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parate teletext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sqview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 Version 1.4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have been made to the Analyse se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plot options can now be specified for the top or low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full screen will be used if there are no lines for the low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dicators (ie lines other than close and moving average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notation on the y-axis. (Read value from statistics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dicators plotted on the top screen are NOT scaled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ilar types of plot options will have the same origi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close &amp; moving averages, momentum &amp; acceleration. Dis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ecessarily have the same origin or scaling (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roved scaling of data to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F2 Key can be pressed when positioning to the file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emporary modification of plot options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o the Customi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normally use the indicators, use the Customis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references to the lower graph and save the changes. The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will then use the full screen.  Should you nee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s, press F2 when the file selection menu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enable the requ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nual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ving average where more weight is given to the rec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annual volatility can be displayed i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is volatility is one of the inputs required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ices using the Black-Scholes formula.  See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 this option would only be enabled on a Sunday  (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eek)  even  if all  of the data for the week  had been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the  Friday  column of prices  does not have  any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 then this option can now be selected before the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ding in a suspended share is resumed, the entry of pric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suspended'  comment to be removed when the 'Start Next Week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2 menu now incorporates a  'Go to date'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coinciding with mis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 1.40,  values  for  missing prices  (or market 'Closed')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 before adjustments  were applied  (ie  exdividend,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ight or exscrip).  This could  occasionally lead to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large adjustment  was applied  to one of these interpo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polating  and  adjustment  algorithms  have  been  comb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ese 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fixed i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ata in cache file preserved if 'Start Next Week' fails beca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 files is full (6 years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date 31/12/91 was incorrectly displayed as 00/0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 Version 1.3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larity,  share file names can now be specified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haracters (the first character always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nalysis screen menu will only display a name in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hare is specified in the cac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Pric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 previously positioned directly to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ta respectively. They have now been redefi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try of miss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:    Moves up (backwards in time) through the pric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blank field which precedes a non-blan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:     Moves down (forwards in time) through the pric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lank field which is preceded by a non-blan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sharefiles has been increased to accomodat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6 years (the previous limit was 4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file security, version 1.30 uses intermediate files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. For example, when modifying a file called EXAMPLE.SH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elete EXAMPLE.BAK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reate EXAMPLE.TMP (containing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f step2 successful Then Rename EXAMPLE.SH3 to EXAMP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f step3 successful Then Rename EXAMPLE.TMP to EXAMPLE.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If step4 successful Then Delete EXAMPL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30 wrote directly to the file and could potential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 the modification failed because the disk w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Options - Week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unit indicator was being ignored by the analysis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 4 week moving average showed a line based on a 4 day m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0 day (4*5)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orrected in versions aft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 Version 1.2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:    Moves up the list of shares to find the next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preceded by a non-blank field. Position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 if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:     Moves down the list of shares to find the nex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hich is followed by a blank field. Position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 if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renamed the share file at the DOS level but di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ield in the file. This caused the analysis plo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ew file name and the original file nam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now sets the internal name in the share file head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you want to experiment on a share file, copy the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k file and use the 'Create share' option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's Cache. The analysis plot will then sh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its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Graph Sca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the numbers displayed on the vertical (price) ax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assist comprehension, eg 100, 110, 120, 130..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, 112, 122, 13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date of shares,  which have not been updated for 3 week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based  relative  to the date  of the last price.  Previous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efaulted to the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experience problems in Version 1.10 if the first pl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from the default 'Close' setting. Typically, these we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ivide by zero @0E6B:1059   (if % chang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C locked up attempting to display buy/se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(previous versions used in development of Sharegen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