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US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table - Technical Graphs, Version 1.1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DIVIDUAL USERS who wish to distribut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lso available.  Refer to the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'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egistering those 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Technical Graph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2 by WINTERRA Software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thirty day evaluation period, you MUST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nd forward payment to WINTERRA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Stable Technical Graphs,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to copy the Stable - Technical Graphs diskette for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use,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listed in the PACKING.LST text file.  If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able - Technical Graphs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files that are part of the Stable -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price or other compensation may be charged for the Stabl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Graphs package.  A distribution fee howev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e cost of the diskette and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ong as the total (per disk) does not exceed $10.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 and Canada, or $15.00(US)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able - Technical Graphs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 from WINTERRA 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TERRA Software Group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able - Technical Graphs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is WINTERRA Software Group, P.O. Box 410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ands Ranch, Colorado, 80126, (303) 470-632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