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EASY-AS Ver. 5.50 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AS-EASY-AS. Please note that this polic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shareware copies of AS-EASY-A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quire that you obtain written permission from 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AS-EASY-AS in any commercial library, unles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 by the Association of Shareware Professional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us that you wish to distribute AS-EASY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can send you a copy of AS-EASY-AS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it, we require that you me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us a copy of your standard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alogs, flyers, ads, etc.) which clearly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, the need for users to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they use, and the fact that the pri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, that the user pays to you, is a copying fe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stitute payment for the product.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clearly differentiate betwee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ufficient to tell us that you expl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to customers in person, it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ecome an Approved Vendo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For more information on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already done so,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come an ASP approved vendor.  The ASP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important service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ind it necessary to insist on meeting one of the two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d above, in order to qualify for sharewar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-EASY-AS.  Widespread confusion about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troublesome practices of some vendor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us to do so.   We look forward to working with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  Please feel free to contact us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product or our policies, at 0101-508-794-9377 or in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0297 24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.... 71333,103  (PCVENF forum, section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007,4726 (UKSHAR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Mail ....... Shareware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a Qu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ton, Devon EX12 2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and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: 0297 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: 0297 24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