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-EASY-AS Ver 5.5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in the U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a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ton, Devon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0297 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0297 24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-EASY-AS program and all other programs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or shipped with it are Copyright TRIUS, Inc., 1986-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protected by U.S.   copyright law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st of this document, this collection of program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as "AS-EASY-AS".  You are granted a licens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AS-EASY-AS only under the terms and condi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-EASY-AS is a copy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the original TRIUS and AS-EASY-AS register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d from TRIUS, Inc. or from an authorized re- s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-EASY-AS is a copy distributed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-EASY-AS are distributed to allow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fore you pay for it.   They are Copyright 1986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US, Inc., and do not constitute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 You may use a shareware copy of AS-EASY-A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ial period of up to 30 days. 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-EASY-AS after that period, you must purchas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not to purchase a registered copy, you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-EASY-AS, though you may 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-EASY-AS may only be us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time, unless you have a site license, in which cas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-AS may only be used on the number of computer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-EASY-A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 network, or remove it from one computer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fferent one, provided there is no possibility tha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by more than one user, unless you have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re should be no possibility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ore users than it is licensed for.   A "user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keyboard which is connected to a computer on which AS-EASY-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regardless of whether or not the user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of the installation or use of AS-EASY-A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-EASY-AS for normal back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may give copies of the PROGRAM to other individu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use and copy subject to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py the shareware version of AS-EASY-AS for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ll of the files distributed with it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ake any copies of the printed and bound AS-EASY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or copies of a printed version of the On-Disk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written 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-EASY-AS other than throug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SHAREWARE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dividual use.   Specifically, you may not place AS-EASY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part of the AS-EASY-AS package in a commercial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 with any other product or as an incentiv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roduct, without 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derivative works of the product.   You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cludes certain trade secrets and confidenti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which are the copyrighted intellectual property of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-EASY-AS is a registered trademark of TRIUS Inc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-EASY-AS User's Manual is copyrighted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The reproduction of any document on the AS-EASY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in whole or part, or its conversion to electron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hibited unless prior consent, in writing, is given by T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 SHOULD THE PROGRAM PROVE DEFECTIVE, YOU (NOT TRIU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 IN NO EVENT WILL TRIUS, INC.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ESE PROGRAMS, EVEN IF TRIUS, INC. 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IGHTS WHICH VARY FROM STATE TO STATE. 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EXCLUSION OF IMPLIED WARRANTIES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YOU ACKNOWLEDGE THAT YOU HAVE READ THIS AGREEMENT,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AGREE TO BE BOUND BY ITS TERMS AND CONDITIONS. 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HAT IT IS THE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ETWEEN US, WHICH SUPERSEDES ANY PROPOSAL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ORAL OR WRITTEN, AND ANY OTHER 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APPLIES EQUALLY TO SHARE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UBLISHING IS A TRADING STYLE OF SHAREWARE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