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ING A REGISTERED USER OF TINYTAL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already done so, you should register your copy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version of Tinytalk Person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ny updates up to and including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Upgrades beyond the next major release will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won't have to hear the "nag message" when you load Tinytalk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difference between the registered and unregistered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shareware concept, the unregistered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ll be able to obtain Braille or audio-tape manual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be entitled t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ble to purchase add-ins at a substantial discoun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en new features are added that change the forma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will receive a conversion program to change your old .TT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You'll sleep better knowing that you're not violating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Last but not least you will be supporting the development of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is marketed directly to consumers and priced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ING AND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discounts apply to single orders for multiple copies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   $7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          $7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up      $6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e/organization site license:  $1200.00  Allows making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inytalk Personal for use at the facilities of a singl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distribution license: $4500.00  Allows governmental or private n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rofit agencies serving clients with disabilities to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nytalk Personal to their clients, so long as clients are not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: Contact OMS Development for information on deal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anual           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manual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no charge to registered users if ord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of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eck or money order (or purchase order for governmental/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r rated fi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site or agency licenses should be dir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There is no shipping or handling charge for prepaid orders.  Op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rders under $250 are subject to a 10% surcharge to def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corporate orders, our Federal tax ID number is 349-58-4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to above addres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mburg, IL 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97-1221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397-038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numbers are for orders only.  For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MS Development at 708-251-57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are subject to a $5.00 processing charge.  If wr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, include 1) Name as it appears on card  2) Full card number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of card and 4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able Software International can also be contacted via CompuSer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26,2652 or via the 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media required (5.25" or 3.5") when or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