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3: WHAT'S AVAILABLE IN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acilities that Tinytalk provides you wit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an application: immediate output, keyboard echo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, hot keys, the independent cursor, automatic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form filling and continuous documen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cussing these facilities, we're sometimes going to ne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tings.  For example, keyboard echo can be set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letters, words, or not at all.  In the next chapter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in detail how to change these settings, since chang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do in review mode.  If you find yourself getting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settings, skim over the section that's giving yo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to it after you've read the section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: 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automatically speak anything that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on the screen using DOS or BIOS output.  The utilitie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 this method of output, but most full-screen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.  Immediate output will pick up the DOS promp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anything that you display using the DOS "type"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use DOS or BIOS output will talk too much, so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several ways of suppressing this excess output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one of them (timed shutup) later in this chapter,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osity setting) in the next chapter when we go into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yet another (silent windows) when we talk about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2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atches what you type at the keyboard and "echoes" you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ether you really typed what you intended to typ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have different ideas of how much they want to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lets you choose whether you want keystrokes to be echo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 single letter, only when you type a whole word, or no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choose whether you want each keystroke to shu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at's still going out.  You can choose what, if any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hear echoed, regardless of what punctuation symb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in other cases (for example, many people want to h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typed a comma, but don't want to hear commas when they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normally echoes only those keystrokes that generat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numbers, punctuation and spaces). 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use Tinytalk to read whatever the cursor moves to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modifier keys (shift, control and alt)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get echoed at all.  If you want, though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's key labelling feature (see Chapter 4, Section 8)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that will be spoken when you press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 option (see Chapter 4, Section 2) for Tinytalk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state of the "locks"--caps lock, scroll lock and num 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is option on, Tinytalk will say "caps lock on" or "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whenever you press the Caps Lock ke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a couple other facilities that are relate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If you forget that you have Caps Lock turned on and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Tinytalk will buzz the speaker if you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 letter, alerting you that your text is going to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case (everything capitalized except the first word in a sen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right margin bell that will ring when you typ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umn; you might want to do this if you wer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message editors on some on-line services) that did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out printed forms by loading a blank form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 and then filling in the blanks, you can activate Tiny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over alert" which will cause the speaker to beep when you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of typing over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cursor-movement keys, Tinytalk will track the curs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screen it moves to.  In many cases this will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ext in a word processor or database program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view mode.  Tinytalk recognizes three kinds of cursor mov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 you use: Horizontal moves, vertical moves, and word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erforms an action (usually reading part of the scree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ove; you can specify what these actions should be.  Tinytal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your use of the backspace and delet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eft or right arrow keys (or the Wordstar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or control-d) or the home or end keys, Tinytalk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oving horizontally.  By default, Tinytalk will speak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ove onto.  There are several other choices for what to sp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ussed in Chapter 4,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up or down arrow keys (or control-e or control-x)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you're moving vertically.  The default action is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hat you move to.  As with horizontal moves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portions of the scree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, the tab and enter keys act as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ing between fields in a database record, for example)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to perform the vertical movement action when you 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ntrol-leftarrow or control-rightarrow (or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control-a or control-f), Tinytalk will read the entir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different ideas about what a word is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reat the phrase "user-friendly software" as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treat it as three.  Tinytalk needs to know which is wh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read the appropriate amount ("user" or "user-friendly"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word terminator" option that will be discussed in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ackspace or delete key, Tinytalk will try to sp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got deleted.  In most programs, the backspace ke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he left of the cursor and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the delete key deletes the character the cursor is on and "pu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o the right of the cursor left one position.  If you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line boundary, Tinytalk may not be able to find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ntrol-Y, the command for deleting a line in many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nytalk is reading a character at a time and comes acros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announce it as either "corner" (if it's one of th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ymbols), "linedraw" (if it's a line-drawing symbol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 or "graphic" (if it's none of the above).  Tinytalk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digit ASCII code for the graphic character (there's an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top this if you aren't interested in the codes)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names for graphic characters; see Chapter 4, Section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ometimes pause slightly before speaking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t has to do this because some applications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ocation before putting it in its final pos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editors will briefly move the cursor to a statu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ensures that the right tex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re keystrokes that tell Tinytalk to do something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  The key combinations have been chosen to b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are unlikely to use.  If you want to change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hotkey remapping" feature (see Chapter 4, Section 7). 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needs to use one of these keystrokes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to pass it through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will stop whatever is being spoken and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lash will stop whatever is being spoken and als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ech until either you press a key or five seconds go b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output.  You might use timed shutup if you're capturing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; once the text starts coming, you press Alt-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shuts up until the text stops.  Tinytalk will beep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nce the output is finished.  You can change the fiv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pace will read the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comma will read the word under the cursor (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terminators in Section 3).  If you press it a second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, the word will be spelled out.  If you press i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word will be spelled out phonetically ("able," "baker"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qual will read the character under the cursor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econd time without moving the cursor, the charac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if it'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eriod will read the two 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eft bracket will rea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n application like a word processor, wher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ocument using the downarrow key, you can have Tinytalk r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cument.  Pressing Alt-downarrow will cause Tinytal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and then "fake" a downarrow keypress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inue until you press the Alt key to shut spee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 usually have a fair amount of buffering and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aster than they can speak them.  As a result, when you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ad the cursor is likely to have moved well past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d.  Some synthesizers have a feature called "indexing"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tell Tinytalk whenever it finishes speaking a give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your synthesizer supports indexing and you enable it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section 2), Tinytalk will wait for the synthesizer to catch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ing the downarrow key, and will make sure that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when you stop a continuous read.  Tinytalk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it's reached the bottom of the document, so the las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ver and over again until you press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nytalk uses the downarrow key on the numeric keypa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tra downarrow key found on 101-key keyboards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laptops have keyboards that claim to be "extended"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extra keys.  If you have a 101-key keyboard, you ca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separate downarrow key; see Chapter 4,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minus will announce the row and column where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FORM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forms mode to fill out a data entry screen (see Section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backslash will re-read the prompt and fiel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nter will put Tinytalk into review/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talking more about windows in the next chapter, but suffi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can define 10 areas of the screen and give them number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(you do this in review mode).  In application mode, you can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y pressing Alt-0 through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settings, Tinytalk mode settings, window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are called a configuration.  Configurations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Chapter 4, Section 5.  Since different progr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program) often need different settings, Tinytalk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30 configurations in memory at one time; each of th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you can also give them names.  To switch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press Alt-right bracket.  Tinytalk will say "load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y the name or number of the first configuration (0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have three options: you can enter a number and press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the name of the configuration and press ENTER, or you ca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configurations by hitting the space bar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number of the one you want.  Pressing ENTER will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hoose to type in the configuration nam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in all the characters, just enough to let Tinytalk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 configuration called "DBASE" you could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DB" (assuming you don't have any other configuration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AUTOMATIC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emicolon will re-read the most-recently read automatic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it's still on the screen (see Section 6)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op-up window is still up, repeatedly pressing the key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grave accent (the key usually located immediate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1" key) will force the next unit of text you read (lin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etc.) to be spelled out.  For example, pressing Alt-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t-space would spell ou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grave accent twice in a row will cause every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until you turn off "spell all" mode by pressing Alt-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 KEYSTROK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scape will make Tinytalk ignore the next keystrok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program needs one of the abo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inytalk's pre-defined hotkeys,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for changing Tinytalk's settings.  For 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case identification on and off from within an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Alt-C, for example, as a "menu shortcut" hotke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you'll see how in Chapter 4,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THE INDEPEND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several hotkeys which let you review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into review mode.  Tinytalk maintains an "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 which you can think of as a speech cursor separat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For example, if you're editing a document and you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what you wrote a few lines above, you can mov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without losing your plac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dependent cursor stays put unless you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to move it.  However, you can set an option so tha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sor moves, the independent cursor will follow it (see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dependent cursor keys are arranged in a "triplet"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 the middle row move the cursor horizontally by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top row move the cursor horizontally by word, and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vertically move the cursor up or down (you don't have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rangement; you can remap these keys like any other hot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j will move the independent cursor left, and alt-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.  They will always rea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k will read the character under the independen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ill work as they do for the "read current character" hotke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key is between the character left and right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u or Alt-o will move the independent cursor left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Note that these are directly above the characte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i will read the word the independent cursor is on. 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s they do for the "read current word" hotke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between the word left and word right keys, and abov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y or alt-n will move the independent cursor up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y will read whatever you have defined for vertic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will read the line the independent cursor is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between the line up and lin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ome will move the independent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it's on; pressing Alt-End will move it to the la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character will be read.  If you have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the cursorpad Home and End keys are the ones used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gUp will move the independent cursor to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; pressing Alt-PgDn will move it to the bottom righ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line will be read.  Once again, these are the cursor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ather than the extr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 will announce the row and column of the independ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t will put the independent cursor where the system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r will attempt to put the system cursor whe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.  Tinytalk will send "fake" cursor movement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move the application cursor into place. 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must move the cursor in the expected dir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ursor must be in a place where the application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word processors won't let you move the cursor to a status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Some database programs will move the cursor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vertical movement keys, and some editors won't le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bottom line of text.  If Tinytalk can't get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t will say "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ily the independent cursor can be moved anywher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restrict it to moving withi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you might be using an application that puts some tex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surrounded by irrelevant information.  A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, you do this by using defined windows.  Pressing Alt-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inytalk to prompt you for a window.  Selecting 0 through 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dependent cursor on the top left corner of that windo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independent cursor to its boundaries.  Pressing Alt-t (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sor) will restore the independent cursor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automatically detect most pop-up windows and read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ing to do any setup.  If you have automatic pop-up detec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n application program draws a box around an area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 text in the box and try to guess whethe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ghtbar menu.  If it does, moving the cursor will r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they'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p-up window doesn't have a lightbar menu, you have thre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to do when the text in the window change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do nothing (often the safest choice if the window has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omething else that constantly changes), read i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beep on subsequent changes.  The bee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doing file transfers in communication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op up a window at the beginning of the transfer an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with a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ten display more than one boxed window at a ti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ndow overlaps an older one (common in pull-down menu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suppress re-reading of the older one until the new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The older window will be re-read as if it just popped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n-overlapping windows pop up at the same time,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inytalk has rules for how to read "child" windows (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side other windows).  If the child window appea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t's "parent" window, only the parent will be read.  I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s or has a lightbar menu, only the child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ether or not a window has a lightbar menu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ooks only for changes in background attribute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lightbar menus that use only foreground color chan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etting (see Chapter ?, Section ?) to force Tinytalk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eground and background attributes; however,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that the guess will be wrong.  Many applicat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s used in lightbar menus; if you're using one of the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et the "highlight" color to a different background col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omentary delay between the time a pop-up wind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time Tinytalk reads it.  This is necessary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visual effect called "exploding windows" where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drawn and erased, getting bigg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, especially database applications, treat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m to be filled out, with text prompts followed by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cursor, tab and enter keys move the cursor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re are often several fields on the same line.  Tinytal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forms mode" to make these data entry screens speak natur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s mode is on, Tinytalk watches the cursor to see if it'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.  When the cursor moves to a new field, Tinytalk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-highlighted text before the field and then read the fiel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hear each field prompt (as well as any defaul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in the correct order.  If there are multiple fields on the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only the one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forms mode, you need to tell Tinytalk whic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r application puts the cursor on.  For example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ase put the cursor at the beginning (left end) of the fiel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s put the cursor at the end (right).  Tinytal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is which so it can figure out which is the prompt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can re-read the field you're on using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eld" hotkey (Alt-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TEX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learning disabilities often find that thei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and writing quality improve when they can both see an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ey're working with.  Tinytalk facilitates this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ighlighting option.  When this is turned on, Tinytalk will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ach word or line is it's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highlight all text read in response to cursor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ursor commands, review commands, window-read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ading and automatic window reading.  It won't 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bar menus (since the application will be do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) or BIOS text.  See Chapter 4, section 2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