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TSTHING sometimes crashes when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using the internal Dectalk, index markers are sometimes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nches."  This is due to a problem in Dec's code and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by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lready a registered user of Tinytalk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ORDER.DOC for information on how to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r comments and suggestions concerning Tinytal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registered user (though we usually can't retu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unregistered users).  I can also be reached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ohlman, and the current shareware version can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 has provided custom programming and hardwa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tion and training, system installation and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rvices for over 12 years.  Our work has includ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atabase programs for the food brokerage industry,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control software for a sophisticated multi-link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LAN maintenance and custom in-house programm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gency, development of optometric instruments used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training and statistical analysis of employee attitude surv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(708)251-5787 for answers to all 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from OMS Development include Search,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free-form text retrieval system and Keycache, a TSR wor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ly speeds up typing for users who have difficult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e also are dealers for the Doubletalk PC and Doubletalk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 from RC Systems and the Echo PC speech synthesiz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Corporation (formerly Street Electron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