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Vault, PC-Vault Plus, AND ASSOCIATED SOFTWAR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RE SOLD "AS-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R MERCHANTABILITY.  THE SELLER'S SALESPERS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 OTHER DOCUMENTATION PROVIDED BY JOHNSON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 MAY HAVE MADE STATEMENTS ABOUT THIS SOFTWARE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DO NOT CONSTITUTE WARRANTIES AND SHALL NOT BE 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Y THE BUYER IN DECIDING WHETHER TO PURCHASE AND/O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Vault, PC-Vault Plus, AND ASSOCIATED SOFTWAR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RE SOL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OEVER.  BECAUSE OF THE DIVERSITY OF CONDITION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HICH THIS PROGRAM MAY BE USED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 IS OFFERED.  THE USER IS ADVIS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A ON HARD DISKS BEFORE TRYING IT, AND TO THOROUGH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EFORE RELYING ON IT. 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.  ANY LIABILITY OF SELLER OR MANUFACTUR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MITED EXCLUSIVELY TO PRODUCT REPLACEMENT OR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ithin ninety days after we ship your order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using PC-Vault because it does not per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ations or because you do not agree with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under which it is sold, we will be happy to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ull purchase price.  Just write to us stating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d will not have PC-Vault installed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(s) and that you no longer have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Enclose the original PC-Vault diskette(s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  We would appreciate a description of any proble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but you are in no way obligated to provide 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