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hareware dBASE Reporter has been tested on a variety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and every effort has been made to ensur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rror free and well behaved.  The author, Ralph Tartagli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claims or guarantees regarding its performance or suitabl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usiness use.  Absolutely no warranties of any kind are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hareware dBASE Reporter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dShareware dBASE Reporter at your own risk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 or losses of any kind resulting from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hareware dBAS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