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DBASE 2.0 BB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Updated October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BBS sysops:  We understand that you probably have n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file.  That's okay!  We'd be delighted to have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our software so long as you keep all our files togeth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 of old versions of our products when new on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regarding the posting of the Ph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on Bulletin Board Systems.  Please note tha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roducts called the PhDbase Developer's Edi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shareware and may *NOT*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k vendors, and user groups who wish to distribute Ph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refer to VENDOR.DOC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 should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PhDbase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encourages you to post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hDbase on your BB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Dbas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are several separate product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Dbase Developer's Editions which are *NOT* sharewa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PhDbas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ny BBS'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that the file was downloaded from that particula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's add a small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to the compressed file which will displa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compressed.  Either of these methods of mention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2.0                                                 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able and may be used, provided that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posted on your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of our products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version was released in Octo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marketing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 Information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