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DBASE 2.0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ast Updated October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o "for-profit" disk vendors:  If you're in the ASP, we love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ahead and put our software through your norm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 If you're not ASP-approved, that's okay, we still lov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please read the following distribution requirements carefu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intent is to make sure your customers know that they're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tribution services rather than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 who wish to distribute PhDbase.  Please not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eparate products called the PhDbase Developer's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*NOT* shareware and may *NOT*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 who wish to distribute PhDbase should refer to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lete information relating to them.  Individual an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should refer to LICENSE.DOC and 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of PhDbase suitable for vendor cata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file listings, please see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enthal Associates encourages you to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version of PhDbase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Dbase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is not complete and distribution is forbidden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re are several separate product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Dbase Developer's Editions which are *NOT* sharewar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*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PhDbase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iles - CANNOT be modified in any way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entioned in the following paragraph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/Distributor Information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2.0                                                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may charge a distribution fee for the package, but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present in any way that you are sell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literature which describe our products as "fre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eap", or "public dom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If you indicate ASP membership for products list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please do so in your listing for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RINTED documentation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using any means, without the prior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.  In other words, the disk-based docu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 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Korenthal Associate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our products withou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.  If the version you have is over twe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2) months old, please contact us to ensure that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urrent version.  This version was released in October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cept as provided in this agreement.  Any such unauth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zed use 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Korenthal Associates reserves the right to withdraw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vendor to distribute our products at any time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Find U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Korenthal Associates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found in KA's support forum on CompuServe, PCVENB Section 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on The Consultant BBS at 1-718-837-32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or other information you print or distribute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our products.  And feel free to contact us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, or suggestions or requir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/Distributor Information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2.0                                                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marketing concep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      Orders only: 1-800-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            Information: 1-212-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        FAX:         1-212-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   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/Distributor Information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