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E V E L A T I O N      T U T O R I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ten for individuals who have little backgrou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ble book of Revelation, as well as for those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view what they already know from a fresh perspe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VELATION TUTORIAL is designed to provide a solid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is intriguing but enigmatic boo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Major Features of REVELATION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utorial utilizes the "chain" provision of Borl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urbo Basic program, including three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The Initialization routine   ( RE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The Project Menu             (MENU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The Projects (lessons)       ( ???.T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irst disk covers chapters 1-10 of the boo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lation, the second disk covers chapters 11-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you become familiar with the program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pass the Initialization routine and enter REV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UTORIAL by typing  MENU  at the prompt rather than  REV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PEDAG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VELATION TUTORIAL employs essentially two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erci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. Factual exercises designed to produce acquain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the data of the book of Reve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. Interpretive exercises designed to elicit mean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ease understand that with such a symbolic boo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velation, interpretive judgments are to som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rovers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BI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w International Version of the Bible (NIV)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out REVELATION TUTORIAL; more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The NIV Study Bibl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ON-SCREE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VELATION TUTORIAL provides clear and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ructions on-screen for all questions.  Pres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 key if nothing is happening (but only o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cause the computer may do unexpected things otherwi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HOM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VELATION TUTORIAL provides occasional summarie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studies under the rubric of HOMILY.  These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rt interpretive perspectives on the section be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ud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SELF-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e end of the second disk, REVELATION TUTOR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s a unique Self-test (Project 230).  Agai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lete on-screen instructions guide you through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.  Answer Windows are provided -- after you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tted yourself to an answer!  At intervals the Sel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st displays a cumulative record of your progress 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 many points you gained out of the total possib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s a grand finale, it displays a Certificate sh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name, the date, and, yes, your grade on the test!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capture this immortal document on paper by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HIFT/PrScr combination on your 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Th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NSWER WINDOWS  ( F1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question screen comes with its own Answer Windo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complete the questions on each screen,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ed to call up the Answer Window.  Press the  F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, then  ENTER , and the Answer Window will appear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to provide a check on your answer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TURN TO DOS  ( F2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exit REVELATION TUTORIAL at any given point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 F2 , then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MENU   ( F3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 F3 key, then  ENTER , to access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RESTART SCREEN  ( F4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question screen has a Restart capabilit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fortunately, it is possible to goof up any giv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estion screen, either by making incorrect entries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inadvertently pressing wrong keys.  When this happe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erase the screen and begin it again simply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 F4  key and then  ENTER 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ADVANCED RE-ENTRY  ( F5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hould be able to complete most Projects in an h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less.  However, there are a few lengthy Projec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may require more time.  If you must interrupt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ess before completing a Project, you may find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 next time by using the F5 ke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Record (or remember) the screen number upon exi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Re-enter the Project in the normal mann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. Press  F5  then  ENTER .  This will display a box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 are asked to enter a screen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Enter the number of the screen you desi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n press  ENTER 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NOTE: the F5 key may be used to travel to any screen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roject whenever you wish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Miscellaneous Ma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ARKE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VELATION TUTORIAL is being marketed by the Share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hod.  Whether you purchase these disks directly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quire them in some other way, you still have a mor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ligation to pay tuition ($15.00) if you do the less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When and if you get that far, you will find a cu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inder at the end of each disk.)  Send your tui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ment to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vel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602 Raymond Ave., 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nd Rapids, MI  49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hor (of both the lessons and the programming)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minister of the Christian Reformed Church who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ensive experience as a classroom teacher, minist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editor: Rev. Edwin Walhout, D. Min.   He promi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, though you may have theological differences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not be led down tortuous and hopeless paths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surd and complicated interpretations.  This is a soli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reliable tutorial, well worth the major effort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OTHER TUTORI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velation Software is in the process of developing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ies of tutorials on other Bible books, curren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989) the entire set of Paul's letters, emphasiz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ext in which he wrote them.  Please writ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if you are intere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od bles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