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e Studen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ble Student is the entire King James Version of the Bible on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ultiple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ast reference and searc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Fast text extraction to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nlin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bility to run from a singl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ble Student has been developed using Turbo Pascal 6.0 with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rland International Inc. which provides the latest charac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C-DOS or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.5 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crosoft Mouse (or compatible)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on the original distribution dis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ADME.DOC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BLESTU.EXE   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BLESTU.HLP       File containing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SPONSE.DOC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*.BST (x 66)       The Bible text files (one for each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OPYRITE.DOC       Copyright notice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ditional configuration file is created by Bible Stud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BIBLESTU.EXE when printer options are saved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BLESTU.CFG      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installation is required if you are intending to run Bibl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a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onto a hard disk simply copy all of the files on each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same directory, preferably one you have created 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 To do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 C:\BIBLE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sert disk 1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 A:*.*  C:\BIBLE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th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Repeat step 2. for each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assumes that you are installing from floppy drive A on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C and want your directory to be called BIBLESTU.  If you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simply substitu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ible Student from a floppy drive (A say) insert disk 1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BIBLE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Bible Student from a hard disk (assuming the configuratio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)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BIBLESTU\BIBLE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using a version of DOS earlier than 3.0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Bible Student directory in your PATH.  (See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functions of Bible Student can be accessed through the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by using the &lt;Alt&gt; key together with the highlighted letter. 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tive help screens are available by using the &lt;F1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ration of Bible Student is fairly intuitive, especially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used similar computer packages before.  A more comprehensi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may be made available in the future depending on th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 from this initial release.  Please write and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such a manual would be worthwhile, or if you have specific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how to use Bible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hether you are working from a floppy drive or a hard disk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y recommend that you make backup copie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s before commencing work with Bible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Bible text used in this software was obtained from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and cannot be guaranteed free from inaccuracies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across any mistakes in the text I would be very grat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let me know so that they can be corrected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 let me know of the availability of an error-fre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KJV then that would be even bet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ible Student is supplied to you as "freeware" i.e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for using this software or for passing on copies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ing the terms of the copyright agreement are observ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a fee to obtain your Bible Student disks from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, this was simply to compensate the distributor fo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s - disks, postage and packaging, time etc.  As the programm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no part of this fe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 scope to improve Bible Student is vast indeed and I ha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deas about how this could be done.  However, futu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ependent on you, the user, and your response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afford to send any money please write and let me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inding Bible Student useful and how it could be improved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tthew Jen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supplied as is.  All warranties expressed or impli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d by the author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or consequential, resulting from the use of this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