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REK The Compu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894-1989 by Joe Ka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ucational disk, teaching programming and the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rtrek game as the example.  This disk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esent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ZIP   156387   5-16-89  The descriptive material in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        61440   5-15-89  The figures associate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8064   5-16-89  Introduc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BAS    23728   5-23-85  Realtime Vers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BAS    23424   5-05-85  Static Vers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