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or DOS 2.0 (or la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y apologies for the presumptuous sounding nam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.  It doesn't quite do what it so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pable of doing, but it does make the job a b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sie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use this program whenever I want to conver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 file to assembler source code, for subsequ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cation and re-assembly.  Here's how it work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 into debug with the COM file you're 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, and locate the areas containing th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(stay away from the data areas).  Write dow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and ending addresses for all th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s in the file, and qu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in dos, create a file to be piped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input of the debug program,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s necessary to unassemble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easiest way to do this is to use the cop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&gt;copy con file1</w:t>
      </w:r>
    </w:p>
    <w:p>
      <w:pPr>
        <w:pStyle w:val="PreformattedText"/>
        <w:bidi w:val="0"/>
        <w:spacing w:before="0" w:after="0"/>
        <w:jc w:val="left"/>
        <w:rPr/>
      </w:pPr>
      <w:r>
        <w:rPr/>
        <w:t>u addr1 addr2  &lt;-- unassemble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u addr3 addr4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(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q              &lt;-- DON'T FORGET THIS!</w:t>
      </w:r>
    </w:p>
    <w:p>
      <w:pPr>
        <w:pStyle w:val="PreformattedText"/>
        <w:bidi w:val="0"/>
        <w:spacing w:before="0" w:after="0"/>
        <w:jc w:val="left"/>
        <w:rPr/>
      </w:pPr>
      <w:r>
        <w:rPr/>
        <w:t>^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File(s) cop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,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 (filename).COM  &lt;FILE1  &gt;FILE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will (given enough time) generate a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led FILE2 containing the resul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 commands to debug.  Now, ru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2ASM.BAS program, enter FILE2 in resp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"Input file?" prompt, and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new) file name for the output file 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will then read file2, get ri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x addresses on the left and the op cod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el the intra-segment jumps and calls and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inations with labels of the form "Ln"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0&lt;n&lt;999, and send the results to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.  The result is compatible (as far as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goes) with the macro assemb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ch Winke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bia, Mo.</w:t>
      </w:r>
    </w:p>
    <w:p>
      <w:pPr>
        <w:pStyle w:val="PreformattedText"/>
        <w:bidi w:val="0"/>
        <w:spacing w:before="0" w:after="0"/>
        <w:jc w:val="left"/>
        <w:rPr/>
      </w:pPr>
      <w:r>
        <w:rPr/>
        <w:t>#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 The result is compati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