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GEN.COM - by J. Gersbach   and  J. Damke    (Ver. 2.01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gram to generate cross-referenced assembly language 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any executable fil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IBM Personal Compu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any executable diskette file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utput can be routed to the console or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 file.  A reference list may be generated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t the appropiate instruction count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 touch up will be required before reassemb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yping is done for you by ASMGE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sequential instructions may b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to indicat to ASMGEN which addres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yted, words, or strings.  This file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ssume segment register values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ssembley code text, genera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8087 mnemonics, of the inclusion of embedd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y be used to browse through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locations of code and data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.  It is important to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ly specify these locations for an accu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and 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erences within the file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 since a reference tabel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ring the first pass.  Disassembly is don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file sector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emory size does not limit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.  48K bytes of memory will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but a few will need 64K or 128K. 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ufficient but two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ASMGEN: 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or by calling ASMGE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ssembly code.  The executable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of .EXE or .COM.  ASMGEN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for validity and then respond with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etter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t a command.  The executab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for valid code and ASMGEN will tr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ext or compressed BASIC files and produce unin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filespec&gt;    The executable file is disassemb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embly code is routed to 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ual file extension is .ASM. If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omitted, the output will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&lt;filespec&gt;    The reference table is sent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. The usual file extension is .TB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pec is omitted, the output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command has been executed, ASMGEN waits with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spec for each command is shown in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SMGEN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ree file specifications may be included when ASM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lled from DOS.  The executable file's nam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followed by specifications for the assembly 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micolon follows the last filespec, ASMGEN will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mand has been executed.  If no semicolon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GEN will display the menu options described above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pec for the .ASM file and/or .TBL fil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generate first the .ASM file, then a .TBL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SMGEN DATE.COM,,; creates DATE.ASM and DATE.TB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reference table is desired, the dummy name NU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filespec is given when the program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able is built in memory and then the menu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y is done in two passes through the sc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ss #1, the reference table is built in memory and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generated during pass #2.  Once the referenc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it remains in memory until an X or Q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, and subsequent A and R command executions skip pass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when the executable 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ntiguous data areas are built dynamicall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ass #1. First is the compressed sequentia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Second is a list of pointers for .EXE files tha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s of all relocatable variables in the program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numerical order.  These are establish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y code.  Third, the reference table is then bui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available memory in the program segment is fi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data areas are completed, ASMGEN will ab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. After the reference table is started, a shor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will produce the message "Reference Tabl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ufficient Memory"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 may be used at any time to interrupt a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begins with a title taken from the executabl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inhibited by the  M  switch in a SEQ file (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 macro 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ill be a .RADIX 16 pseudo-op which tell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all 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s a header that indicates a starting value fo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, stack segment, instruction pointer and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 The stack pointer is usually set to FFFF for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 be somewhat less depending on available mem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assed by the linker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SSUME statement might come next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or each segment that begins with code.  All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designated according to the current set of ASSU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ometimes be incorrect, so all ASSUME stateme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ed output follows, terminated by an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ecution address.  An ORG psuedo-op is inclu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compatible with the IBM Macro Assemb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the same except for RETurns.  To avoid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itles, special mnemonics are provided for all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hese are defined in the macro librar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 Only macros that are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are produced.  The optional embedded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the reference table enhance the readability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y large files, this is sometimes undesirab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valid instructions are encountered in code area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 as byte values followed by "??".  If a near ju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previously in the code, and it is within range of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, a NOP instruction is inserted after the jum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created with this .ASM file and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nd Linker will then be the same length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makes it less important to different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numeric constants since the label valu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within the file will be the same. 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disassembly is in knowing if the origi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ed a number as a label which changes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ition or as a number that always remains the s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changes in the assembly code however, you mus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ll values. You might as well remove all NOP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five characters long and begin with "L".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begin with "S".  The remaining characters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ounter in hex form, thus making each label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ing it's location in the original file.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is continuous throughout the assembly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at segment boundaries.  The segment labels are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s opposed to paragraph form.  In those cases where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modified by an ASSUME statement, the origina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a comment in the referencing instruc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ly changed back if it was not 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Relocatable" is printed at the end of any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ablolute paragraph value.  These are values t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after loading but before executing a program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loading segment registers that are sensi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cation in menory.  Relocatable values are no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UMEs.  ASMGEN converts these numbers from paragraph to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by multiplying them by sixteen so that they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16-bit instruction counter field.  When the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negative or exceeds 0FFFH, it is left unchang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(??) is issued on that line.  When a program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bytes is being disassembled, it should b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are produced as labels, except when the "L" swit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acted in the .SEQ file (explained later).  The lab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's numeric value and, if it does not occu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boundary, the name indicates it's positio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instruction pointer is given by an EQU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Macro Assember will assume that it is a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easily changed to a constant since the valu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bel name.  The word OFFSET precedes a label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estionable whether it is a label or an immediate valu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ide which of the labels should be constants and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s should be labels, and change them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labels to numbers, be sure to append an "H"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nds with a "D" or a "B" since the Macro 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always treated as constants.  An optional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.SEQ file (explained later) which enable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labels if all references to the value ar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procedure to follow in attempting to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code file is to look first for the message text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commands, and the simpler subroutines.  Then ad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addresses in the .SEQ file (explained late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of their purpose.  Add comments to the labe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are well chosen, the larger routines eventu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lear.  The embedded references are produced as labe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helpful to spend some time studying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s. Vector tables, which are frequently used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flow, reveal the program's structure ver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routines do not have labels at the beginning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cause the code or tables that reference them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egister assumptions) are not proper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e is defined as a number that is referenc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 It may be a program loaction or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or is is defined as the address in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refer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composed of a referencEE  followed b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ors.  If more than one line is needed, addition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nted to the first referencor position.  The referenc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"S" if it includes references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The referencor is followed by two letters,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segment register that is implied or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ferencing instruction.  The second lette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operation on the referencEE.  When the referenc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mbedded in the assembly code, all values are prece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tial instruction file is a list of speci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MGEN which the user creates.  The file takes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hexadecimal addresses and single-letter instru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switches.  If used, the .SEQ file must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s the source file and have the same name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n extension of .SEQ.  Each instruc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r" represents the instruction pointer value.  All add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" may be either a toggle switch or a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el" is optional and replaces the label genera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ent" is optional and must be preceded by "label"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label "." is used.  Everything following "label"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ress comment and will be printed in the ASM file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instruction.  The address comment may be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should not contain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comment" is optional.  Anything following a semi-col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EQ file instructions is considered as a comment in the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 and is not added 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el" and "comment" are not allowed when a generation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, but a ";comment" may be used to help clarify the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EQ file is read into memory before the first pass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nd commands will be compressed, but "labe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ent" will be held in memory one to one.  An eff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memory space required for dis-assembly incre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label" and "comment" 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TOGGLE SWITCHES ARE SET TO ON BY DEFAULT. 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oggled on and off at any point in the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switches except /M and /H can be either togg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set by the user.  A suffix of "+" turns the switch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uffix of "-" turns the switch OFF.  Switche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that have neither of these suffixes are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their state at the time; ON switches ar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FF switche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byte and word references are included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When 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reference table entries are inserted in the tex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ferencee's definition statement.  When OFF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not included with the disassembled text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can be printed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ESC instructions are produced.  When OFF,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assumed to be 8087 instructions and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switch appears at any point in the .SEQ file, an "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all hex numbers.  This does not, of course,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 which are hex values preceded by the letter "L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ADIX 16 pseudo-op is omitted which allows the assembler's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 to decimal.  This switch defaults to NO H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will be set only once.  It retains it's valu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all word references are treated as labels.  When OFF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ference is treated as a constant if all referenc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switch appears at any point in the .SEQ file, no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 included in the text output.  The DEFAUL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LIBRARY WILL BE INCLUDED.  Note that this swi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nly once.  It retains it's value until the next .SEQ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ASMGEN will output the generated text.  When OFF,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ASMGEN will output the generated reference data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up to 16 bytes of object code are included 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line of the assembly code file.  When OFF, object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s contain ASSUMptions for segmen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They become effective at the address specifi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nd may be modified anywhere in the disassem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a data segment beginning at a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value of 400 will be assumed until another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hanges it.  CS, ES, and SS are also suppo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assumptions are used for effective address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The code segment assumption does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encountered in the source file are assum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singl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encountered in the source file are assumed to b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nd of the instructions is changed to immediat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ytes 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adecimal value on this line overrides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value at the beginning of the file - not to b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ress at which execution begins. 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0000 for EXE files and 0100H for COM and other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address following the END statement is omitt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encountered in the source file are assumed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Quoted text is produced for valid ASCII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encountered in the source file contain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 string which begins with the next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is length value may be overridden by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encountered in the source file contain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 string which begins with the next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lus the length byte itself.  This length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bytes encountered in the source file are assum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clic data structure is assumed to begin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pointer value.  The structure definition ma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refixed by an ampersand (&amp;) to indicate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nstruction.  If the definition does not follow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definition is used.  If no structure is yet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XXNN $  -  The next sequence of bytes is defined as NN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field consists of a length byte and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. The length of each field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encountered byte. The high nibble (XX)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zero, is a bit mask of the length fiel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yte. The length field is right-justifi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yte after the byte value is se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.SEQ file shows all the possibl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/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 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of the 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   /O-     ;output file about to fill diskette - tur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off but keep scanning for referenc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run 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ranslat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command CHKDSK.COM will serve as an examp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ession because it is short.  The .SEQ file is also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generate. Only these few instruc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BUG, browse through CHKDSK.COM to see how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 at. Usually, but not always, the best procedu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code.  If the code appears unintelligible, display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/ASCII.  If it is not text, assume bytes.  Label 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sassembly may indicate that some loc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Next, generate the .ASM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Assembler, Link.exe and Exe2bin could now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CHKDSK.ASM, link it to .EXE and convert it to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 modification should be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king with code that is to be modified, the symbo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rrectly specified as locations or as consta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onstants, place them outside of any segment. 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then be changed to make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ssssssssssssssssssssssssssssssssssssss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