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Ŀ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WTEXT  V2.60  (c) 1990,92  W.J.SHARMAN� �SWAPPABLE MEMORY RESIDENT VER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TEXT can capture and edit TEXT based screens and provides a simple wa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boxes, change colours, draw large  characters, justify text, copy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etc. From a screen DRAWTEXT can generate a variety of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urbo Pascal,  Basic,  Batch  Files, compressed/encrypted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COM files.  It  is  menu  driven  with  context  HELP for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t can be  used  to  edit  captured screens for documentation/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atch files and full  colour  screens  and speed up developmen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cal based program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ESSENTIAL FILES FOR DISTRIBUTION ON THIS DISK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DT       EXE              PROGRAM FILE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DRAWTEXT DOC              DOCUMENTATION FILE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DTEXTSD  COM              A SELF DISPLAYING VERSION OF DRAWTEXT.DOC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DTDIST   EXE              DRAWTEXT INTRODUCTION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DTSHOW   EXE              VIEW DRAWTEXT SCREENS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GO       BAT              INTRODUCTION BATCH FILE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ON THIS DISK   {NON ESSENT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   SCR             LO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      SCR             LAPLI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6      SCR             TURBO PASCAL 6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SCR             MEMORY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    SCR             F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      SCR             EDIS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 SCR             MEDIA M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 SCR             LOTUS 123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SION  SCR             TURBO VI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       SCR             WORDST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SCR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       SCR             JOB HU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V3     SCR             DRAWTEXT VERSION 3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LUS59 SCR             PCPLUS EX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ESK   SCR             TURBO VISION DESKT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 SCR             DRAWTEXT ORDER FOR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CR             AT KEYBO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EG01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LOGO  BLK             IBM LOGO (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NTRO SCR             SCREEN SAV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ND  SCR             MY BACKGROU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EMO 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