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RAWTEXT  V2.60  (C)Copyright 90,91,92 W.J.SHAR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SIDENT TEXT SCREEN EDITOR AND SOURC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RAWTEXT complex text based screen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reens can be saved ,loaded and can generat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urbo Pascal source code (in a 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urbo Pasc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GW BA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tand-alone COM files (used in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y be compressed and also encrypted making it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/modify copyright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appable TSR with inter program communication using only 15K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rge characters which can be magn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0 screen 'AUDIT' allowing easy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ressed and Encrypted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save/re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ll down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p Up HELP available for ever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help when SHIFT/ALT/CTRL keys are pressed for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x drawing with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rce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ressed files compatible with SCR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60 new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Operation and drawing features are as per version 2.5X but DRAWTEXT is now</w:t>
      </w:r>
    </w:p>
    <w:p>
      <w:pPr>
        <w:pStyle w:val="PreformattedText"/>
        <w:bidi w:val="0"/>
        <w:jc w:val="left"/>
        <w:rPr/>
      </w:pPr>
      <w:r>
        <w:rPr/>
        <w:t>a Memory Resident program (TSR) that can capture text screens when poped up</w:t>
      </w:r>
    </w:p>
    <w:p>
      <w:pPr>
        <w:pStyle w:val="PreformattedText"/>
        <w:bidi w:val="0"/>
        <w:jc w:val="left"/>
        <w:rPr/>
      </w:pPr>
      <w:r>
        <w:rPr/>
        <w:t>and paste output into the application that DRAWTEXT was poped up over.</w:t>
      </w:r>
    </w:p>
    <w:p>
      <w:pPr>
        <w:pStyle w:val="PreformattedText"/>
        <w:bidi w:val="0"/>
        <w:jc w:val="left"/>
        <w:rPr/>
      </w:pPr>
      <w:r>
        <w:rPr/>
        <w:t>Being a TSR significantly reduces development time and allows DRAWTEXT to</w:t>
      </w:r>
    </w:p>
    <w:p>
      <w:pPr>
        <w:pStyle w:val="PreformattedText"/>
        <w:bidi w:val="0"/>
        <w:jc w:val="left"/>
        <w:rPr/>
      </w:pPr>
      <w:r>
        <w:rPr/>
        <w:t>be used with other text editors for entering graphics characters and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TEXT is a swappable TSR program, this means that when it is not popped up</w:t>
      </w:r>
    </w:p>
    <w:p>
      <w:pPr>
        <w:pStyle w:val="PreformattedText"/>
        <w:bidi w:val="0"/>
        <w:jc w:val="left"/>
        <w:rPr/>
      </w:pPr>
      <w:r>
        <w:rPr/>
        <w:t>it is swapped to disk (or EMS memory) and only requires 15k of memory.</w:t>
      </w:r>
    </w:p>
    <w:p>
      <w:pPr>
        <w:pStyle w:val="PreformattedText"/>
        <w:bidi w:val="0"/>
        <w:jc w:val="left"/>
        <w:rPr/>
      </w:pPr>
      <w:r>
        <w:rPr/>
        <w:t>When DRAWTEXT is popped up, it swaps the underlying program to disk and then</w:t>
      </w:r>
    </w:p>
    <w:p>
      <w:pPr>
        <w:pStyle w:val="PreformattedText"/>
        <w:bidi w:val="0"/>
        <w:jc w:val="left"/>
        <w:rPr/>
      </w:pPr>
      <w:r>
        <w:rPr/>
        <w:t>swaps itself from dis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also paste text output of upto 2000 characters (a full screen) into</w:t>
      </w:r>
    </w:p>
    <w:p>
      <w:pPr>
        <w:pStyle w:val="PreformattedText"/>
        <w:bidi w:val="0"/>
        <w:jc w:val="left"/>
        <w:rPr/>
      </w:pPr>
      <w:r>
        <w:rPr/>
        <w:t>the underlying program. Text output can be Batch, Basic, Pascal or a pure</w:t>
      </w:r>
    </w:p>
    <w:p>
      <w:pPr>
        <w:pStyle w:val="PreformattedText"/>
        <w:bidi w:val="0"/>
        <w:jc w:val="left"/>
        <w:rPr/>
      </w:pPr>
      <w:r>
        <w:rPr/>
        <w:t>ASCII screen/bloc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have been added to control the memory residen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TEXT OVER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TEXT was originally written for my own use to satisfy 2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simple editing of captured screens for use in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create screens from which Turbo Pascal source code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, for writing those noddy little programs that are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ime to time but normally have a poor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(2.60) is a significant improvement over previous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appeal to various levels of PC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on Turbo Pascal programmer it can be used to generate BATC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 files that can display screens and return the key pressed.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lso be displayed by the DSPLYSCR utility - which when u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screens will adjust colour screens for display on mono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urbo Pascal programmers you can generate different types of UN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so procedures. The procedures when used with the DTXTCMPS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(supplied on registration) can display compressed/encrypted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your program without the need for any external support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hese procedures will adjust colour screens for mono only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ommand Line Options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ew for version 2.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1       Single Swa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  Force disk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     Disable swap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      No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      Remain in program after start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path  Specify drive and directory foe swa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 Unload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Show help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k space is used for swapping, DRAWTEXT normally uses two swap files.</w:t>
      </w:r>
    </w:p>
    <w:p>
      <w:pPr>
        <w:pStyle w:val="PreformattedText"/>
        <w:bidi w:val="0"/>
        <w:jc w:val="left"/>
        <w:rPr/>
      </w:pPr>
      <w:r>
        <w:rPr/>
        <w:t>When the /1 option is specified, DRAWTEXT only uses a single file - this</w:t>
      </w:r>
    </w:p>
    <w:p>
      <w:pPr>
        <w:pStyle w:val="PreformattedText"/>
        <w:bidi w:val="0"/>
        <w:jc w:val="left"/>
        <w:rPr/>
      </w:pPr>
      <w:r>
        <w:rPr/>
        <w:t>halves the disk space required, but slows done operation and requires more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D option forces DRAWTEXT to use disk space for swapping even if</w:t>
      </w:r>
    </w:p>
    <w:p>
      <w:pPr>
        <w:pStyle w:val="PreformattedText"/>
        <w:bidi w:val="0"/>
        <w:jc w:val="left"/>
        <w:rPr/>
      </w:pPr>
      <w:r>
        <w:rPr/>
        <w:t>sufficient EMS memory is available. You would specify this option if you have</w:t>
      </w:r>
    </w:p>
    <w:p>
      <w:pPr>
        <w:pStyle w:val="PreformattedText"/>
        <w:bidi w:val="0"/>
        <w:jc w:val="left"/>
        <w:rPr/>
      </w:pPr>
      <w:r>
        <w:rPr/>
        <w:t>other applications that will need EMS memory space or you have a memory RAM</w:t>
      </w:r>
    </w:p>
    <w:p>
      <w:pPr>
        <w:pStyle w:val="PreformattedText"/>
        <w:bidi w:val="0"/>
        <w:jc w:val="left"/>
        <w:rPr/>
      </w:pPr>
      <w:r>
        <w:rPr/>
        <w:t>disk that can be used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 option disables the message that is displayed when the programs are</w:t>
      </w:r>
    </w:p>
    <w:p>
      <w:pPr>
        <w:pStyle w:val="PreformattedText"/>
        <w:bidi w:val="0"/>
        <w:jc w:val="left"/>
        <w:rPr/>
      </w:pPr>
      <w:r>
        <w:rPr/>
        <w:t>being swapped - if a fast no disk based system is used the message is more</w:t>
      </w:r>
    </w:p>
    <w:p>
      <w:pPr>
        <w:pStyle w:val="PreformattedText"/>
        <w:bidi w:val="0"/>
        <w:jc w:val="left"/>
        <w:rPr/>
      </w:pPr>
      <w:r>
        <w:rPr/>
        <w:t>of a distraction than a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 option tells DRAWTEXT to run in non-swapping mode. The program will</w:t>
      </w:r>
    </w:p>
    <w:p>
      <w:pPr>
        <w:pStyle w:val="PreformattedText"/>
        <w:bidi w:val="0"/>
        <w:jc w:val="left"/>
        <w:rPr/>
      </w:pPr>
      <w:r>
        <w:rPr/>
        <w:t>use a LOT more memory - 200k approx. Used when it is not possible to use a</w:t>
      </w:r>
    </w:p>
    <w:p>
      <w:pPr>
        <w:pStyle w:val="PreformattedText"/>
        <w:bidi w:val="0"/>
        <w:jc w:val="left"/>
        <w:rPr/>
      </w:pPr>
      <w:r>
        <w:rPr/>
        <w:t>swappable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 option tells DRAWTEXT to run immediately after loading and to terminate</w:t>
      </w:r>
    </w:p>
    <w:p>
      <w:pPr>
        <w:pStyle w:val="PreformattedText"/>
        <w:bidi w:val="0"/>
        <w:jc w:val="left"/>
        <w:rPr/>
      </w:pPr>
      <w:r>
        <w:rPr/>
        <w:t>when EXIT is selected from the main menu I.E. it runs like a norm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 option specifies an alternate drive and directory for the swap file.</w:t>
      </w:r>
    </w:p>
    <w:p>
      <w:pPr>
        <w:pStyle w:val="PreformattedText"/>
        <w:bidi w:val="0"/>
        <w:jc w:val="left"/>
        <w:rPr/>
      </w:pPr>
      <w:r>
        <w:rPr/>
        <w:t>Normally the directory that is being used when DRAWTEXT is started is used.</w:t>
      </w:r>
    </w:p>
    <w:p>
      <w:pPr>
        <w:pStyle w:val="PreformattedText"/>
        <w:bidi w:val="0"/>
        <w:jc w:val="left"/>
        <w:rPr/>
      </w:pPr>
      <w:r>
        <w:rPr/>
        <w:t>The path should specify the full path, including the drive - but NO file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U option unloads DRAWTEXT from memory -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comm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  /D /1 /S C:\DRAW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Memory Resident operation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type DT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op up, press the ALT and TAB key .   &lt;ALT&gt;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return to DOS or the underlying application select EXIT|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DRAWTEXT is popped up, the screen that that was being displaye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d to the SCREEN AUDIT (a 10 screen UNDO buffer). To edit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ALT U from the editor screen or OPTIONS|RESTORE AUDIT SCREEN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. Cycle through the screens until the required screen is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ASTE text output into the underlying application select the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option followed by the required type of output (Pascal, ASCII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rompted with a file name, press the CONTROL (Ctrl) and HOME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. This will create a temporary file called DTEXTEMP.$$$, DRAW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exit, returning to the application and inserting the first 2000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ile in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prompted that DTEXTEMP.$$$ already exists, select Y to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Paste Buffer is 2000 bytes.</w:t>
      </w:r>
    </w:p>
    <w:p>
      <w:pPr>
        <w:pStyle w:val="PreformattedText"/>
        <w:bidi w:val="0"/>
        <w:jc w:val="left"/>
        <w:rPr/>
      </w:pPr>
      <w:r>
        <w:rPr/>
        <w:t>DRAWTEXT should be loaded before Borland SIDEKICK  and should be used as a</w:t>
      </w:r>
    </w:p>
    <w:p>
      <w:pPr>
        <w:pStyle w:val="PreformattedText"/>
        <w:bidi w:val="0"/>
        <w:jc w:val="left"/>
        <w:rPr/>
      </w:pPr>
      <w:r>
        <w:rPr/>
        <w:t>TSR if a communications program is being used.</w:t>
      </w:r>
    </w:p>
    <w:p>
      <w:pPr>
        <w:pStyle w:val="PreformattedText"/>
        <w:bidi w:val="0"/>
        <w:jc w:val="left"/>
        <w:rPr/>
      </w:pPr>
      <w:r>
        <w:rPr/>
        <w:t>These restrictions do not apply if the /R option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USING DRAWTEXT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TEXT has two screens . One screen is the MENU screen where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selected from the pull down menu. The other screen is the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ich has a status line on it. Pressing escape from the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ll display the menu screen on top of the drawing screen.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s act directly on the drawing screen and when select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return you to the drawing screen. (File loading etc.)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 screen to the drawing screen select the DRAW option o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ptions pulled down press escape. When drawing, certain key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can carry out the same action as is availabl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These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by typing DT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ed DRAWTEXT displays the main menu . From this menu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colours,line types and graphic character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/saving files. With no file loaded selecting the draw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ill display a blank screen and a cursor . Pressing ES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 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 can be selected by using the arrow keys and pressing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pressing the first letter of the required option. Pressing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you to the previous menu or cancel an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1 level of menu pulled down, using the left+right cursor key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 down the next menu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SC when on the mainmenu will return to the drawing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enu options have a key sequence displayed (F3 or SHIFT F3 etc.)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equences do not work from the menu but can be used whil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turning to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each menu option run the program,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nd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CU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on the drawing screen you can get to certain menu option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ALT key and a letter. Holding down the ALT key for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ond will pop-up a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L - Load    ALT S - Save   ALT C - Colour  ALT I - IBM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U - Undo    ALT B - Block  ALT W - Window  ALT X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 functions are detail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   IBM Char    Colour    Box\Block    Save    Load    Options   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indicates the current settings of DRAW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Cursor Position      The current character for enter key / tile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The inside of a box is Cleared������Ŀ           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Ŀ                    The LINE TYPE for BOX/FRAME�����Ŀ   �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02,01COLOUR  LAST INS PAINT FRAME BOX BLOCK BLINK LINE = �ͻ CLR CURRENT =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�     �    �    �     �    �    �     ����Text will BLINK</w:t>
      </w:r>
    </w:p>
    <w:p>
      <w:pPr>
        <w:pStyle w:val="PreformattedText"/>
        <w:bidi w:val="0"/>
        <w:jc w:val="left"/>
        <w:rPr/>
      </w:pPr>
      <w:r>
        <w:rPr/>
        <w:t>i        �     �    �    �     �    �    ����������A BLOCK is defined</w:t>
      </w:r>
    </w:p>
    <w:p>
      <w:pPr>
        <w:pStyle w:val="PreformattedText"/>
        <w:bidi w:val="0"/>
        <w:jc w:val="left"/>
        <w:rPr/>
      </w:pPr>
      <w:r>
        <w:rPr/>
        <w:t>r        �     �    �    �     �    ���������������Drawing a BOX</w:t>
      </w:r>
    </w:p>
    <w:p>
      <w:pPr>
        <w:pStyle w:val="PreformattedText"/>
        <w:bidi w:val="0"/>
        <w:jc w:val="left"/>
        <w:rPr/>
      </w:pPr>
      <w:r>
        <w:rPr/>
        <w:t>e        �     �    �    �     ��������������������In FRAME mode</w:t>
      </w:r>
    </w:p>
    <w:p>
      <w:pPr>
        <w:pStyle w:val="PreformattedText"/>
        <w:bidi w:val="0"/>
        <w:jc w:val="left"/>
        <w:rPr/>
      </w:pPr>
      <w:r>
        <w:rPr/>
        <w:t>c        �     �    �    ��������������������������PAINT mode</w:t>
      </w:r>
    </w:p>
    <w:p>
      <w:pPr>
        <w:pStyle w:val="PreformattedText"/>
        <w:bidi w:val="0"/>
        <w:jc w:val="left"/>
        <w:rPr/>
      </w:pPr>
      <w:r>
        <w:rPr/>
        <w:t>t        �     �    �������������������������������INSERT ON</w:t>
      </w:r>
    </w:p>
    <w:p>
      <w:pPr>
        <w:pStyle w:val="PreformattedText"/>
        <w:bidi w:val="0"/>
        <w:jc w:val="left"/>
        <w:rPr/>
      </w:pPr>
      <w:r>
        <w:rPr/>
        <w:t>i        �     ������������������������������������LAST colour</w:t>
      </w:r>
    </w:p>
    <w:p>
      <w:pPr>
        <w:pStyle w:val="PreformattedText"/>
        <w:bidi w:val="0"/>
        <w:jc w:val="left"/>
        <w:rPr/>
      </w:pPr>
      <w:r>
        <w:rPr/>
        <w:t>o        ������������������������������������������Current Colour</w:t>
      </w:r>
    </w:p>
    <w:p>
      <w:pPr>
        <w:pStyle w:val="PreformattedText"/>
        <w:bidi w:val="0"/>
        <w:jc w:val="left"/>
        <w:rPr/>
      </w:pPr>
      <w:r>
        <w:rPr/>
        <w:t>n of ente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used to edit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toggles between the menu and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/LEFT/RIGHT ARROW KEYS move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moves the cursor to the top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DOWN moves the cursor to the bottom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moves the cursor to the start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moves the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overwrites the character to the left with a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deletes the character under the cursor to a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rites the current graphic charact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 and moves the cursor 1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 of the arrow on the status line ,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in which case the cursor drops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oes to the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oggles INSERT MODE which shifts the line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eft when characters are entered or dele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sert is on the cursor changes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phanumeric keys are written at the cursor positio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moved in the direction indicated on the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direction press SHIFT and the arrow key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s have special meaning within DRAW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below can be popped up by pressing SHIFT F1 or by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ft key down for a second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</w:t>
      </w:r>
      <w:r>
        <w:rPr/>
        <w:t>FUNCTION KEYS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1 LTD CHARACTER TABLE      F6 RULER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2 FOREGROUND COLOUR        F7 SHOW MARKED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3 BACKGROUND COLOUR        F8 FRAME TOGGL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4 WINDOW LINE TYPE         F9 BLINK TOGGL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5 FULL CHARACTER TABLE     F10 PAINT TOGGLE�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SHIFT FUNCTION KEYS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1 THIS PAG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2 WINDOW START    use F3/F4 to end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3 DRAW BOX WITH SHADOW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4 DRAW BOX WITHOUT SHADOW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5 MARK BLOCK START   enter to end block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6 MOVE MARKED BLOCK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7 COPY SAVED BLOC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8 ERASE MARKED BLOCK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9 CLEAR BACKGROUN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10 CLEAR SCREE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lt;&lt; PRESS ANY KEY FOR DRAW SCREEN &gt;&gt;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to F5 pop-up their respectiv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Displays a ruler showing x and y positions on the screen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key to return to the drawing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Displays a saved block -- pressing any key will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Frame Toggle . With Frame ON the cursor changes to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ype character and is written as the cursor is 'Dragged'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It inserts corner characters as the direction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type and colour can be changed at any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Blink Toggle . With blink on the cursor will flash -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ll be displayed b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Paint Toggle . When the cursor is moved the attribute of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cursor is set to the curren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are accessed by pressing the SHIFT an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1   The key list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2   Marks the corner of a box . As the cursor keys ar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ox will appear . When the box is i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use SHIFT F3/F4 to draw the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SHIFT F2 to canc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3   This draws the box defined by SHIFT F2 with a sha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4   as SHIFT F3 but WITHOUT SHA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BOX can clear the area within it if the CLEA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NE TYPE menu is ON. Select OFF for bord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5  Start of block . Use for marking the start of a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an stored for copying or cleared. A box will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cursor are used. When the desired block is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x press Enter to mark the blo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ss enter without moving the cursor DRAWTEXT as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hole screen to be the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6  Move Block . This option will delete the screen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the block and allow the block to be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7  Copy block - Copies the marked block to a new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cursor keys to move the block . When in the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press enter to DROP the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8  Deleted the marked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9  Clears the screen background to the current backgrou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 col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10 Clears the whol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TEXT allows the selection of a character , which then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HARACTER. The CURRENT CHARACTER is used when th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pressed or when a TILE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ll Character Set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td  Character Set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Key = �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ut LARGE character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mic character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haracter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haracters from the IBM character set are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character use the up/down arrow keys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d character is displayed - the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r ESC to aband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 Up/Down keys jump from each logical blo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 A logical block is a group of characters 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0 to 9  Letters a to z  Letters A to Z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rawing screen F5 will call th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d  Charac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plays characters for box drawing.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blinking cursor and press ENTER to select or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a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 while drawing can have TWO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either write the current character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erform a carriage return/ line f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ggles between modes and will displa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haracter (Graphic write) or the Enter key arrow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LARG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 character can be placed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ed, the following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ut LARGE character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i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ĳ Normal   *1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arge    *2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xtra    *3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Block Character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iled With Current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hadow With Block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lear Background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Xor Backgroun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the size. 8*8,16*16 or 24*2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character is drawn using the block charac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ed with the CURREN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raw the character with a sha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raws the selected character twice.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is drawn at cursor position x+1 and Y+1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led with the current character. The character is then redra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t the current cursor position but uses the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 By selecting a suitable current character a SHA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is created. Try this option with the following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� � � although any character can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haracter is drawn, non block character's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paces thus clearing the area of the screen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of the character. This Clear Background option will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of the character to the current background colo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or background option does not write spaces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he large character to be overlaid on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creating shadows with different colo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UT a block (or tiled) character with the clear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- move the cursor up and left - select a new colour and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character with XOR background option so that the sha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not cl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haracter selection box is displayed pressing the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ll allow a string of upto 10 characters to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of this string that will fit on the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ake sure the cursor is in the right place and tak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the magnification. *1 will display 10 characters on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,*2 only 5 and *3 only 3. The cursor will be position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line after the strin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mic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at the current cursor position becom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used to select colours for drawing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eground      � Foreground colour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ackground      � Background colour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imic Attribute � Use the colour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int      OFF  � Moving the cursor will change colours to the current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ttr Blink OFF  � Characters written will blink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verwrite  OFF  � Entered characters will assume the existing colour of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 </w:t>
      </w:r>
      <w:r>
        <w:rPr/>
        <w:t>screen NOT the current col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/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selection of box and block menu options. The line typ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s may als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es can be drawn in the current colours. A box can be draw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ithout a shadow. The area within the box can be clea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if Inside Box Clear 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raw a box, position the cursor at the required cor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Start Box option. You will be returned to the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. Use the cursor keys to expand the box. When the bo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required position use the draw box option to select a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r without shadow. Use the Cancel option to aba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rame Mode On moving the cursor will draw a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 type inserting corners when the direc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ndow Box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� Start Box   shift F2 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ĳ Draw Box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ancel Box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side Box Clear OFF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rame Mode       OFF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o this from the drawing screen by pressing SHIFT F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, SHIFT F3 to draw with shadow and SHIFT F4 to draw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ha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mode can be toggled by pressing F8. When selected FRAM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statu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ea of the screen can be marked as a block. When a block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efined it can be edited, saved as a file or copi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buffer. The paste buffer retains a block until a new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aved to it whereas a marked block will become unmark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file is loaded ( as it may not reference a valid area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scree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rk a block move the cursor to the top left hand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lock. Select the Mark Block option (or SHIFT F5) -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to expand the block (the screen under the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is part of the block) and press ENTER to 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NTER is pressed without moving the cursor the whol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ndow Box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lock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ĳ Mark Block    shiftF5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dit Marked Block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py Block    shiftF7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lock Move    shiftF6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lete Block  shiftF8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how Block         F7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ste Save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store Paste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a copy of the block to be moved to another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using the arrow keys. The copy will flash a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. Press ENTER to place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er Copy Block except the area under the marked is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marked block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marked block in the top lef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marked block to the pas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paste buffer is placed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rk Block    shiftF5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dit Marked Block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lo� Invert Block Colour � Swap foreground and background colour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� Set Block Colour    � Set all the block to the current colour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ho� Tile Marked Block   � Tile the block with the current character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s� Left Justify Block  � Align characters to the left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s� Right Justify Block �  "         "      "  "  right.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ĳ Centre Justify Block�  "         "      "  "  centre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ormal Justify Block�  Pad line with spaces to fill the block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LO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TEXT can load TEXT , BINARY SCREEN , COMPRESSED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MPRESSED BLOC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TEXT looks for .TXT (text) .SCR (binary/compressed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BLK (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ADING SCREEN IMA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TEXT will look for files with a .SCR or .BLK  and d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based on the file contents NOT the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screen files are expected to be 4000 bytes long 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by DRAWTEXT or from text screen grabber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CRSAVE . Compressed screen files are SCRPAINT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re Compressed Block files. ( Only if unencryp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Block file is loaded it will be written at the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sa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ADING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TEXT looks for files with a .TXT extension. When 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selected a help window will appear giving instru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loaded one line at a time when the SPACE BA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DEL key will read the next line and overwri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ne written. When the screen becomes full it will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urther lines will be written on the bottom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ADING RETRIEV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TEXT looks for files with a .BLK extension. The Block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at the position from which it was saved bu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using the cursor keys. When in the required positio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 plac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TEXT can save the screen in various different formats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reen Image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cii Text Screen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scal Source Screen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atch File Screen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ecutable COM FILE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urrent Marked BLOCK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wBasic Source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ide Text  OFF      �  When ON text is encrypted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SCREEN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can be saved in 2 formats. Which format you us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o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screens can be a lot smaller than a binary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us saving disk space. They are also less easy to a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ed files are compatible with SCRPAINT so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xchanged between the two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being compressed files may be encrypted but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DE TEXT option to ON. This makes it difficult to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trings in files using a disk editor. However, these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SCRPAIN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4000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can be used in several w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reloaded by DRAW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) displayed by the DISPLYSCR utility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screen for a preset time.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tility and screens from DRAWTEX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 slide show can be produc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)Turbo Pascal version5 has a utility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OBJ which can convert the screen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an object file which can be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compile time and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(BINARY SCREE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SCII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may be edited by a text editor and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URBO PASC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TEXT  can write Pascal Units and Procedur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imic the screen you are sav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use the procedures in you program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he DTXTCMPS  source code. This unit will be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DRAW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) TURBO PASCAL 5 FULL COLOUR SOURCE DET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TEXT can generate a Turbo Pascal unit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source code to exactly reproduc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ncluding all foreground and background colo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detailed option which generates a GOTOX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whenever a colour change occurs. The purp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is so that complicated screens can be dr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may have various fields that require user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t each field the colours are changed (maybe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BLACK) a GOTOXY will be produced which giv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 co-ordinates of the entry poi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there is a change of colour a procedur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_COLOUR is called . In this version it se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ATTR but is intended that this procedure be al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tect MONO/COLOUR systems and adjust colou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on MONO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there are lots colour changes this un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 very very BI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) TURBO PASCAL 5 TEXT ONLY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generates a Turbo Pascal unit WITHOU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 or posi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) LIMITED COLOUR TURBO PASCAL 5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generated is similar to option i) but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position (GOTOXY)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) SCREEN PROCEDUR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rites a compressed screen as a typed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procedure to call the decompression and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. The file has an extension .TMS (Temporary Scre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 be loaded into the Turbo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use this option in you program you will n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XTCMPS source code which contains the routines to de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. The source code is supplied as a uni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gister your copy of DRAW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aved with the HIDE TEXT option ON it will make it ha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text strings in your program if it is viewed by a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BLOCK PROCEDUR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rites a compressed block as a typed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procedure to call the decompression and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. The file has an extension .TMB (Temporary Bloc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 be loaded into the Turbo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use this option in you program you will n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XTCMPS source code which contains the routines to de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. The source code is supplied as a uni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gister your copy of DRAW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aved with the HIDE TEXT option ON it will make it ha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text strings in your program if it is viewed by a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TEXT can produce a batch file which uses the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write lines of the screen. Howeve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aracter of the line is an ! then the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as it appears on the screen i.e. command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ntered on the screen E.g.. !CLS will write C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5 is not used as this causes the screen to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EXECUTABLE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TEXT can generate a stand-alone COM file which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will display the screen and waits for a key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The keypressed can be tested by ERRORLEVE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. NOTE Extended keys will be returned as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lower p.c.'s the COM file draws the screen quite slow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return extended keys and cannot alter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ter for mono monitors. It is up to the user when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used instead of the DSPLYSC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CURRENT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ves the current marked block either as a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file or as a text block. As with other option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TEXT is on the file is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GWBASIC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generates the source code that will re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THOUT any colour information. Lin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a 100 and increment in steps of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generally affect the screen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lear Screen     shift F10 � Clear the screen to the current colours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lood Clear      shift F9  � as above but does not clear text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ile With Current Char     � Fill screen with current character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store Audit Screen       � Undo back to a previous screen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ert line @ CP           � Insert Blank Line at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 line @ CP           � Delete line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registration screen   � Your ORDER FORM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wap Colour with Last      � Change the LAST colour to the current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ighlight Status Line  ON  � Turn the status line ON/OFF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u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enu or pop-up screen is displayed the draw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aved . As well as being saved in a temporary are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saved in a 10 screen circular buffer form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T TRAIL. If a mistake is made on the screen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o view the last 10 screens in the audit tr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buffer is circular each screen is time stam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order of the screens. Use the Page UP/DOWN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screens. Press ENTER to select a screen or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. A help window is displayed when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rawing screen press ALT U  (undo) for a short-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: The AUDIT screens are not cleared in memor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TEXT is started. If you exit DRAWTEXT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your screen you can recover it by re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TEXT and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STAMP will show all screens a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TO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rbo Pascal units generated by DRAWTEXT need to be compil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unit included in your main program USES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n reference the screen by the procedur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SCREE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screens generated by DRAWTEXT can be incorporated into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screen needs to be converted to an .OBJ file. Use the BIN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o conver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. binobj drawtext.scr MYSCREEN.obj My_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My_Screen is the procedure name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.OBJ into your code use the follow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My_screen; exter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L MYSCREEN.OBJ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within your program you will need  a procedure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Restore_Screen( ScreenData : pointe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(ScreenData^,ptr(ScreenSegment,0)^,400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actual display the screen 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_SCREEN(@My_Screen); {don't forget the @ (address of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creen will be displayed as it was saved. It ther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be correct when displayed on a MON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PROCEDU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below was generated by DRAWTEXT. You will need a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DTXTCMPS unit and reference it in you USES cla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declares the screen as a typed constant. The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data to an array called Compressed_Buffer decla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XTCMPS unit. The procedure Process_compressed detects what s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t is , decodes it accordingly and then displays it. While deco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convert the screen attributes for display on a mono system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one. It cannot detect a mono monitor connected to a colour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_type = array [1..0032] of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_Len=003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_compressed : eg_type = ($15,$00,$01,$00,$24,$9C,$9C,$24,$45,$78,$61,$6D,$70,$6C,$65,$20,$6E,$6F,$74,$2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65,$63,$72,$70,$79,$74,$65,$64,$2E,$00,$15,$1B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how_eg_Bloc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(eg_compressed,Compressed_buffer,eg_l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_compressed(eg_len,fals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YP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TEXT is designed to run on a colour PC. It will run on a MONO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s restricted to black, normal and high intensity. The screens p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 seen I.E. they will not be in colour on a col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no displays the program will change the specified colou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m visible.  0      =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to 7 = Light-grey (normal intensit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to 15 = White    (high intens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MAY HAVE TO TURN DOWN THE CONTRAST TO SEE THE NORMAL/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do on a screen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tell you what I do to give you some ide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ometimes have to set up software on systems at short notice . I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batch file to give instructions - now I use DRAW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to prepare documentation and user manuals . It is often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creen that the user will see  is presented in the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captions and explanations . This can be done in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 Prior to version 2.60 I would use a memory resident screen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lled SCRSAVE. I save the screen, load it into DRAWTEXT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and notes etc. save it as a text file and load it into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along with the res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) With version 2.60 Drawtext is loaded as a TSR.  The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run. DRAWTEXT is poped up - capturing the applica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then be edited an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ension to the manual idea is a disk based tutorial.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ith any program to give training. Save all the required scree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into DRAWTEXT add notes,windows and change colours. Sav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s a screen image , use a batch file and DSPLYSCR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creen and any other screens you may wish to add one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. It may not be very sophisticated but upto 70 screen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on one 360K floppy (a lot more if compressed) and it can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(TIME IS MON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programmer I have lots of routines to draw windows etc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units generated by DRAWTEXT  are rather ine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imple drawing of boxes , but with lots of different col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pping boxes,IBM graphics ,text and various points wher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edited I can create screens which could take DAYS to c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ings in the right place, but with DRAWTEXT I can do it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e Turbo Pascal editor - DRAWTEXT can be memory resid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loaded and the Pascal output inserted directly into the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Auto-indent should be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useful feature for myself is the screen and block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on. Several pop up windows in DRAWTEXT where design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TEXT and the code generated used exactly as it was gene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creens being compressed and encrypted I save space and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will be difficult to modify them with a disk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n't  you  register your  copy  of DRAW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�10 you will receiv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latest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SAVE  - A  popup  (TSR)   text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PLYSCR - A  utility  program for 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  to   display  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d  by   DRAWTEXT,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a pre-set  time O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key  is  pressed -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key pressed in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urbo Pascal source  code  which 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own  programs  to display scree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o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registration screen o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 programming language that you need scree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the commands to perform the following functions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 line without a CR/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 line with CR/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olo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may be able to include this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may be copied provided that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It is not supplied for prof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at this file (DRAWTEXT.DOC) is suppli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.EXE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at the program is not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im Sharman            NOVEMBER 199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4 Morley Ro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d 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rmingham B8 2H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