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areware Version of ProStall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oftware Development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ney, Ohio 4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498-1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Stall from Input Software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Application Installation'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DEMAND Maximum End User Friendliness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.  An Installation Program to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Include, But Not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utomatic Context Sensitive Help On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roStall Will Have The Purchasing Company Name '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' Automatically On The Main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roStall Will Display Any Message Th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Wishes to Display on the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hecks For Maximum DOS Limits on PATH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Other DO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t Time of Purchase, The Purchasing Company G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Specify ALL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Has the Option to Accept/Or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ich Drive to Instal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ich Drive to Instal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ich Directory and/or SUB-Directory to Inst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ether to ADD Path Statem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ether to CHANGE Buffer Statem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ether to CHANGE File Statem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or Obtain Information on ProStall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do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oftware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20 South Wa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ney, Ohio 4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498-1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ll Sells for $45.00 and Include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otification of Future Updates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30 Day Money Back Guarantee If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s for COD, Rush Or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