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Software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ccept this SHAREWARE Program an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atalog so others can use it.  I welcome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/CON on this and any other programs that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, called ProInstaller is an 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' program.  Designed for Application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send their application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do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Software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20 S. Wa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dney, Ohio 4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3)498-1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