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o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O is 100% shareware, and you're welcome to distribute it as such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guidelines below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give RIO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IO by mail for any kind of remuneration (except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) should first contact Rock Systems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k Systems, Attn: Rob A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 N. Main St., Suite 150-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 Arbor, MI  4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cognized by the ASP as adhering to its guideline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then you do not need to contact Rock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(except as described in the next paragraph).  Any BBS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, may distribute 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!  If you're charging more than $7 per disk, even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forget it, or if you're charging more than $4 per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an ASP member, forget it.  (Exception to exceptions: CD-R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 (Rock Input/Output) 2.1 is a memory-resident program that logs DO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&amp; functions to a text file.  Great for debugging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problems by showing DOS calls &amp; their results, w/o ne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Now includes great non-TSR prog to browse file &amp; chang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, e.g. log only certain interrupts.  Also logs Novell Netwa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disk I/O calls.  Useful for advanced non-programmers o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ersion adds savab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 description of 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 2.1 - TSR interrupt monitor w/ powerful non-TSR interf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