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HARC -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plete archiving  and  dearchiving  system which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st we have come  across  and  also  produces the most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mplete and fully working. To use it,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disk or to a suitable directory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ll details on how  to  use  the  program just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or disk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o get you going you can archive fil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a ARCFILE FILES         FILES may includ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archive a .LZH file (archived with LHARC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e ARCFI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