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J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directory tree program, which should cope with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number of files (tested with 6000+ on a file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roduces a listing, sorted within directory, using a filespe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files. Default is to show only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NJTREE /? for details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output, using the command:    NJTREE C:\ *.ps &gt; printf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DOS                          &gt; Double bar sh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WP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</w:t>
      </w:r>
      <w:r>
        <w:rPr/>
        <w:t>N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</w:t>
      </w:r>
      <w:r>
        <w:rPr/>
        <w:t>SD10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��</w:t>
      </w:r>
      <w:r>
        <w:rPr/>
        <w:t>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</w:t>
      </w:r>
      <w:r>
        <w:rPr/>
        <w:t>EHANDLER.PS            &gt; Single bar sho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REE (delete tree) deletes ALL FILES AND SUBDIRECTORIES of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except any which are read-only. USE WITH C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