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is Shareware, and if you continue to use it after 30 da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gister with us. Registration will help to pay for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det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 donation of your cho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l Jennings                       Tel:  (UK)       0639-633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Hedges Bungalow                     (int) (44)  639-633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tardawe 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nc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th, West G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es, UK</w:t>
      </w:r>
    </w:p>
    <w:p>
      <w:pPr>
        <w:pStyle w:val="PreformattedText"/>
        <w:bidi w:val="0"/>
        <w:spacing w:before="0" w:after="0"/>
        <w:jc w:val="left"/>
        <w:rPr/>
      </w:pPr>
      <w:r>
        <w:rPr/>
        <w:t>SA10 7Y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C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imitive security program, designed to assist in h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files from casual browsers. It will NOT protect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h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is a directory or path. The program performs a search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bdirectories under the specified directory,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each file and directory found. Run it again, and it re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alphabetic characters in the names will be changed,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s are not affected. Therefore filenames such as 123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there IS a second parameter, the filespec, but I would ad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it at *.*. Otherwise, you will have to work out what it ha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restor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this can be VERY dangerous, and NO liability can be acce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that you set up a Batch file to run the program again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directories before powering off. The same file can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ing on, to restore the names. It should be held in a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ocessed by SE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nable you to boot, files named COMMAND.COM, AUTOEXEC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.SYS are NOT renamed. Other files and device drivers used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laced in a directory which is NOT processed, otherwise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found when you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program does NOT rename itself, otherwise you would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t to reco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dded safety feature, the program knows its own name, and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t to a new name, it will not rename the file from which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, and you are granted a limited licence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package for distribution for no more than a reasonable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