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TOR LTD                                  Home/Office  0639-633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HEDGES BUNGALOW                        Mobile       0836-7954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TARDAW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YNC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TH  SA10 7YL                              Direc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GLAMORGAN                               N.H.Jennings, B.Sc, C.Eng, MB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 WALES, UK                              D.P.Jen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100040,4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FILES -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ompares two files and displays the differences between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the DOS compare, it doesn't give up immediately if the files 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Conditions of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About TRANTOR and 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Items supplied on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Use and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Command-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requires only a single drive, only 256k of memory,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ext-mode screens, so it should run on almost ANY IBM-compatibl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NEED A COLOUR SCREEN! Differences will not show up on a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onditions of 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is retained by the author. The software on this disk is NOT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, and the purchaser is granted a limited licence to copy and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hanges are made to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on the supplied disk are included on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harge is made other than a reasonable fee for media, postage and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serve the right to vary the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may be used for a trial period of 30 days, after which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till using it, you MUST register your copy. The registration f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reasonable, and proceeds will go towards the cost of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s to this and our 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e users should contact us for details of site licences, which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count for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bout TRANTOR and 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tor Ltd is a small consultancy specialising in software for ICL main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programs are installed on ICL Mainframes in the UK, and as far awa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current range includes the following items which run under ICL's V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. Please contact us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FORM  : COBOL reformatter and         PC version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d programming pre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E      : MULTI_FILE_EDIT               PC demo available o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      : File_Amender                  PC demo available o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TXREF : MANTIS cross reference        PC demo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PC software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FORM  : a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XREF  : COBOL Cross referenc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T  : Utility for copying files via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   : Interactive file compare - also on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ICO    : Structured COBOL development 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TREE : Prints a tree diagram from file of data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for the shareware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for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of our programs, to the address given at the start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VAT, and a VAT receipt will be issued 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eas users please send personal cheque, cash, or money or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5 or equivalent, to allow for extra mailing costs and bank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urrency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state the type of media on which you would like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(5.25" 360k or 3.5" 720k dis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of each program will have extra facilitie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xed restrictions. In some cases, a manual and telephone support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registration helps us with the cost of developing our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ultimately to YOUR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ATCH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may be supplied individually, or may be zipped up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archive depending on the source from which you obtain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             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.DOC  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)  Example data files with various types of mis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EST*.BAT       Examples of variou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Use and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ompares two files and displays the differenc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. Unlike the DOS compare, it doesn't give up immediately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of different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mismatch occurs, the routine searches the next 8 records on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match, which would indicate that one or other of the current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insertion. These records are then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match is found, the inserted record is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match is found, then the differences between the current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hen step forward one record on either or both file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ing process will resume. Alternatively, you can skip all recor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age and resume ma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 MATCH [/switches] filename1 filenam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filename1 and filename2 are the two files to be compar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witches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immediately start comparing the files. Follow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atch, the following commands are available, and will be lis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Read next from file 1  )_   to bypass extra records and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Read next from file 2  )      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Read both files, to bypass a mismatch and resume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Toggle Hexadecimal display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Scroll display left, towards start of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Scroll display right, towards end of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Skip this page, and resume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 Quit - exit from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-line switches which are available in this version MUST b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filenames (UNIX-style). See the following section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Use of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switches are available in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, in alphabetical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  Binary file, eg .EXE or .COM, no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    Display in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nn      Left margin for compare is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nn      Right margin for compare is nnn (nnn &gt;= n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    Ignore case when matching alphabetic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nnn      Set buffer siZe to nnn (binary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sk why they are command line switches instead of menu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reasons for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ly, it allows use of this program within .BAT files. Secondl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s compatibility with the UNIX version of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later release, it is intended that all switches, as well as file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so be selectable as menu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Binar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ces the program to read and process the file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ext mode, which is the default mode, strings are termin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characters, which play no part in the match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files contain null characters as part of th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require different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, COM and OBJ files are all binary files, as are graphi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used by many applications. BAT files, Program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and many types of word-processor file are text-mod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Hex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ces the initial display to be in Hexadecimal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It can prevent annoying beeps when the fil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charact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nn  Left margin for compare  (0 &lt; nnn &lt; 5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often useful to exclude certain columns of a recor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. An example is COBOL source, where the line numb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1 to 6 are often irrele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margin is the first byte position (starting from ZERO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cluded in matching. Default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nn  Right margin for compare   (0 &lt; nnn &lt; 5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margin is the last byte position (starting from ZERO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cluded in matching. Default is 5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ight margin is set less than the left, both margi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set to their default values. To match using only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of the record, the left and right margins are set to the as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,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 /l8 /r8 f1 f2   will match only on the NINETH byte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Ignor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reats the UPPER and lower case version of a charact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nnn  Set buffer size to nnn  (0 &lt; nnn &lt; 5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most useful for Binary mode, in which each file is t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tring of characters. A larger buffer size means that m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an be read and compared at a time, but exc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 of the display may b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buffer size to 23 will eliminate the need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, as the whole of each buffer can be displayed in hex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 - June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 - Feb 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nd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witche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mode int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nd Right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nd Right margins for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buffer size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