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graphics code consists of 5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MODE</w:t>
        <w:tab/>
        <w:t>( n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he system to the graphics mode numb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OT</w:t>
        <w:tab/>
        <w:t>( x y colo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single pixel at (x,y) with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ET</w:t>
        <w:tab/>
        <w:t>( x y --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lor of the pixel at 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</w:t>
        <w:tab/>
        <w:t>( x1 y1 x2 y2 colo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 a line between (x1,y1) and (x2,y2) with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DJFILL</w:t>
        <w:tab/>
        <w:t>(x y fill-color border-colo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(slow) flood fill.  The fill starts a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ls the area bounded by BORDER-COLOR with FILL-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IER</w:t>
        <w:tab/>
        <w:t>( x1 y1 x2 y2 x3 y3 x4 y4 color flat*1024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draws a bezier curve from (x1,y1) to (x4,y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(x2,y2) and (x3,y3) as the control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*1024 is the maximum error that the curv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viate from the actual path.  Recommend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around 2*1024(204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l go through the BIOS, so they will sup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that your BIOS will support, all the way from C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