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BCPL Version 1.5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stall the Free BCPL compiler on floppy disc or hard disc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read the Registra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rd Dis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new directory on your hard disc an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INSTAL.EXE which is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MD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CD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B&gt; A:\FB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have the following files in you director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.COM          Front-end program to the compile and link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PL.COM        Compil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.COM          Code generat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COM      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.COM       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.COM         Module pre-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HDR          Header file describing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OSHDR        Header file for MS-DOS-specific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RTS.MOD       Library module (run-tim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RESRTS.COM    Resident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MINRTS.MOD    Minimum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DB.MOD        BCPL debu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DB.COM        Stand-alone debu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TEST.EXE      Self-extracting file containing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DOC.EXE       Self extracting file contain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AUTOEXEC.BAT and add this directory to your path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vironment variable called FBDIR to poin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...;C:\FB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BDIR=C:\FB\                (note th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w extract the documentation and test programs in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loppy disc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 blank floppy and proceed as for hard dis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quite feasible to use a single 360Kb PC with 256Kb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erious program development.  The compiler occupie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Kb of disc space and could be copied to a RA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extract the test programs and documentation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loppy for 360Kb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copyrighted material, but can be freely used or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ing with these two simple restric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documentation, programs, source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y not be distributed in any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 form of compensation can be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this program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disk handling costs or BBS file club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so allowed to distribute programs built using this compil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run-time system or which use the program FBRESRTS.COM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his product is available in exchange for a do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ty.  Please refer to the documentation for details.  (This is a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ware concept called C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want the source code to the compiler, etc. but inten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If this is the case, please make a donation to charity a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Simple Test and Introduction to Free BC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program to a file called HELLO.BCP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libh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start (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("Hello, World*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 program by entering the comman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B&gt; fb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oad the resident run-time system (this only needs to be done o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dd it to your AUTOEXEC.BAT file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B&gt; fbres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un the progra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B&gt;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xtract the documentation by typing FBDOC and read the file FB.T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