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T (Fitted) Modula-2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7,1988,1992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6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214/517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in this document is believed to be corr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publication.  We do, however, reserve the righ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product specifications and/or availability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y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plemented FST Modula-2 for my mother; I could not have do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my father's support and encour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at is good in me, I ow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ger Carval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features a Modula-2 compiler with an integrated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ke" facility, a program linker, a makefile generator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prof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generates code for the Intel 8086 "huge" or "la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: In the "huge" memory model, each module has its 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de segment, each of which can be up to 64k in size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rge" memory model, all the modules' static data is combin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egment.  In either model, pointers are 4 bytes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ftover memory is available for the "heap". More restri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odels 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brary and runtime support source code is available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(se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ope that our effort will prove itself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A few word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dicated many years' worth of my spare time to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 Modula-2 v1.0 was my third attempt at a complete Modul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.  From the first two, I reused the knowledge ac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dula-2? Remember the Pascal vs C debate?  Well, I lik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 both.  I saw Modula-2 as providing the best of both, plu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fe language that let you do all the low level stuff?  Utopia?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s for rea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years after I first met Modula-2, I still do most of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 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often asked if I will implement the forthcoming ISO standard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track the development of the standard; When the stand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(my understanding is that this will not happen f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year), I will decide what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I am planning for the future -- please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promising anything and that my drive to do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proportional to the interest generated by this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have asked for a debugger.  Since I do not much c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, I have been resisting.  Well, no more.  I started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.  I still don't know when the debugger will be ready; I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ell you what it is: A simple debugger with only th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ep, run to breakpoint, examine variables, ... ); But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ource code and can hack it to your heart's content.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that sound?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I introduce the debugger, I will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BJ files.  In retrospect, adding OBJ file support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ecision.  If I add support for Windows, M2Link will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continue to work on the object oriented extensions too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I am introducing are well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care about any of this, one way or another, please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ill run on IBM PC, PC/AT, or compatible systems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512K of RAM, two double sided floppy disk driv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display adapter, color graphics adapter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and 640K of RAM are, however,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ystem requires DOS version 2.0 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software is required to use this system, but you will ne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f you intend to modify one of the following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: M2Reals (floating point support), M2Longs (LONG arithme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2Procs (coroutine handl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For users upgrading to relea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happy to announce that, finally, the system is smart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runtime errors by module name and line numb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3.0 also adds support for object oriented programming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chapter on Classe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, please print the file READ.ME, which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distibution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TermIO (through which Terminal does its I/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the ANSI.SYS driver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s (MC.EXE, M2LINK.EXE, ...) should, for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be placed in a drive/directory named i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nfiguration file M2ED.CFG must be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ompiler and the linker will us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IB to locate required library modules (the format for the M2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atches that of the DO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2MODEL may be set to 'HUGE' or 'LARGE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MODEL is not set, the compiler, by default, assumes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for the HUGE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nd utilities in this package do not keep many file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If you set the FILES parameter in CONFIG.SYS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encounter any problems.  For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, you should also allocate more than the defaul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ffers for DOS: If you are running on a PC class machine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20 buffers in your CONFIG.SYS. On an AT class machine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to 99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s a memory hog -- you heard it here first!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good nor bad, simply an implementation decis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being compiled, for example, are sucked into mem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ad system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 (either being compiled or edited) are load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ailable memory.  This, of course clobbers the resid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. Because this software was developed on a relatively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 a very slow hard disk, we decided that it would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, on request, preserve the resident portion of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running a floppy based system, do no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"COMMAND save" feature of the compiler, which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clobbering the resident portion of COMMAND.COM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DSIZE=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 is the size of the resident portion of COMMAND.COM in K (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clobbers the top of the memory space available for us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Therefore, to find out the size of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COMMAND.COM, try the following procedure: start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IZE to the size of COMMAND.COM. If now you execute MC, exi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F3 key, DOS will still remember your MC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CMDSIZE and retry the MC test until the system forg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ommand (COMMAND.COM had to be reloa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supports 2 different memory models.  If you are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ing both memory models, keep each set of library objec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rectory, and change the M2LIB path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in use.  We use the following BAT files to take care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MODEL=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2\LIB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MODEL=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2\LIB\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\M2\LIB is the directory where all the DEF and BIN files re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M2\LIB\L contains the LARGE memory model M2O files,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discussion we will, for simplicity sake,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using only one of the memory mod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commended setup for a system with 2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hole system is too large to fit in a single 360k flopp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recommended that you build a "compiler" flopp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floppy (you may combine them both in a 720k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iler floppy, place the compiler (MC.EXE), the file M2ED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'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floppy will take the rest of the basic system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(M2LINK.EXE), and the library and runtime support ob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M2O and *.BIN) and other .EXE files that you may want and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ork disk you must create the directory \LIB and cop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definitions modules (*.DEF)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will use drive A for the compiler and utilitie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ve B as your work drive, add the following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B:\LIB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suggestions, you may use most of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Just remember to swap the floppy in drive A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voking the linker from the compiler'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commended setup for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executable files (*.EXE) and M2ED.CFG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DOS search path, or in a new directory (ex: \M2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the PATH li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BIN;C:\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for the library files (ex: \M2\LIB) and cop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, .M2O and .BIN files to it.  To the AUTOEXEC.BAT file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want to create a directory for your own re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odules.  This directory can be added to the M2LIB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keep your projects in their own, individual,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finish the installation as described above, please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dentified as the "system tour files" in the READ.M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 disk o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do not know your particular system configurat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examples we will assume the worst possible scenari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ome of the capabilities of this system will not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ited.  Specifically, we will not invoke the linker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the compil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e will look at the unnatural case of compiling, lin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gram that works the first time around.  Pleas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SIEVE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SIEVE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that's it!  Ready to ru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more usu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mpiler menu, select 'C' for comp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e, that was quick!  Press RETURN to take a look at our error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now positioned at the location of the first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s Ctrl-E (find next error) and Ctrl-P (find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 you may visit all the errors flagged by the compiler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the editor shows the error description on the top li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But, going back to the first err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ally confused the compiler when we mistakenly typed in '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'..' in the range declaration.  Move the cursor back (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) to where the '.' is, type in another '.', and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at!  As you will see as you type Ctrl-E, that sing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the compiler to dislike a few other things on that same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just ignore those errors and g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to the next error location (line 22). This time, we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 ']' but typed '}' instead.  The backspace key will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nding character; now, type the ']' in it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is that.  Shall we try to compile the program agai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S to save the file, Alt-Q to leave the editor and,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select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rrors?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should have been detected during pass2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; If not, you may try to fix these errors and r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opt for loading and compiling th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SIEV1.MOD, which contains the earlie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back to the edit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ind that we used the identifier 'cnt' which is undefined;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eant to use count.  So, moving the cursor arou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/or deleting characters with the backspac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please replace 'cnt' by '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the next err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rror occurred during the processing o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d. What happened here is that WriteCard requires 2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 being the size of the field to display.  So, to fix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insert a comma after 'count' and some number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unt,4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ore errors?  No, that is i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save the file (Alt-S), quit the editor (Alt-Q) and re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e program should have compiled without errors.  If no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 BADSIEV2.MO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now quit the compiler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we have some program that has compiled clean (BADSIE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IEV1 or BADSIEV2). In what follows, we will assume all wen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have BADS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ok at the directory, you will see the new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a result of the previous exercise (BADSIEVE.M2O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lways writes its output to a file with the extension 'M2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link and tes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BADSIEV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/L option so that the line number information writte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compiler to the object file will be preserved by the lin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eed this information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 A runtime error at lin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ee what happened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'E' to go into the editor and, either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ed, or let the editor find it with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 is the problem?  Well, we declared the 'flag' array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dex of 8190, but 'j' got bigger than that (the FOR lo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'j' up to the value of 1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x the problem by deleting the '10000' and typing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'SIZ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e program, link it, and run it.  Did it work? 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ime for you to experiment on your own.  But, before you d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you may want to check out the Editor chap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ula-2 language, as defined by Niklaus Wirth, identifi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efore they are declared, except when they are used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(this restriction does not apply to pointer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s the compilation process to be done in at least two p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imposing unnecessary restrictions and, yet,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erformance, the two pass approach was selected: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, syntax analysis and declaration analysis are perform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performs the semantic analysis and code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has an integrated text editor.  Should error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editor is invoked at the end of the current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(sooner, if an error is found during the processing of 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r if 20 errors are identif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so has a built in "make" processor.  A make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efore this process is invoked.  Although you can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ile using the editor, we recommend that you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at purpose: GENMAKE (this utility may be invok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menu --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can generate 2 different kinds of object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By default, M2O (stands for "Modula-2 Object")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This file format is unique to this compil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our requirements and those of Modula-2. Bu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through the use of an environment variable (M2OUTPUT)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tandard OBJ files are to be generat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Running the integrated compiler: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[workModule] [/p mainModule] [/s maxIds idSpace] [/c] [/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m] [/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p' option may be used to indicate the name of the main modu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at you are working on (the name should no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If this option is not used, but workModule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an extension, the same name is also used for main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s' option allows you to change the default sizes of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tables.  The two arguments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entifiers to be processed, and the total string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cated to store these identifiers.  The default values are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12000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f the '/c' command line option, the compiler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"workModule" immediately and, if no errors are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you right back to the DOS prompt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compiler from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myprog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/e' option will send you straight into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m' option invokes the make processor, which will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inModule.MAK for the dependencie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d-' option sets the default value of the compiler directives $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T to '-', disabling the default generation of most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.  We do not recommend disabling the stack overflow che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 of '/d-' will not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ways sets the DOS errorlevel to 0 if the las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 (no errors); otherwise, the DOS errorlevel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iler is invoked without the '/c', '/e' or '/m'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-2 compiler, Version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7-1992 Fitted Software Tool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 in use: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format:  M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in use:                   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Heap:              29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dule: work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ew   DOS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Edit  Genmake  Make  Link  eXecut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t this po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   Specify the name of the main program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              Specify another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Invoke a new DOS shell.  At the DOS promp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type EXIT to return to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          Compile the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            Edit the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          Invoke the GenMake program, passing as argu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in Program -- and '/OBJ', if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           Recompile all the necessary modules as per th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makefile (The makefile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 Program and the extension of .MAK). Note: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re encountered during the compilation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odules, the make process is abor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xing the errors, select Mak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            Invokes the linker (M2Link) passing a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s the name in Program and '/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         You are prompted for any arguments that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ss to the program; The Program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Running the freestanding compiler: M2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COMP filename [/m] [/s maxIds idSpace] [/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the name of the module to compile or, if the /M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, the name of the makefile to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exit is set to 0 if the compilation (make) i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1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he compi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1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ule to be compiled is already loaded into one of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that source is compiled.  Otherwise, the compiler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the nam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2 The importe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nd the linker cooperate in assuring that all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fer to a particular definition module will have bee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the same version of that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compiler places in the 'module header' and '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' records of the object file a "module key".  This modul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DEF file used during the compi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module or during the processing of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is, the compiler will not look in the editor buff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files needed to process an IMPORT list.  These are always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3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compilation of a main module or an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s a single output file, with the same name of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extension of 'M2O' (Modula-2 Object) -- OBJ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instead, if the environment variable M2OUTPUT so specif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ation of a definition module does not generat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.  If the compilation is successful (no error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imply 'touches' the source file, updating its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4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fact that the compiler uses the date of the DE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dule's key, you may not modify a DEF file unless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all the modules that use it, nor can you copy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way that its date is not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if you are going to be transferring you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, you must use some procedure that will preser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 files'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a good place to point out that, when you us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you are not protected by this module version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Compi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piler code generation options may be set through dir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rogram text.  These directives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t the beginning of a comment; multiple directiv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single comment by separating them by commas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$S-, $R+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+' sets the directive to TRUE, a '-' sets it to FALSE, and a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e directive's value prior to the last '+' or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piler directiv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                Alignment. Default $A+. If enabled, all new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d are aligned on a word boundary.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packed (not aligned)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ting of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             Stack overflow checking.  Default $S+.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ck overflow checking is performed on entr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and when copying open array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dure's local stack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             Range checking.  Default $R+. If enabled,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ment is made to a variable of a subrange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to be assigned is tested against th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subrang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           Array subscript and NIL pointer checking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T+. If enabled, any time a subscript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 on an array, the subscript value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firm that the operation would not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utside the bounds of the arra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, before a pointer is dereferenced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hecked f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                Generate line number information.  Default $L-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enabled, the compiler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source code line numb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ing object code offset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is line number information is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DBG file when the program is linked with the /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0.1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benchmark the code generated by this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sable the generation of runtime error checking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s involved in the compari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compelled to spell this out because some other vendo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do not generate runtime error checking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, during the execution of a program, a runtime error is det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error handler will terminate the program and write o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e type of error encountered and its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odule name, line number and PC addr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 Trapping runtime errors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System provides you with a means of inter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s.  The following are the currently defined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may be passed to your error handle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stack overflow ($S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range error ($R or $T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integer/cardinal overflow (divide by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loating poi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unction did not execute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HALT was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ompiler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code and data size limits impo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string constant cannot exceed 80 characters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set for the size of any ident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using the HUGE memory model, each compilation mod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its own data segment, which can be up to 64k in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segment, the compiler allocates the space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's global variables and some of the module's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using the LARGE memory model, all the modules'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, at link time, into a single data segment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amount of space allocated for variables loc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s 32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ompiler will also refuse to generate the code to pass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, by value, a parameter greater than 65000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compiler's internal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number of different (namewise) identifier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 a single compilation is 2000. May be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compiler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total number of characters in all the different (name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processed cannot exceed 12000 characters.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ten at compiler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single procedure can be translated into more than 1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 array of 8k bytes is used to keep track of all th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a module.  This imposes a limit on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real and long constants used in the compila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The languag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of the compiler will translate a program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language as defined by Niklaus Wirth in the 3rd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book "Programming in Modula-2", with the exceptions noted b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nteger and Cardinal arithmetic overflow is not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SM, CLASS, INHERITED, INIT and DESTROY are reserved wo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those programmers that "grew up" in the Hex world,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HAR literals in Hex is provided: 20X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ace" character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LONGINT and LONG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mplements the standard types LONGINT and LONG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of the type LONGINT or LONGCARD may appear in any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like INTEGER or CARDINAL. But that is about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ranges of these types 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ndard procedure, except INC, DEC and the ones lis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will accept operands of one of thes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of type LONGINT or LONGCARD cannot be used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n a FOR loop.  Neither can CASE labels be of a LONG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of type LONGINT or LONGCARD can be coded in decimal on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erminated by an 'L' if the value is less than 65536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L and 123567 are valid LONGCARD or LONGIN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L and -348762 are valid LONGIN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LONG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type LONGREAL is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for the use of LONGREALs are the same as for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REAL and LONGREAL are not compatible, and no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one type to another is ever performed --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SHORT and LONG should be used to convert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of type LONGREAL are no different from REAL consta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constant is determined by context.  You may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a constant by the use of the SHORT or LONG procedure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longreal1 = LONG(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Additional or augmented standa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1 NEW and DISPOSE -- point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DISPOSE have been deleted from the language defin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dition of Wirth's book.  We implement them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ALLOCATE, which must conform to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DEALLOCATE, which must conform to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ALLOCATE and DISPOSE must, therefore,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using NEW and/or DISPOSE, or imported from some other mod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2 LONG and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INTEGER ) 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CARDINAL ) :LONG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REAL ) :LONG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INT )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CARD ) :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REAL ) 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akes an INTEGER, CARDINAL or REAL and converts it into a LONG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CARD or LONGREAL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akes a LONGINT, LONGCARD or LONGREAL and converts it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, CARDINAL or REAL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3 FLOAT and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two integer/cardinal and real sizes, here is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UNC and FLOAT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LOAT( CARDINAL ) 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LOAT( LONGCARD ) :LONG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UNC( REAL ) :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UNC( LONGREAL ) :LONG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Objects exported by the pseudo modu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 TYP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1 byte of storage.  Only assignment is defined for this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BYT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ctual parameter may be of any type that takes 1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ARRAY OF BY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actual parameter may be of an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2 TYP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1 word (2 bytes) of storage.  Only assignment is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.  If the formal parameter of a procedure is of type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actual parameter may be of any type that tak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of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ARRAY OF W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ctual parameter may be of any type.  Ca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in this case, as the size of the parameter passed is round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 ev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3 TYP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ADDRESS is compatible with all pointer types.  ADDRES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a POINTER TO WORD. In this implementation,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not compatible with any arithmetic type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the Intel 8086 series processors use se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 It would not be hard to implement automatic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ONGCARD and ADDRESS but it is felt that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ry to the spirit of the language, whereby the compil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perform any "magic" tricks.  Instead, two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at purpose: FLAT an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ease 1.2 we relaxed the above a little.  ADDRESS + CARD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- CARDINAL are legal expressions.  The CARDINAL is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the offset portion of the ADDRESS and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NC and DEC can take an ADDRESS as their first arg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, however, performed on the offset portion of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4 SEG and 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ield definitions for POINTER types.  If you import the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segment or offset portions of a point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gular field selection syntax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SEG :segment portion of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5 PROCEDURE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( designator ) Returns the address of designator (typ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6 PROCEDUR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T( ADDRESS ) returns a LONGCARD "flat"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7 PROCEDURE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( LONGCARD ) returns an ADDRESS corresponding to the "flat"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LONG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8 PROCEDUR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( designator ) returns the segment portion of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ignator'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:= SEGMENT( buffer ); would assign to DX the segm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(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9 PROCEDUR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( designator ) returns the offset portion of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igna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0 PROCEDURE NEW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ROCESS(p:PROC; a:ADDRESS; n:CARDINAL; VAR p1: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process whose entry point is p and workspace is at 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bytes.  p1 is the new process pointer.  This proc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until a TRANSFER to p1 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riority of the new process is the curren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at the time NEWPROCESS is invoked (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Module Prior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1 PROCEDUR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( VAR p1, p2 :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s the current process, assigning it to p1 and resumes p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cess' value is assigned to p1 only after p2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d; it is, therefore, okay for p1 and p2 to be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resumed at the same priority level that it wa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, at the time of susp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2 PROCEDURE IO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TRANSFER( VAR p1, p2 :ADDRESS; intVector :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TRANSFER from p1 to p2 (just the way TRANSFER does it)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current process for reactivation when an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in through interrupt vector intV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terrupt occurs, the interrupt vector is reload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alue.  A TRANSFER is done to the I/O process (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the IOTRANSFER) such that p2 now contains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at was running when the interrupt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3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86 inline assembler is provided.  Once ASSEMBLER is impo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can enter inline assembler code by bracketing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SM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nput is free form.  Comments are entered as in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   CMP  BYTE [SI], 0   (*end of string?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BYTE [DI], [SI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SI  INC DI     (*increment pointers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accepts all the 8086/8088 opcode mnemonics.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can be coded in just about any form acceptabl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s, except that the only operator supported if '+'.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verrides are: WORD, BYTE, FAR, NEAR and are not to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keyword POINTER or PTR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MOV  AX, ES:[BX,DI+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 ES:5[DI+BX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WORD [5],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NEAR [DI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BYTE i+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mnemonics and register names must be entered in upper c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need to use a Modula-2 name that conflicts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reserved symbols, you may precede it with a '@'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@A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enerate a move from register AX to variable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ula-2 variables can generally be accessed in assembler.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not accessible from assembler.  The assembler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 anything for you.  For example: if you specify a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an operand to an instruction, you are naming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inter to the actual parameter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( VAR done :BOOLEA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DI,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YTE ES:[DI]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correct way of storing TRUE i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ypes of constants may be accessed in assemb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, CARDINAL, BOOLEAN, CHAR and enumeration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bels declared inside an ASM section are local to tha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But labels names cannot match some name known in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ocedure.  Labels can only be referenced in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umps are optimized by the compiler.  There is, therefore,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apability) to specify the size of a jump.  In particul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turn a conditional jump out of range into a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al jump over a far jump to the original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is a Modula-2 compiler, not an assembler! 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capability is provided for use in exceptional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4 ASSEMBLER - 8087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8087 math coprocessor instructions are supported by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r.  There are some restrictions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ollowing operand types are supported by the load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INTEGER, LONGINT, REAL and LONGREAL. You may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load or store a value in temporary real or decima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e "no operand" form of the arithmet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D, FSUB, FMUL and FDIV all operate on the two top el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87 stack, using ST(1) as the destination and removing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R subtracts ST(1) from ST (FDIVR divides ST by ST(1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result in ST(1) and removing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operand format of the arithmetic instructions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  You may not, therefore, specify a destina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ST, except in the "and pop" versions of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regular assembler, in register to register operatio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egister that gets the result of the opera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register).  By definition, the destination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first operand of the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inline assembler, ST is always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except in the "and pop" form of the instruction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he register specified in the instruction "gets the resul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we decided that ST should always be the first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struction, even when the "and pop" form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FSUBP, FSUBRP, FDIVP and FDIVRP is,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P ST(1) means FSUBRP ST(1),ST -&gt; ST(1):=ST-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RP ST(1) means FSUBP ST(1),ST -&gt; ST(1):=ST(1)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VP ST(1) means FDIVRP ST(1),ST -&gt; ST(1):=ST/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VRP ST(1) means FDIVP ST(1),ST -&gt; ST(1):=ST(1)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 is p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The generated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1 Data type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       2 bytes 2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        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CARD         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           4 bytes 2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          1 byte (1=TRUE, 0=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         4 bytes Intel 8087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REAL          8 bytes Intel 8087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ET            1 word.  0 is low order bit, 15 is high order 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s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            1 to 8 words (sets of up to 256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         4 bytes in Intel 8086/88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       4 bytes POINTER to procedure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represented in the default Intel 8086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        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are likewise represented the way the Intel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amily likes them: low order byte first, high ord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2 The runtim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 compiler generates code using the "large" or "hu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odel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huge" memory model, each module has its own data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"large" memory model, each module has its own code seg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program has one data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binds all the code segments first, and then all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  The stack is allocated above the data segments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memory is available for the he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is loaded for execution, here is what the memory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w to high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Interrupt vectors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DOS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       I  Program segment prefix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+100h  I  Program Code segments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Program Data segment(s)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eg  I  Stack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Top   I  Heap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...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DOS Command (resident portion)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Top   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s on the left are the ones expor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uses interrupt vector 192 (0C0H) at location 0000:03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192 is issued by a program when a runtime error occur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s invoked or when a coroutine other than the main one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ord (offset 0) in every code segment contain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value for that particular module (for the program,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"large"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 Procedure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parameters are pushed into the stack 1st argument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then transferred to the procedure through a FAR cal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lled procedure's responsibility to remove its parame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before retu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1 Parameter passing (all except open array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a value parame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parameter is copied into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is a variable parameter (VAR),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rameter is pushed into the stack (first th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 of the address and then the offset pa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2 Parameter passing (open array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is an open array, the address and HIG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sponding formal parameter are pushed into the stack (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irst, and then the address, as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en array parameter is a value parameter,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parameter is copied into the stack on procedur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3 Returning values from a func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te results are returned in AL, two byte results are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 and four byte results are returned in DX:AX (DX has the hig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res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s are returned in the stack, at a location reserv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by the caller.  When invoking a function that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, an extra parameter is pushed onto the stack: the two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, in the SS segment, of where to place the result.  This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it easy to allow for the return of arbitrary structur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should the language standard go that way, whi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time allowing for full reentrancy of the code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Module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module priority levels are supported in this imple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(highest priority) to 7 (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ies are implemented by masking off, on the 8259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, all the interrupts at or below the curren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C usually runs with several of the interrupt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it is not easy to decide what the interrupt m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or "no priority" should be for your particular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ementation of NEWPROCESS, therefore, assum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ll the interrupts that your program will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efore you create your processes.  The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sk register of the 8259 at the time of process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initial priority level of this process, o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arted.  Because of this, invoking NEWPROCESS from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ity module is usually not what you want to d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priorities are changed when entering/exiting proced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have a priority specification, and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form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ighly recommend that you study th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paying particular attention to the module Kernel,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how to use priorities with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mpiler does not restrict the priority level specified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do).  You must, therefore, exercise care in def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's priority level.  On the other hand, it is eas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iority levels by simply modifying the runtim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Pr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may compile the same code under either the LAR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GE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factor to consider is when using inline assemb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UGE memory model, the compiler generates code to reload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invocation of an imported procedure or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Under the LARGE memory model, this is not necessar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egment is defined.  If you write some inline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modifies DS, please restore it, even if the next 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a RETurn; this way, your routine will work regardless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the LARGE or the HUGE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UGE memory model, access to external variable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 indirect pointer, whereas in the LARGE memory mod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variable resides in the program's ONLY data segment and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directly acce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B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use this system to write Modula-2 programs f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nly, there is virtually no reason to use OBJ fil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se you have to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dition the compiler to generate OBJ files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M2OUPUT to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OUTPUT=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OBJ files you must exit the MC environment (or invok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) and use some OBJ file lin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ith OBJ files, there is no module version checking d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Of course, if you keep your ".MAK" files up to dat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counter an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Ge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figure out which files need to be linked, we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GenLink) that generates a LINK answer file.  The LINK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by GenLink lists all the Modula-2 OBJ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link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program, most likely, requires modules written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or you would not be using OBJ files, right?!)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 created by GenLink to make it suitable for the job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oreig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Modula-2 compiler know about modules written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you must write FOREIGN DEFINITION modules. 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modules is a regular definition module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ule's header, which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[C|PASCAL] DEFINITION MODULE mod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'C' or 'PASCAL' qualifier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Exter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public variables and procedures in foreign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in one of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gular FOREIGN (neither C nor PASCAL) modu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are encoded in the object files as you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EIGN C module, identifiers are written out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EIGN PASCAL module, identifiers are convert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As currently implemented, SET and STRING constant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EIGN DEFINITION module, cause the compiler to generat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ese.  These "constants" should, therefore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 space and properly initialized in the foreig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modules are not expected to have an initializ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piler will not generate these initialization calls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regular Modula-2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1 FOREIGN C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ing a routine defined in a FOREIGN C module,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ushed onto the stack in reverse order, as per C's custo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will remove the arguments off the stack upon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, unlike Modula-2, supports (?) the passing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guments to a function, the symbol '...' may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PROCEDURE parameter list definition to indicat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number of arguments may be pa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um( n:INTEGER; ... )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function that takes n integers and returns their su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ctually, be implemented in Modula-2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um( n:INTEGER; ... ) 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p   :POINTER TO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:= ADR(n) +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 &gt; 0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 := res + p^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( p, 2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( n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useful to define functions that take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meters, the use of '...' is also a handy (?!)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the odds that the arguments are passed in a form that 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2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n which the individual parameters are passed is alw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regardless of whether the procedure is in a foreign modu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he exception is when you use '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parameters that correspond to the '...' in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, the compiler follows the default C rules: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value, except for arrays, which are passed b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ir address, instead of their value, is pushed onto the st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does not allow functions to return structured types.  Som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return structured values by actually returning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values in the DX:AX register pair, which is just the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ed Modula-2 returns pointers!  With these, therefor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omeStruct cfun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omeStructPtr = POINTER TO someStru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funct() :someStruct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In the real wor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the parameter passing conventions used by the compil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 trouble writing assembly language modules to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lp provided (FOREIGN C and '...'), it should be easy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terface Modula-2 to C. But is it, really?  Not qui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problems that you will have to overcome.  On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a suitable memory model.  Our LARGE memory mod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 better choice than HUGE, as some compilers require 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oint to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blem, is the set of requirements imposed b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's runtime system.  Since we provide all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untime, your best bet will probably be to modify 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theirs.  Modules that are obvious candidates for "adaptation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Storage; In their current state, they are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to not work with another vendor's runtime system,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base on which many other library modules dep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included in this package has all the featur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e to expect from a basic program editor: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delete, move, find and replace text; support for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multiple files (as many as will fit in memory) in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as many as will fit on the screen) with the ability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ve text from window to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load the same file in two different window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not be aware of the fact and will treat the two cop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eset limitation in the editor is that it can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igger than 64k. This decision was justified by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programs are supposed to be modular.  File load/sa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he overriding facto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ext editor keys are defin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CONFIG program.  When the editor starts, it expect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2ED.CFG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ED.CFG will also tell the editor what display colors (attribute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or the Status line, for Normal text and for Marked text bl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2ED.CFG also contains the default settings for the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s well as whether or not the editor will expand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spaces.  Note: Tabs present in a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anded to spaces by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started, we provide a M2ED.CFG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           :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           :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           :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           :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                 : ^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ord                      : ^R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: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: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eginning of line    :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end of line          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op of window        : ^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ottom of window     : ^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ning of file           : ^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of file                 : ^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of window  : Al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type         :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under cursor  :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evious character      : ^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Line            :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OL                  : 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 : ^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Line                    :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nt Line                  :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Block                   : Al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nt Block                 :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                     : Al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                     : A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                   : Alt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                     : A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                   : ^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: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ndow                    :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                : a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                  :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eginning of block        :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d of block              :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eginning of block        : Al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 of block              : 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lock marks              : 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: Al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 : A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 : Al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ward                 :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               : a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orward                :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ackwards              : a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place                 : ^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last search/replace     :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next error                : ^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previous error            :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ine                      : Alt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                   : Al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screen              :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: A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is invoked by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myprog [/s n] [/h n] [/o] [/l] [/v] [/swap 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'myprog' is the main module of the program you are crea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n              n is the size of the stack to allocate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n              n is the amount of space to reserve for the heap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agraphs).  The default is all the fre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   invokes the optimizer.  The optimizer prev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, to the object file, of all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part of included modules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d.  This will make your final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ller.  This option (/o) and /l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ve; The last one seen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one that takes prece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tells the linker to process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in the .M2O files and includ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DBG file.  This option (/l) and /o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ve; The last one seen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one that takes prece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      tells the linker to ignore module keys, i.e. 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module version compatibilit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be used with extrem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             enables verbose mode (which was the default i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ersions of the link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ap [path]      tells the linker to use a swap file.  Cod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kept in this swap file instead of in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during the link proces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k larg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creates two files: the .EXE file is you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.DBG file is a file containing symbol information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utilities (see Map file generator, Prof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swap directive is used, a swap file is crea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ath (drive:directory) where the swap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myprog /swap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Modu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header record and the import records written ou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 the object file are stamped with the date of the 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ocessed - this becomes the module key.  The lin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 that these module keys in the module header of th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in the import record match; If they do not match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 were not compiled using the same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use of module keys, it is imperative that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ed .DEF files not be modified unless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 the implementation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OBJ files, you do not have the protection of Module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Editor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ets you define the keystrokes to be used to invo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mands, the screen attributes (colors) to us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edito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onfig presents you with a menu from which you may elec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ditor options, the display attributes, or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new configuration file, you must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configure the editor comman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g file (default M2ED.HLP), a text file in which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oices will be saved.  You may print this fi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card.  EDCONFIG will then prompt you f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be used for each editor command.  For eac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ONFIG will also give you the option of defining an altern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Quit, the program will prompt you for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ing 'M2ED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Map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2MAP progra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.DBG file created by M2LINK and creates a DOS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.M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Make and the Make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eliminate the burden, on the user's part, of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ich modules are affected and, therefore,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d as a result of any changes to particula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creates the .MAK file, the file with all the depend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the hard part) whereas MAKE (built into the compiler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se dependencies are observed when updating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MAKE main_module_name [/l] [/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.MAK file containing all the module dependenc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rogram.  It does this by reading all the IMPORT stat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odule and, recursively, generating the dependency l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modules.  GENMAKE will indeed read all the .MOD and 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option instructs GenMake to include the directori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2LIB in its search path.  Otherwis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in the current directory will be taken into consi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eating the make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bj option tells GenMake that you will be using the compi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 OBJ files instead of M2O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nvocation: see "Running the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ll invoke the compiler as needed to assure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 in the make file are observed.  MAKE is dumb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run through the makefile sequentially.  It was GENMAK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see that the dependencies are listed in a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Please keep this in mind if you should edit a makefi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M2O file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des a .M2O file sending the output to th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The execution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PROF progra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r will ask you for the name of the .DBG file to use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it) and give you an option of profiling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generating an execution profile by module),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(generating an execution profile by procedure in that 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articular procedure (generating an execution profile by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rogram termination, the profiler outputs the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/procedures/lines profiled, ranked by execution tim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filer is not that versatile, but it is useful neverthe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ed instrumental in pinpointing some obvious ar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in the compiler (Oh, we did not tell you, did we?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as written in the language it compiles -- Modula-2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used as our primary development tool since very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velopment proc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s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what each library module provides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s proper usage, please refer to the .DE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source code of all the library modul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the registered users (see the order form in the back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Release 3.0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 created any source level incompatibility with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odules, that we are aware of.  But you will have to re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programs, as they will not link with the new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support system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untime suppo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System contains the runtime system's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n particular, special interrupt vectors are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of routines (also in System) that will handle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abnormal program terminations.  In addition,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depends on System doing its stuff -- setting the Heap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pTop and MemTop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ther special modules are included in this package.  M2Re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ongs and M2Procs. These modules provide support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Reals handles all the REAL and LONGREAL arithmetic and conver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ease 2, M2Reals checks for the presence of an 8087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-processor and uses it, if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Longs handles LONGINT and LONGCARD arithme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Procs provides the coroutin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Syntax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ula-2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= letter {letter | digi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integer | re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= digit {digit} | octalDigit {octalDigit} ("B"|"C")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{hexDigit} "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= digit {digit} "." {digit} {ScaleFactor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Factor = "E" ["+"|"-"] digit {digi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Digit = digit | "A" | "B" | "C" | "D" | "E" | "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= octalDigit | "8" | "9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Digit = "0" | "1" | "2" | "3" | "4" | "5" | "6" | "7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= "'" {character} "'" | '"' {character} '"'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dent = ident {"." iden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Declaration = ident "=" Const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xpression =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claration = ident "="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= SimpleType | ArrayType | RecordType | SetTyp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Type | Procedur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Type = qualident | enumeration | Subrang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= "(" IdentList "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List = ident {"," iden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angeType = [ident] "[" ConstExpression ".." ConstExpression "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Type = ARRAY SimpleType {"," SimpleType} OF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Type = RECORD FieldLis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ListSequence = FieldList {";" FieldLis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List = [IdentList ":" typ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[ident] ":" qualident OF variant {"|" varia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LSE FieldListSequence] END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= [CaseLabelList ":" FieldListSequen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LabelList = CaseLabels {"," CaseLabels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Labels = ConstExpression [".." ConstExpress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ype = SET OF Simp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Type = POINTER TO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Type = PROCEDURE [FormalTypeList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TypeList = "(" [ [VAR] Formal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"," [VAR] FormalType} ] ")" [":" qualident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Declaration = IdentList ":"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or = qualident {"." ident | "[" ExpList "]" | "^"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st = expression {"," expression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= SimpleExpression [relation SimpleExpress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= "=" | "#" | "&lt;" |"&lt;=" | "&gt;" | "&gt;=" |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Expression = ["+"|"-"] term {AddOperator term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Syntax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Operator = "+" | "-" | 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= factor {MulOperator factor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Operator = "*" |"/" | DIV | MOD | 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= number | string | set | designator [ActualParameters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(" expression ")" | NOT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= [qualident] "{" [element {"," element}] "}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= expression [".." express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Parameters = "(" [ExpList] ")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= [assignment | ProcedureCal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Statement | CaseStatement | WhileStateme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Statement | LoopStatement | ForStateme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Statement | EXIT | RETURN [expression] 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= designator ":="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Call = designator [ActualParameter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equence = statement {";" statemen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Statement = IF expression THEN Statement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LSIF expression THEN StatementSequenc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LSE StatementSequence]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tatement = CASE expression OF case {"|" cas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LSE StatementSequence]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= [CaseLabelList ":" StatementSequen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Statement = WHILE expression DO Statemen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tatement = REPEAT StatementSequence UNTIL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tatement = FOR ident ":=" expression TO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Y ConstExpression] DO Statemen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tatement = LOOP Statemen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Statement = WITH designator DO StatementSequence EN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Declaration = ProcedureHeading ";" block 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Heading = PROCEDURE ident [FormalParameter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= {declaration} [BEGIN StatementSequence]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Typ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Declaration ";" | ModuleDeclaration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Parameters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" [FPSection {";" FPSection}] ")" [":" qualident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Section = [VAR] IdentList ":" Formal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Type = [ARRAY OF] qual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Declaratio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dent [priority] ";" [import] [export] block 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= "[" ConstExpression "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= EXPORT [QUALIFIED] IdentList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= [FROM ident] IMPORT IdentList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Module = DEFINITION MODULE ident "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import} {definition} END ident ".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{ident ["=" type] ";"}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Heading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odule = MODULE ident [priority] ";" {import} block ident "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Unit = DefinitionModule | [IMPLEMENTATION] Program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of the compiler has extensions intended to ad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riented programming (OOP) through the intro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tensions to Modula-2 should not, of course, be used i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bility to other environments i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ign has not been widely tested, and is subject to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versions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classes, please share your experiences with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Highlights of th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already familiar with OOP terminology will be keen to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 of this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P features are supported by the use of four new reserv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ASS, INHERIT, INIT and DESTROY), two new standard ident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F and MEMBER), and the Objects library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efinitions may appear in definition modules,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f the implementations to implementation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mplementations may extend the class definition,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nd methods to the original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ingle inheritance is allowed (INHERIT) in 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 declared in a class definition are virt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 declared in a class implementation are st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bjects are dynamic, i.e.  you must create all objec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.  There is no automatic garbage collection, i.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explicitly dispose of objects when no longer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mplementations may define object constructor (INI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(DESTROY) methods that are invok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is created (by NEW) or destroyed (by DIS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lasses may be implemented within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odules.  In such cases, the class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ts definition (in an analogous manner to loca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ing a separate defini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cannot, however, be implemented inside local (nes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Classes, attributes, methods, inheritance and polymorph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ims to give a very brief introduction to the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deas of object oriented programming (OOP) for new r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 "object" oriented paradigm of programming in Modul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west level consists of allowing you to define object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, arrays, ...) and then to write procedures that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of those classes of objects.  Thus we migh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der = (male,fema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: 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x  : Gend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Male (Human : Person)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uman.sex = m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M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ula-2 in particular, it is common to find all thes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encapsulated in a module.  Indeed, one can go furth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the details of the type within the implementation;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Windows, for example, defines an opaque type Window and a b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dures that operate on objects of that type (Open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Window, 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one has defined a type like Person, one can go on to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: 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iteLanguage : ARRAY [0..10] OF 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roduce other procedures to manipulate parame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type.  But the awkward fact remains that, while in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programmers are also persons, in Modula-2 variables of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re inherently incompatible with variables of Person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if one wishes to hide the details of the typ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m as opaque types, the mechanisms allowed depend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wkward pointer manip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t can be said that the methods traditionally used in Modul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ecomposition, while reducing the complexity of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often tend to produce building blocks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hand, and are reusable for other purposes only after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ra effort has been put into modifying them.  Re-using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requires many textual changes, which can lead to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of "similar" components that must all be mana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OOP ideas!  Better support for the paradigm is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ending the idea of a RECORD type to the idea of a CLAS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is a new user defined type.  A class define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ributes" (fields) and "methods" (procedures) of the "instanc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bjects) of that class; a CLASS declaration combines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bject's structure with the declaration of all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thods, in OOP terminology) that deal with that kind of objec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ed version of FileSystem might be introduced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ULE OOPFileSyste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IMPORT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= ( done, notdone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Mode   = ( read, write, io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 :Respon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  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:IO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ookup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:ARRAY OF CHAR; new :BOOL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ReadWord( VAR w :WORD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WriteWord( w :WORD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...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OP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FileSystem.File there if a field 'fdptr' whi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mplementation specific information.  This is not nee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FileSystem.File because we can add the needed fields to Fil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actually gives the class definition rather than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-- the implementation would be elabor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implementation module.  As usual, the definition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 need to know to be able to start using the class --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OPFileSystem might have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OPFileSystem IMPORT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: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f); (* create an object of the File class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Lookup( "myfile.txt", FALSE ); (* open fil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.res =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ReadWord( w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tice how we coded "f.ReadWord(w)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Word(f,w)", and how we had to go further than just decl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 of the class File; we had to create the instanc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this does not seem to have bought us much o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ctic change, writing code like f.ReadWord(w)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Word(f, w).  However, a very real advantage comes from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nd classes.  Consider a class definition for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ender = (unknown,male,fema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Pers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: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x     :Gend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Male() :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method takes no parameter: the method will "kn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bject already, in distinction to the style used i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tional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are also people, but they have further attribu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deal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anguageName = ARRAY [0..10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ers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Language :Language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HERIT clause: an object of the Programmer class is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l the attributes of a Person, and be subjectable to th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applied to a Person -- as well as having new proper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.  The Programmer class is said to be based on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or to be a "sub-class" or descendent of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uper-class" or ancestor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ies that an object of the Programmer class is compat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gree with an object of a Person class -- even though i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"bigg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aranteed compatibility of derived data types with their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 lies behind the realization of an idea known as polymorphis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ariables must be able to assume values of different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) data types at run time and, in the course of oper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there must be the possibility of determining at run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rete actions to be executed (depending on the current dynam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the obj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represents quite a departure from the very strict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 of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an operation with an object is often termed "s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object".  The object reacts by executing a meth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of methods to messages is determined for each clas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lass definition, and the effect of send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procedure invocations in conventional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in that the determination of which method is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(and often must) occur at run time, rather than at compi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Defining classes in defini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for some specifics that apply to this release of the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definition may appear in a definition module,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rmat of the data to be allocated when an obj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lass is later instantiated, and a set of methods (proced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vailable to manipulate that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definition is analogous to a type definition;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definitions in a definition module is describ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= "CONST"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YPE" {ident ["=" type] ";"}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VAR"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LASS" ClassDefinition ";"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Heading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Definition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Name "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"INHERIT" someClassName;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AttributeDeclaration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MethodDefinition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D" class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Declaration = { VariableDeclaration ";" 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Definition = ProcedureHeading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Name = ident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ClassName = ide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Definition Module incorporating CLASS defini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ULE Peo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Gender = (unknown,male,fema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: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     :Gend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Male() 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LanguageName = ARRAY [0..10] OF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 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iteLanguage :Language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attributes are effectively the data fields of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ethods are effectively procedures and, therefore,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in an analogous way to defining other procedures ex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methods are technically known as "virtual methods"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of each one must be declar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module; however, this implement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ridden in classes derived from the one being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n attribute of a class may be defined in terms of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s of this, please refer to the Lists example ment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Implementing classes in implementa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defined in a definition module must, of course, be elab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s methods fully declared) in the corresponding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An implementation module or program module may also decl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declarations in this extension of Modula-2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{Typ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LASS" [ ClassImplementation | ClassDeclaration ] ";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Declaration ";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Declarati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mplementation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AttributeDeclaration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MethodImplement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INIT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DESTROY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D" class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Declaration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INHERIT" someClassName;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AttributeDeclaration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MethodImplement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INIT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DESTROY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D" class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Implementation = ProcedureDeclar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n Implementation Module incorporating CLASS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ODULE Peo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rings IMPORT CompareStr, Assig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erson;    (* a class implementatio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Male() :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sex = ma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M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:= "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:= unknow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rogrammer;  (* a class implementatio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mpareStr(favoriteLanguage,"Modula-2")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Sma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iteLanguage := "?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Vendor;      (* a local class declaratio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Address : 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Address (VAR Address : ARRAY OF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BusinessAddress, Add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Get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Address := "PO Box 867403, Plano, Tex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Vend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ocal classes may be declared in program modul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modules only at the outermost level, i.e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not be declared in local (nested)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urther attributes may be added in a class implement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already defined in the class definition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irect access to the attributes exported from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is allowed, but should be avoided -- rather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s for accessing the attributes saf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side a method, you have full access (with no ne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fication) to the fields of the object that you are de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hen a method is called, the reference to the object on be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ich the method will operate forms part of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it, you may access this object's reference thr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object handle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us in isSmart, above, we could have used 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mpareStr(SELF.favoriteLanguage,"Modula-2"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at is not necessary in this case.  You would,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LF when you want to pass your object reference to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class, as a parameter.  We show an example of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Lists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Object insta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all use the term "object handle" to describe the names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of a class -- instances known as "objects". An objec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a reference (call it a pointer if you must) to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lare an object handle just as you would declare a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r its type the name of the class (of objects) that thi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yBoss :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ince in this implementation all objects are "dynami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an object you must instantiate (create) it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the standard procedure NEW, passing NEW the hand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(This is somewhat analogous to using NEW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for dynamically created variables accessed via other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ula-2)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( myBo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vokes the procedure ALLOCATEOBJECT, which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mount of storage to hold the object's data and then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's initialization code defined for the clas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code is defined by the statement sequenc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 in the class declaration or class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no longer need the object, you may get rid of it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cedure DISPOSE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 myBo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invokes the procedure DEALLOCATEOBJECT, which de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mount of storage to hold the object's data after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's destruction code defined for the class.  This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defined by the statement sequence following DESTRO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 declaration or class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of the procedures ALLOCATEOBJECT and DEALLOCAT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ound in the library module Objects (or you can write your ow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ly, an OOP module imports from Objects, of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desirable to have multiple object handles referenc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We can easily do this by assigning the value of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to another object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Handle2 := objHandl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e are assigning object handles, not making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tself.  If we 'DISPOSE(objHandle1)', objHandle2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bsolete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Objec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assigning one object to another, or of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s parameters to procedures or methods, brings 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of object type compatibility.  Now the fun really begi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bject handles are assignment compatible if they are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 or if the class type of the source operand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of the destination operand.  For example, consid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yBoss :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   :Programmer (* inherits from Pers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is assignment compatible with myBoss, but not the other way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Boss := me;       (* right!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:= myBoss;       (* wr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bout it for a couple of minutes, you will ag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ense.  The class Person has methods that know how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bjects of that class.  The class Programmer adds metho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deal with the Programmer extensions to Perso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a Programmer method (isSmart) to a non-Programmer Pers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ould fail because favoriteLanguage would not be a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tructure.  But a Person method (isMale) would have no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a Programmer, whose structure includes all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et's not forget that the method Person.isMale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the class 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way to remember this is that an assignment is lega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an completely fill the destination (the fields that ar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re just "truncated", but not the reverse, as that woul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dangerously undefin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 lies the power of object oriented programming.  As you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alized versions of a class, you inherit all the work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ever implemented its super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nly supports "single inheritance" -- a sub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inherit directly from its one superclass.  If we ha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it would be even more fun, as we could inherit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ther people's work at o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0.1 Type compatibility of VAR objec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bility rules that govern assignment between poin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 to VAR objec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0.2 Compatibility between Objects and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andles are compatible with NIL and SYSTEM.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The MEMB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situations will arise where a procedure or method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exactly what type its parameters are.  This implementation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 standard function MEMBER to do jus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( objectHandle, class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object is of the type className o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ancestor of the object's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unction MEMBER, you must import MEMBEROBJECT from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rite your own version of MEMBER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Complet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imple example to illustrate the ideas of the last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lasses declared in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UsePeo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Out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ing, 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eople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bjects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OBJECT,DEALLOCATEOBJECT,MEMBEROBJEC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        :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Programmer :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smartProgramm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Programmer.favoriteLanguage := "Modula-2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:= smart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EMBER(someone,Programmer)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Programmer.isSmart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tring( "he is a smart programmer!"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 Virtu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er coming up with code like that above would be justif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ud of the definition of a smart programmer...  however, his bo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ight not know Modula-2, might not have liked it.  As he pu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mart a programmer is has more to do with the tools that he ch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w he uses them than simply what his favorite language i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tisfy the boss, suppose we come up with this new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ULE MyKindOfProgramm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ople IMPORT Programmer, Languag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Vendor :ARRAY [0..2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odula2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yKindOf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ght be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ODULE MyKindOfProgramm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rings IMPORT CompareS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CompareStr(compilerVendor,"FST"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sSma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Vendor := "FST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odula2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yKindOf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the boss?!  Well, he can create his own programme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he wants t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ve we done?  Let's see how these classes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Out IMPORT WriteString, 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ople IMPOR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KindOfProgrammers IMPORT 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bjects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OBJECT,DEALLOCATEOBJECT,MEMBER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2programmer :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rogrammer  :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m2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c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2programmer.isSmart(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ing( "this m2 programmer is smart" ); 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programmer.isSmart(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ing( "this C programmer is smart" ); 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ould output "this m2 programmer is sma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mplementation of Modula2Programmer we have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the method isSmart, and so the message m2programmer.is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is new method.  But since CProgrammer did not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mart, the message cprogrammer.isSmart invokes 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ed in Programmer. Makes sense, does it no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 us consider the following (similar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bjects IMPORT ALLOCATE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Out IMPORT WriteString, 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ople IMPOR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KindOfProgrammers IMPORT Modula2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2programmer :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rogrammer  :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fIsSmart( p :Programmer; s :ARRAY OF CHA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.isSmart(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tring( s ); 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IsSm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m2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c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m2programmer, "1st m2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cprogrammer, "1st C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programmer.favoriteLanguage := "C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rogrammer.favoriteLanguage := "Modula-2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m2programmer, "2nd m2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cprogrammer, "2nd C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we would get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2 programmer is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m2 programmer is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C programmer is 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be quite as obvious, although it certainly is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wanted: Modula2Programmer's are smart,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language, if they use FST Modula-2. By default,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rt if their favorite language is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urth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( cprogrammer, Modula2Programm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returned FAL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( cprogrammer, Pers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it that the ifIsSmart method is invoking different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different times, when the programmed call is, obviously, the sa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orld of dynamic binding.  The procedure (method) invo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isSmart in ifIsSmart is not determined until run time and it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actual run time type of the object referenced by 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0 For the technically mi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 Okay, time for a technical digression.  Skip all thi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declare a CLASS, the compiler generates a class templ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emplate is a structure (the header of which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EF and shown bellow) that contains a reference to the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the size of objects of this class and a pointer to ea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Header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      :Cla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:CARDIN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r      :CARDIN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c    :PROCEDURE( ADDRESS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Proc :PROCEDURE( ADDRESS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other virtual method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bject is created, the ALLOCATEOBJECT procedure allo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hold the data in the object's structure plus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bject's class.  So, as you can see, regardless of th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object handle that refers to a particular object, we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ooking at the object itself, determine what its real typ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 guessed by now, we invoke a method by picking up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from the class template referenced by the object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exception to this.  As was stated earlier,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implementation modules are static.  These method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defined and, therefore, are not placed in the class temp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tual method may be redefined and its inv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ynamically resolved at ru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ic method cannot be redefined and its inv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ved at compi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thods defined in a definition module are virtua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irst declared in a program or implementation modu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lso help to give a more insightful explanation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and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een that the methods defined in INIT and DESTRO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voked when an object is created or destr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iler sees a NEW(objectHandle), it generates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ALLOCATEOBJECT, which must be kn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vironment -- you must either import this procedu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module Objects or wri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OBJECT takes two parameters: a VAR object handle and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 (pointer to the class templ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LLOCATEOBJECT calls Storage.ALLOCATE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and stores the address of the class template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word of the object just 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nd starting with the base class in the hierarc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OBJECT invokes all the INIT methods that were defin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.  In the previous example, the call NEW(m2programmer)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INIT, Programmer.INIT and Modula2Programmer.INIT to be invo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at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OSE(objectHandle), the compiler generates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OBJECT, also defined i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OBJECT works in the reverse order of ALLOCATEOBJEC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all the DESTROY methods defined in the class hierarc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class of the current object.  It then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.DEALLOCATE to free the object'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1 On your 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our introduction to object oriented programming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ST Modula-2 v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small example of the use of classes, please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Lists, MyLists and Us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his program and continue to use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with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freely distributed, as long as no mon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for it, all the files are included, unmodified, and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 dates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cannot be distributed as a part of another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not be used in a commercial environment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of the proper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uccess will depend not only on the quality of this softwar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illingness of every individual user to "support"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  If you use this product, please send i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in the back of this document, along with your registration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$50, we will send you the latest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library and runtime support source code.  This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made available to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use this product, please give comple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erms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egister this product and become a licensed user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mited license to evaluate the product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it will fit your needs.  Use of this system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before registration and without our written conse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ly forb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given a non-exclusiv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any machine that they have access to, but not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t a time (the "treat this software like a book" ide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modify the source code provided to su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but this source code (in original or modified form)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out the prior written consent of Fit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include compiled portions of the libr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support code in the programs by them developed, and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se programs without payment of any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to Fitted Softwar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provide an "educational site license".  Schools may o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$250 license, instead of licensing enough copies of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the machines that the compiler will be instal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is product is available by mail or through our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/517-46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rst learn abou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softwar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us                   ( )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a friend                 phone # _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a computer club      ( ) a shareware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other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you intend to use this softwa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C (8088/8086)   ( ) AT (80286)   ( ) 80386   ( )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system'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512k       ( )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xpanded memory (EMS, E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gramming languages do you use regula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like the most about 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NOT like about 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/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in us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 use (make and mode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/ Disks / Display typ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used: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information that may be pertinent (PATH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contents,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ed Softwar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867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o, TX 75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/copies of the Modula-2 compiler, register/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copies, and/or order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uthorized distribution of the library and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cluded in the distribution disks that you recei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rder a registered copy or update is specifically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multiple copies for your organization (or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riends), we suggest that you order 1 of the $50 pack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 $25 for each additional copy that you will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Registration &amp; latest version @ $50.00 (*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Additional Registration(s) @ $25.00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Educational site license @ $250.00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(**)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preferred:  5-1/4"  [ ] 360k  [ ] 1.2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  [ ] 720k  [ ] 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(the one displayed in the compiler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currently using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We pay shipping worldwide.  (**) Cheque or money order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A, pleas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 few words from the author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Hardware requiremen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oftware requiremen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For users upgrading to release 3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Software installation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ory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commended setup for a system with 2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Recommended setup for a hard disk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A little tour through the system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tour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The Compiler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unning the integrated compiler: MC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Running the freestanding compiler: M2COMP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compilation process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1 The input file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2 The imported module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3 The output file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4 A warning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Compiler directives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0.1 Benchmark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Runtime errors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 Trapping runtime errors in your program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Compiler size limit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The language supported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1 LONGINT and LONGCARD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2 LONGREAL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3 Additional or augmented standard procedures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NEW and DISPOSE -- pointer argument.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LONG and SHORT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FLOAT and TRUNC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Objects exported by the pseudo module SYSTEM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 TYPE BYTE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2 TYPE WORD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3 TYPE ADDRESS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4 SEG and OFS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5 PROCEDURE ADR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6 PROCEDURE FLAT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7 PROCEDURE PTR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8 PROCEDURE SEGMEN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9 PROCEDURE OFFSET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0 PROCEDURE NEWPROCESS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1 PROCEDURE TRANSFER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2 PROCEDURE IOTRANSFER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3 ASSEMBLER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4 ASSEMBLER - 8087 support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The generated object co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1 Data type representation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2 The runtime memory map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3 Procedure calling conventions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1 Parameter passing (all except op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)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2 Parameter passing (open array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3 Returning values from a func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Module priorities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Memory models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Using OBJ files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Link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Foreign Modules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External names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Implementation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FOREIGN C modul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2 Parameter passing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In the real world...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The Text Editor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The Linker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Module keys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Other utilities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ditor configurator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Map file generator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Make and the Makefile generator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M2O file decoder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The execution profiler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The Library Module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Release 3.0 libraries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The runtime support system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Modula-2 Syntax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Classes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Highlights of the implementation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Classes, attributes, methods, inherit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morphism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Defining classes in definition modules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Implementing classes in implementation modules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Object instantiation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Object compatibility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6.0.1 Type compatibility of VA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6.0.2 Compatibility between Object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The MEMBER function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Complete example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Virtual methods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For the technically minded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 On your own...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Shareware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License terms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Support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