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GT Dat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2 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is System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system was designed to allow programmer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ir data files into one large password-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then accessed by your programs using a uni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ackage. It can drastically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ting around in a directory, and reduces the chanc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cessary files is stored in an im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riginal use of this system was for the WGT programming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signing 320*200*256 graphics programs. Our syste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files, bit-blocks, compressed images, spr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for games, etc. This built up into a hug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en we designed a game or utility. To relieve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nding the files, WGTLIB.EX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T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TLIB.EXE is the basis of the entire system. It is a D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program which combines the given files into a LIBR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by specifying a library filename, password (if desi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pecify individual filenames. To understand how it work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several examples of leg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       Add file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      Remove fil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Extract file without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* or *-   Extract file and remove it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$</w:t>
        <w:tab/>
        <w:t xml:space="preserve">   Add passwor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$</w:t>
        <w:tab/>
        <w:t xml:space="preserve">   Remove password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$</w:t>
        <w:tab/>
        <w:t xml:space="preserve">   Modify exist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 xml:space="preserve">   Execute commands in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a library file called TEST.LIB and add LIBFIL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WGTLIB TEST.LIB +LIBFILE.DOC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TEST.LIB and add two files and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WGTLIB TEST.LIB +WGTLIB.EXE +$MYPASSWORD +LIBFIL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e contents of TEST.LIB (with pas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WGTLIB TEST.LIB #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WGTLIB.EXE from TEST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WGTLIB TEST.LIB #MYPASSWORD -WGTL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the password from TEST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WGTLIB TEST.LIB #MYPASSWORD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all commands within a lis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WGTLIB TEST.LIB @MAK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AKEFILE.DAT contains +,-,*,-* or *-,+$,-$,*$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ny time you specify a library filenam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st, WGTLIB crea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nce a password is added, you must specify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# and the password as the second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subsequ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moving a password only requires a -$, no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ll pathnames are accepted anywhere a file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asswords are a maximum of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hich use the library files crea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ained within the documentation of WGT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brary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library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b("libfile.wl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password on the fi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assword(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in WGT which load something off the disk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file. To test it, make a new directory an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library file. Do not copy the separate file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library file. Try running the program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unless you forgot to put a file in the librar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thnames in your 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I files cannot be run from a WGT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for files to store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nything which you would like to remain hidd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raphics images to be us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und files (VOC,CMF,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XE'S and COM's that you rarely use (ZIP the library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floppy). This prevents separation of relate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ing 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rivers, etc. which a program requires to run. A neat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ore multiple drivers within the library. If you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, sound, or printer drivers according to the user'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tore all the posibilities in one file.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runs, it loads the appropriate driver into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s it to disk. Now the user has only the necess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. (can be done in memory instead of disk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Programmers can store all files to deal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ject in one file. I use it to store my sourc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of a shareware release that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nything else that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should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</w:t>
        <w:tab/>
        <w:tab/>
        <w:t>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 Andover Drive</w:t>
        <w:tab/>
        <w:t>SOFT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don, Ontario</w:t>
        <w:tab/>
        <w:tab/>
        <w:t>(519) 457-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6J 3X2</w:t>
        <w:tab/>
        <w:tab/>
        <w:tab/>
        <w:t>Conference #10 (Homeg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calls the above BBS may download any of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as free downloads on their first call. Valid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or long distance cal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