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is a list of the files which should be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IZE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   ~~~~~~~ 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1ST      374   First thing you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  470   Upload description of this pacak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 DOC      419   How to contact W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    DOC     1599   Custom font addition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DOC     7098   General info about WG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    DOC     8031   Introduction to graphics and WG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  DOC    12729   Multidirectional scrolling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 DOC     3425   Troubleshooting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GT35    DOC    57010   Main library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GTFLI   DOC     2735   FLI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GTLIB   DOC     4923   Docs for WGTli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GTMENU  DOC     4120   Drop down menu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GTREF   DOC    12230   WGT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GTSB    DOC     7383   SoundBlaster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SPR     DOC     9274   Sprite library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2BLK  EXE    10195   Convert .CEL to .BL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 EXE    20128   Design dissolve effects for w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CODE EXE    10304   Test the scan codes of keys, for wgt4sc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2FNT  EXE    41216   Convert a sprite file to a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GTLIB   EXE    15008   WGT library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 FRM     1429   Our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EL  H        224   Include files for all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  H       1055 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      H       1379 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GT      H       4242 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GTFLI   H        340 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GTJOY   H        452 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GTMENU  H        620 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GTSB    H       1136 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EL  LIB     7168   Graphical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GT35    LIB    51200   Main WG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GT4SCR  LIB    14848   Multidirectional scroll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GTFLI   LIB     4096   FLI play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GTJOY   LIB     3072   Joystic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GTMENU  LIB     5632   Drop down menu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GTSB    LIB     6144   SoundBlast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SPR     LIB     8192   Spri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    SDI       50   Short archi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DOC     xxxx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AT   DOC     3321   Utility for combining FL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AT   EXE     7408  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