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tact WordUp Software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y or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support BBS and leave a message to Barry Eg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net: 519-457-0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ollowing Internet address for fur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change in the future, but it is available as of Nov 21, 19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