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u_db_set_search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hanges number of indices to check in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#include &lt;usr\tc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cu_db_set_search_indices (TCU_DB *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 num_ind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Searches on database files normally try to match AL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the database.  The 'tcu_db_set_search_ind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allows the number of indices included in th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anged.  For example, in a database with 5 key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ex search count to 2 ensures that only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es are used in the search instead of the default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search count set with this function remains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again or the databas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TCU_OK if the index search count was successfully chang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U_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