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shPac C Library, 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oft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oft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 If SimpleSof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manship, and such notification is determined by Sim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ect, SimpleSoft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SimpleSoft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will Simple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oft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