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lashPac C Library, Version 3.6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l a s h P a c   C   L i b r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ac C Library package, Version 3.6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lashPac C Library, Simpl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Pac C Librar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ashPac C Library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lashPac C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mpleSoft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FlashPac C Library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SimpleSof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is SimpleSoft, 1209 Poplar St, La Cres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, 559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imple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help us to cover some of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updates for three years for only $10 per program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March, 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Pac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