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        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SSIVE MATHEMATICAL 'C' LIBRARI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EMO.EXE to give an example of massive mathematics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ON.EXE  to experiment with the functions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mpati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library routines are compiled to use 8086 upward compati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ths-coprocessor is reqd, and if present will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with any IBM compatibl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library requires Microsoft C V5.1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library requires BorlandC V3.00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tanding of the C language and usage of compilers would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EXE &amp; MON.EXE require at least 256K or memory and can be run from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libraries, Borland or Microsoft C must be install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rithmetic functions (+- x 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oolean logical functions ( &amp; | neg xor )  (use only in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massive registers up-to 120 digi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of any register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, clear and pri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alculate huge prime numbers (with a suitable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8 functions in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r numbers may be used up to limit of computer memory (see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on this disk assume that BorlandC or Microsoft C has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ard drive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t the environment variables of INCLUDE and LIB are initia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bly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for Borla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B=C:\BORLANDC\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CLUDE=C:\BORLANDC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path to BCC.EXE is inclu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for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B=C:\MSC51\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CLUDE=C:\MSC51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path to CL.EXE is inclu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your own programs for BorlandC, simply call the compil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c_mm.lib' opti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bcc -mc -h myfile.c bc_m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your own programs for MicrosoftC, simply call the compil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c_mm.lib' opti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cl -mc myfile.c mc_m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produce &lt;myfile.ex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'mm.h' should be included in any user compi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usually stored on computers or calculators i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standard form. These numbers are usually represented a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               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=  M x 10    e.g   Boltzmanns constant= 1.380662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' represents the mantissa and 'e' represents the exponent. 'M' is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d to approx 8 digits on a calculator and maybe upto 15 digi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maths 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routines included on this disk represent numbers wit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ion problem and will quite happily handl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20 digits without the loss of any accuracy. Several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rom simple addition to more complex functions such as mod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. Other features include using disk space as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orking examples included on the disk in ASCII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tand alone .EX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      mult &lt;1st digit&gt; &lt;2nd dig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 &lt;1st digit&gt; &lt;2nd dig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&lt;1st dig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 space between the 1st &amp; 2nd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registers are useable in the library functions 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,C,D,E,H,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ferences to the registers must be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scf(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ts the carry flag to the value &lt;numb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 mm_scf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e value being set must be less than the global variable 'ba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rcf(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current value of carry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 val=mm_rc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ldn (REGISTER,"any number &lt;e terminator&gt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a number up to the maximum allowable size of 120 into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 mm_ldn (A,"1643482094534374673463426435e")     note 'e'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he contents of the second register to the first witho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ld (D,L) or mm_ld (E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cmp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1st register with the 2nd register and returns the result &lt;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mm_cmp 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&gt;B function returns ASCII '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&lt;B function returns ASCII '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=B function returns ASCII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and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 the 1st register to the 2nd and places the result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and (B,C)         i.e B=B &amp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only really useful in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or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's the 1st register to the 2nd and places the result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or (B,C)         i.e B=B |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only really useful in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xor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's the 1st register to the 2nd and places the result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xor (B,C)         i.e B=B ^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only really useful in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neg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ments a register by subtracting it from 'base -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neg (B)         i.e B=!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only really useful in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add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he 1st register to the 2nd and places the result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add (B,C)         i.e B=B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sub (1st REGISTER,2n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s the 1st register to the 2nd and places the result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 is negative its ones complement is placed in the fir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unction returns the global definition NEG, otherwise POS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mm_sub (E,H)         i.e E=E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inc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s the register by a valu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inc (D)           i.e D=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dec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s the register by a valu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dec (D)           i.e D=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sult is negative, function returns as in sub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clr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register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clr(H)             i.e 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tst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see if a register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tst(H)             i.e H=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global definition YES if zero, otherwi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shl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a register one place to the left. All bits are propogate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B in register is placed in carry, and zero propogates to L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shl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shr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a register one place to the right. All bits are propogate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B in register is placed in carry, and zero propogates to M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shr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rol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s a register left. All bits are propogate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B in register is placed in carry, previous value of carry propogates to L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rol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ror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s a register right. All bits are propogate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B in register is placed in carry, previous value of carry propogates to M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ror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all registers to zero and sets global carry flag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first function to be called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ll open files and return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write (REGISTER,"&lt;file spec&gt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a register to disk for reading at a later time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write (D,"c:\dos\dreg.reg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s once written to disk cannot be viewed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read (REGISTER,"&lt;file spec&gt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 register from disk. The register that is read, does not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ne tha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read(A,"a:reg.num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mm_write (A,"c:creg.reg");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_read  (D,"c:creg.reg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imilar to PUSH A,POPD in machine code (i.e register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print (REGISTER,&lt;destination&gt;,&lt;format&gt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a register to the console or to disk to be read by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      =&lt;A,B,C,D,E,H,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 =DSK (fo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CON (t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=F (for formatted output with leading zeros sup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 (for unformatted output printing whole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print(A,CON,U); prints register to display without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s su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_print(D,DSK,F); prints register to disk with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 (as d.d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s printed to disk can be sent to a line printer or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mult (1st REGISTER,2nd REGISTER,3r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long multiplication of 1st REG X 2nd REG and places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3rd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mult (A,H,D);               ie D=A 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tal number of digits in multiplier and multiplicand must not exceed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div (1st REGISTER,2nd REGISTER,3rd REGISTER,4th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long division of 1st REG / 2nd REG and places the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3rd REG and the remainder in 4th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  mm_div (A,B,H,C);      H=A / B, rem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lacing and ASCII '*' in the position of the 3rd REG or 4th RE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that value from being calculated to prevent registers being w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mod (1st REGISTER,2nd REGISTER,3rd 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expression of 3rd REG = 1st REG MOD 2nd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mod (A,H,L);         L=A MOD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_square (REGIS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 mm_square (A);         A=A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FILES ON DISK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        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.EXE         STAND ALONE .EXE FILE THAT IS A HUGE INTEGER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TEST THE ALGORITHMS AND SHOW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EXE        STAND ALONE .EXE FILE TO SHOW YOU HOW THE FUNCTION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RIOUS EXAMPLES OF NUMBER CRUNCHING IN DIFFEREN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.EXE        STAND ALONE .EXE FILE WHICH WILL MULTIPLY TW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COMMAND LINE AND PRIN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MULT 12443 123234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EXE         STAND ALONE .EXE FILE WHICH WILL DIVIDE TW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COMMAND LINE AND PRINT THE QUOTIENT AND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DIV 12443 123234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.EXE       STAND ALONE .EXE FILE WHICH WILL CALCULATE THE FIRST E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SENNE PRIM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.EXE     STAND ALONE .EXE FILE WHICH WILL CALCULAT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.EXE        STAND ALONE .EXE FILE WHICH WILL CALCULATE THE FACTOR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ROVIDED ON THE COMMAND LINE AND PRIN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.C          C SOURCE CODE FOR MUL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C           C SOURCE CODE FOR DI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.C         C SOURCE CODE FOR PR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.C       C SOURCE CODE FOR PERFE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.C          C SOURCE CODE FOR F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_MM.LIB       BORLANDC VERSION 3.00 OR ABOVE LIBRARY FOR LIN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_MM.LIB       MICROSOFT C VERSION 5.1 OR ABOVE LIBRARY FOR LIN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H            &lt;INCLUDE&gt; FILE CONTAINING FUNCTION PROTOYPES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#include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your own programs must declare a value of base not exceeding 10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REGISTRATION INFORMATION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cluded on this disk are just an example of what the M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capable of achieving. It is provided for experiment.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r experiment with any features provided, then a small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fully register your copy for a cos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(not much re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receive a copy of the source code for these algorithm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you to alter and tailor the source to your requirements and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20 digit capability demonstr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a manual explaining the methods used in the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detailed explanation of how the functions work and how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such as greatest common di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contains information on how to increase the size of number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se routines together with the usage of different memory mod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numbers to be used that are limited in size only by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emory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EXTENDERS such as PHARLAPS DOS286 will enable all EMS and XM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andling of th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rge disk drive with plenty of free space, you can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under Windows 3.x and get really huge numbers, 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wait a long time for the results of such hug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, please send your Cheque/PO (no cas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 BLACK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INCOL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5 5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0604) 758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if you have any comments, criticisms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BLACKBURN 16/10/1992 (Massive Mathema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Using the PRIME.C program included on this disk (but with a larger libra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ime number was calculated in 2 hours 16 minut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ndon 386DX 33MHz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55425422282796139015635661021640083261642386447028891992474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8440039060065387595457150553984323975451391589615029787839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607143516974722110798879119820098847753133921428277201605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45866862549890848157354224804090223442975883525260043838906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12407631738741688114859248618836187390417578314569601691957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65598280188599035578448591077683677175520434074287726578006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96159707595213278285556627816783856915818444364448125115624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74249045936321281018027609608811140100337757036354572512092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46921576797146199387619296560302680261790118132925012323046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86223088779246093737730124816816724244936744744885377701557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8085264816151306714481479028836666406225727466527578712737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31096375001170901890786263324619578795731425693805073056119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03380843333819875009029688319359130952698213111413223933564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48872898228815628260081383129614366384594543114404375382154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7745606447858564159213328443580206422714694913091762716447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96780700967735904298089096167504529272580008435003448316282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9027286499819943876472345742762637296948483047509171741861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8518792748622612293341368928056634384466646326572476167275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91056505289757138993202111214957953114279462545533053870678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017687509778661004600146021384084480212250536890547937420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209673295475072171811553187131023105790260858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