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Tools (V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of Vroom-Diggy-D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STER.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1 Vroom-Diggy-Di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the included .exe are samples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STER.H interface.  You need know nothing about progra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grams.  Note Vroom-Diggy-Digg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data loss caused by the below software.  In sho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.EXE - a very powerful voice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last with no parameters will give you a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le options. If you wish to use it in a 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, just give it the name of the voice file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f it's not in the current directory including the exten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NELLAF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"command" -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used to make interesting batch 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VROOM.VOC /C="DEL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lay the sound VROOM.VOC, then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="sound.voc" - Immediate 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for such things as loading the next s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current one.  This will save time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ilence betwee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/I="BEAM_DAF.VOC" /I="NELLAF.VOC" /C="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BEAM_DAF.VOC and begin playing it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AF.VOC, wait until BEAM_DAF.VOC stops playing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AF.VOC, and clear the screen while playing NELLAF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"sound.voc" - Pre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when you wish to play someth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doing something but don't want to wait for i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/p="NELLAF.VOC" /C="PICEM E:\HGTTG.GIF 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NELLAF.VOC, display the gif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force a break in the processing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load all the previously loaded sounds once the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.  This feature enables one to play a lar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would normally need to be played alone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EXE - a voice file player in a neat interface. Keybo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 maximum of 202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ceed this number--we're not kidding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change directorys and disk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well with 80x25 in color.  (Monochrome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highli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2.EXE - a voice file player for peopl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imilar to shell.exe, but all inpu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Beware, this program never looks at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nly works well with 80x25 in color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users can not se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:  if previously in 50 line mode,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pdated. You can avoid this by entering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- This program mixes two samples together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voice files or raw 8-bit files.  If one of th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file, then its header will be used.  If both a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n the header of the larger file will be us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hat both file have the same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 NELLAF.VOC VROOM.VOC OUT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urce 1) (source 2) 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EXE - This program will reverse voice files. Exception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on't seem to work well, but we'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NELLAF.VOC FALLEN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  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EXE - This program will output a pure tone of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can use it for we haven't figured out, bu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the appropiate information.  Be for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output voice files, but 8-bit raw data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comes with the Sound Blaster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We are currently working on a header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EXE - This program will read a config file, determine whic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select one at random, and play it.  The confi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nditionals to play certain sounds at a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ndition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unday],[Monday],...,[Saturday] -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0-23] -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the week must be spelled out and hav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and the rest lower case.  Times must b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hours with 2 digits are accepted (eg: 02, 1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is processed from top to bottom. 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match above, then have another section match bel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e something play at a certain time on a certain d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included,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s and remember that at Vroom-Diggy-Diggy, we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s, we make weird execs.  (Anybody want a rever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