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TREE UTILITIES VERSION 3.1 - MAY 1992 (Copyright Rewse Consultants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Tree Utilities is a set of library routines for C programm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ccess and maintenance of indexed files of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on this disk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REE3.C   - the source code of the KeyT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ROR.C    - plain language version of KeyTree exce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REE3.H     - definitions of the KeyT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EXE    - a tutorial program which allows you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and access them 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FIL    - a simple file which can be used by TU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EXE   - an electronic manual describing the KeyT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FIL   - which is used by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EXE  - an electronic manual showing some usefu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FIL  - which is used by SAMP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.EXE     - a program for looking at KeyTre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very good for understanding how the KeyTree system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.EXE  - a program for cleaning up KeyTree files (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a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DEX.EXE - a program for adding additional index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Tree file. It is unlikely that you will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new keys permanently to a file. However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d a customer file keyed by customer numb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had a one-off need to access these in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. You could use this program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ost code plus customer number, and us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created (TMP1.$$$) fo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2TO3.EXE - a program for converting files created und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KeyTree Utilities to the version 3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had version 2, then you certainly don't nee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PLUS.EXE - a program for finding keyboard scan codes -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related to the KeyTree Utilities, but we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- print this file and send it to us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of the KeyT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-WARE.DOC - a description of shareware an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KEYT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r compiler does not support multiple source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of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keytree3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ince most compilers do support multiple source files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ble to compile KEYTREE3.C as a separate object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first line of any source file that uses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ktree3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we have taken every care to ensure that the KeyTree Utiliti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, there is an ancient programmers saying - "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t least one bug!". We don't propose to enter into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discussion on the truth or otherwise of this sa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brave man indeed who offers any warranty o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fore, in common with every other software suppli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 come across, we offer no particular warrant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KeyTree Utilities, and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programs, which use the KeyTree Utilities,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the unlikely event that you find some combina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what you expected, we want to hear from you. Please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ddress below, and we will endeavour to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ree Utilities has been tested using the following compil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tech C++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QuickC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Express C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 Power C      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fairly representative selection of compi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ree Utilities should be acceptable to any compiler which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patibility. This does not include Mix C Works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the int86 function amongst other anomali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throws up any warning messages (or, heaven forfen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(ABSENCE OF)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in KeyTree Utilities (which includes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is the property of Rewse Consultants Limited.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pies of the KeyTree Utilities as you wish, B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you may not SELL the KeyTree Utilities to any third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if you GIVE the KeyTree Utilities to any third par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ll of the files listed above, particularly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ame conditions apply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e are impoverished programmers trying to ea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crust, and you wouldn't want to deprive our childre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shoes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yalty is expected for programs which you create using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n distribute to third parties a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would be interested to hear about you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ree Utilities are issued as shareware. In case you a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hareware system works, it is NOT 'free' software. N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s made for the software, so that you can tr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. However, if you continue to use the software (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Tree Utilities, use programs created using them)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ay a registration fee. If you don't think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worth the registration fee..... well,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Just stop using them, and you don't owe us a thing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shareware can be found in the file SHR-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use of the software, we ask you to pay a mis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30 (UK Pounds), a mere fraction of the amount that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se Consultan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, Horseshoe Road, Pangbourne, Reading, Berkshire RG8 7J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y the registration fee by Visa or Mastercard - just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and date of expiry, and sign the letter authoris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t to your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