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</w:t>
      </w:r>
      <w:r>
        <w:rPr/>
        <w:t>E X P R E S S     S E R V I C E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PC now has a special area for all registered users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toolbox, you may download the registered ver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registration form. The file name will be give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along with the password to unZIP it. 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 area asking Download? Yes/No to 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ick up your toolbox and get going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ion costs are received and cleared. This will allow EXPRES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shing it. If this option is not required, then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via U.S. Mail and may take a few days to 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user to Club PC BBS, please specify the PASSWOR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logging on to pick up your toolbox. There is a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n form for doing this. This will allow you to get immedi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without having to go thru the normal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 xml:space="preserve">Ŀ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 xml:space="preserve">Ŀ     �              (r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ĳ         �o    ����������������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 xml:space="preserve">Ŀ �  Association o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 xml:space="preserve">Sharewa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ĳ    o    �    Professional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 xml:space="preserve">ĳ    �    ������������������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 xml:space="preserve">ASP Approved BB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PC CONSULTING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