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s, I use BasicBasic and want to register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receive the next update to BasicBasic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. (Next 2 updates if order received by 4/3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_________ 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ETTE SIZE REQUIRED:  ( ) 3 1/2 high    ( ) 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 ) 3 1/2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OF BasicBasic I hav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you already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ease we will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s with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Version number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iler first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fee: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Illinois residents add $1.88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Foreign orders: US funds only and add $5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eck or money order payable to: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/Visa also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Numb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: _______________________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TO:   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3 S.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SHOP HILL, IL  6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9) 927-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