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�  </w:t>
      </w:r>
      <w:r>
        <w:rPr/>
        <w:t>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   </w:t>
      </w:r>
      <w:r>
        <w:rPr/>
        <w:t>RESOURC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 ��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 Quick - Kit 2.4 for Microsoft~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K.Willetts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All Trademarks &amp; Name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C, Falmouth Marina, North Parade, Falmouth TR11 2TD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: 0326-211076    from outside UK: 44-326-211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QUICK REFERENCE MA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urchased a registered version supplementary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in file REG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erial in this manual assumes that the read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es an elementary knowledge of programming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umeric variables &amp; arrays are referred to they a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integer (%) type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WHAT ARE THE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 UTILTIES FUNC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 RUNNING THE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OTHER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MENU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MEN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MENUS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4 DEFINING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MENU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FILLING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7 FINAL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OPEN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9 PROCESSING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0 DISMIS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1 USING POPHELP WIT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2 MENU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POPHEL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1 USING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2 POP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3 POPHELP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 OPENING POP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 HELP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 POPHELP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DRAWBOX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 USING DRAW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DRAWBOX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3 DRAWBOX INITIA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4 DRAWING A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5 ERASING A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 COMBINING TH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 SIZ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3 CODE SPACE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4 USING clrbox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5 USING keypres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6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 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 XT/AT Compatibl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2.1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K Ram (640K recommend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QuickBASIC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WHAT ARE THE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ies are highly self-contained user - interfac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 the user to quickly construct pulldown menus,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and context-sensitive help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ies are included in the following Quick Lib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24U.QLB (QK24U.LIB) unregistered vers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24R.QLB (QK24R.LIB)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with the .QLB extension is the one you must loa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QuickBASIC. The .LIB library is automatically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ke an .EXE file from the QuickBASIC Run..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make an .EXE file using this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KIT your screens will be stamped with a small "evalu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(if you used any of the menuing or help routines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package libraries do not include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UTILITIES FUNCTIONAL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pulldown menu system. This menu can b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screen, provided it is not asked to overlap the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, colours to use and positional inform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n a CALL statement argument list from your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then operate the menu. Control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when the menu user either makes a sele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the &lt;Escape&gt; key. You may then process the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wn program. Run M1TEST.BAS to see a work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pulldown menu system. This menu has a fixed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creen, it's main menu bar always occupying the full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 row 1. Other features as per MENU 1. Run M2TEST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a work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to MENU 1 but includes additional routines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call online context - sensitive Help (POPHELP)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being used, as well as at other times in the rel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Run M3TEST.BAS to see a work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to MENU 2 but includes additional routines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call online context - sensitive Help (POPHELP)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being used, as well as at other times in the rel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Run M4TEST.BAS to see a work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ext - sensitive popup Help system. POPHELP may b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anywhere on screen, provided you don't overlap the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s, position, size and context - sensitivit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assed to POPHELP via CALL statement argument list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Once popped up the routines within the librar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HELP. Control is returned to your program when the POP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esses the &lt;Escape&gt; key. To see a working versio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TEST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empty boxes on the screen. You pop up a box with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atement from your program, which in it's argumen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the box drawing routines information about size, sh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, shadowing and style. DRAWBOX offers 3 styles of box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 to include a horizontal dividing line. Contr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returned to your program. Tbe box(es) is er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missed) from your program by issuing another CAL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a working version run BOXTEST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ay be aware, the QuickBASIC environmen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drive/directory (pathname) that QuickBASIC uses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with various extensions. This facility is availabl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Paths... selection in the Options menu. If you hav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your various paths then simply copy the 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.BAS, .BI, .QLB and .LIB extensions to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(s). If you have not set up paths via the Set Path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then we recommend that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ickBASIC environment Options/Set Paths...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lso allows you to set a path for files with a 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This refers ONLY to files used by the QuickBASIC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 and NOT to files that are accessed by a Quick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such as the included test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RUNNING THE TES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test programs need access to files with a 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These program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ST.BAS        Needs access to HELPTEST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3TEST.BAS          Needs access to MENU3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4TEST.BAS          Needs access to MENU4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grams assume that the associated .HLP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default (working) directory. If a tes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find it's .HLP file when run then an err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. If you want to put the .HLP files in anothe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have to change the program source code to poi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directory. See the source code comments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into account the above comments, to run any of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imply load it into the QuickBASIC environmen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Program... selection from the Run menu, then press &lt;shift+F5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rst be presented with an option to run the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olour or monochrome. Make the appropriate sel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gram will run (don't forget to load QK24U.QLB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Quick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utilities are designed for inclusion into characte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applications. They will function only in QuickBASIC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0, which allows 80 columns x 25 rows in 16 fore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backgroun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 BASIC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ies are written using a mixture of QuickBASIC itself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assembly language routines. Although data pas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routines is mostly checked for valid limit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ses such a check is not possible. Therefore you are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to SAVE YOUR WORK before attempting to CALL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for the first time during program development, a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a system malfunction can occur (a CRASH to you)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/incomplete dat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things you must do before ca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rom your programs. Specifying colours i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he included source code test programs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 integer array has been used to hold colour number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is passed to each utility as needed. We have call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pectrum(), which is usually dimensioned as spectrum(1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0..5)      used for MENUS colou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6..7)      used for DRAWBOX colours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8..11)     used for POPHELP colou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f course make the array larger and include colou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your own code if necessary. It's advantageou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information in a numerical array, especially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write colours selection routines for your users.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Applications section of this manual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remember is that you must pass the appropriat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to each utility - e.g. if you only use POPHELP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spectrum() which must contain POPHELP's colours inf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locations spectrum(8..11), even if spectrum(0..7) lo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used. You don't have to call the array spectrum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SHA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ing is available to all utilities as required. The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rue representation of the background screen.  Study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see how the shadow is controlled. All test program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called sh to control shadowing - when sh = 1 shad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 and when sh = 0 it is turned off. sh is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s required via the relevent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OTHER PREP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ne or more of the utilities is largely a ma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sing some variables, strings or arrays with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ies need (such as menu selections), then activ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with a single procedure CALL. Once activated,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with the utility until the user makes some appropo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, such as making a menu selection, when program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to your program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 MENUS APPLICATIONS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commented source code programs demonstrate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TEST.BAS      'demonstrates MENU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2TEST.BAS      'demonstrates MENU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3TEST.BAS      'demonstrates MENU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4TEST.BAS      'demonstrates MENU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programs are fully commented and you can use th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 for your own programs. Don't forget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before you save a modified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MEN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needs some FUNCTION declarations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your program at the start of your Module Level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eclarations are supplied in disk files for you to $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1DCL.BI     'Function declarations for MENU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2DCL.BI     'Function declarations for MENU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3DCL.BI     'Function declarations for MENU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4DCL.BI     'Function declarations for MENU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t the start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INCLUDE: 'MENU1DCL.BI'    'if you are using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must INCLUDE this file at the start of your modu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ing any execut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MENUS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previously colours information for all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ssed to them in a numerical integer array we hav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rum(). spectrum(0...5) are always used used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s for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0)     'quick key highlighted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1)     'border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2)     'non-highlighte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3)     'menu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4)     'text in a highlighted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5)     'highlighted ba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0) = 14     'quick key letters are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DEFINING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 your menu selections are passed 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n use as the contents of a string array. In all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e have called this array menu$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one or two associated arrays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nu you are using. All menus use an addition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array we have called qkey(). qkey() is used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Quick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key is represented by any one letter in any on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This letter can be highlighted, and pressing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key will cause that menu selection to 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 via quick keys is available in addition to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method of pressing the &lt;return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e need a way to initialise these arrays before we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menu, and we do this by first defining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in DATA statements. Then we READ those DATA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required arrays. Refer to the relevent test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you should structure your DATA statements.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will be found at the end of the test program's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DIMENSIONING MENUS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can READ anything into these arrays, the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Mensioned. Dimensioning the arrays is fully commen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programs, but here is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designed a menu which is to have 4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Each main selection has an associated submenu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submenu has 6 selections, and it includes a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r (a horizontal line separating adjacent submenu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relevent test program DATA statements to see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horizontal divi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horizontal divider counts as one selection, we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submenu as having seven selections, and dimens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menu$(1 TO 5,1 TO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qkey(1 TO 5,1 TO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noticed that the first set of subscript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is dimensioned to reflect the number of main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1, and the second set reflects the size of th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, again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MENU 3 or MENU 4 then you will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query$(1 TO 5,1 TO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$() is used to hold information about context sensi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PHELP, the popup Help system. query$() is not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ich use Menus 1 or 2. Information to be rea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$() is included in the same DATA statements used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and quick key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ry$() location holds a single letter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Z. Each letter is an index to a page of help text,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$() location is associated with a single main or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(or group of selections). This facility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ntext-sensitive help on any or all your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ection on POPHELP and study the tes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3TEST.BAS and M4TEST.BAS (particularly the DATA statement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query$(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FILLING TH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loop which READS the DATA statements and fi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s supplied as another INCLUDE file, however befo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to your code it is necessary to initialise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e have called menu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ntries = 4             '4 main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INCLUDE: 'MENUS12.BI'     'use for MENUs 1 o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INCLUDE: 'MENUS34.BI'     'use for MENUs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rd code the contents of these into your program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, and change the names of variables, strings and array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 FINAL INITI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inal step to take before the menu can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p up and function. Each menu has it's own initial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hich should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1Init(menuentries, menu$())              'for MENU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2Init(menuentries, menu$(), spectrum())  'for MENU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3Init(menuentries, menu$())              'for MENU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4Init(menuentries, menu$(), spectrum())  'for MENU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onder why M2 &amp; M4Init need colours information while 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3 do not. This is because M2 &amp; M4Init print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along row 1 of the screen, whereas M1 &amp; M3Init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ily to calclate the physical length of the main menu b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 their case is variable according to the sele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to it. In MENU 2 and MENU 4 the main menu bar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s the full width of screen r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st step is only necessary if you are using eith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r 3 - you have to tell it where to pop u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3        'screen row and column co-ordin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= 4        'the top LH corner of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 OPENE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ation finished, we're ready to go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atements open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or MENU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1Open(menu$(), qkey(), spectrum(), sh, row, c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or MENU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2Open(menu$(), qkey(), spectrum(), s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or MENU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3Open(menu$(), qkey(), query$(), spectrum(), sh, row, c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or MENU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4Open(menu$(), qkey(), query$(), spectrum(), 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positional information (row &amp; col) is only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ENU 1 and MENU 3. query$() - which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HELP - is only used by either MENU 3 or MENU 4. All menus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 to tell them whether or not to draw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itialised your menu properly and executed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atements above, your menu should now be activ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Once you have CALLed a menu "Open" program contro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in the relevent quick library routines until a sel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or the &lt;Escape&gt;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9 PROCESSING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ill return to your program when the menu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Presses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Makes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you find out which? This is where the FUNCTIONS com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some Function Declarations were $INCLUDEd at the st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FUNCTIONs for each menu. For MENU 1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Getkey1, Getmain1 and Getsub1. For MENU 2 they ar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2, Getmain2 and Getsub2 and they are similarly nam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3 and 4. We'll just refer to Menu 1 here, but the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with all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has just been returned to your program and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if the user made a selection or dismissed the men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Escape&gt;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etkey1 = 13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he user made a selection, so proces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Getkey1 = 27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he user pressed the &lt;Escape&gt; key, no action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d &lt;Escape&gt; then the menu will alread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issed so you need take no further action. If a selecti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menu will still be on screen displaying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, so you will want to find out what it was. We do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 relevent information from menu$() u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ain1 and Getsub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selection$ = RTRIM$(menu$(1, Getmain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lection$ = menu$(Getmain1 + 1, Getsub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only way to do it, see the test programs fo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w process the selections in any way you want, may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ELECT CASE statement. Note that any trailing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ripped from the main menu selection. Submenu selection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in menu selections include trailing spaces to forma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the main menu bar. See the test programs DAT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 DISMIS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made a selection the menu will still b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is necessary to dismiss it when you have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1Close            'for MENU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2Close(menu$())   'for MENU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3Close            'for MENU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4Close(menu$())   'for MENU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1 and M3Close simply erase the menu and restore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2 and M4Close perform a similar function but also re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opened main menu bar along screen r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1 USING POPHELP WITH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3 &amp; 4 differ from MENUs 1 &amp; 2 only in the way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OPHELP - the popup Help utility. If you include eith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r MENU 4 in your program, then your user can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context - sensitive Help at all times, including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open (by pressing &lt;F1&gt;). Also, when POPHELP is dis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 will be returned to his place in the menu, if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s 1 &amp; 2 you cannot do this. If POPHELP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ubmenu selection, for instance, that sub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ocessed like any other so the menu has to be dis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e -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with the test programs will make this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. When running M3TEST.BAS or M4TEST.BAS you will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- sensitive help may be call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, and when POPHELP is dismissed you will be return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the menu, if it was open. If, however, you call POP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ecuting a Help submenu selection then the men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issed when you dismiss POP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POPHELP in programs that use MENUs 1 &amp; 2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to return to your place in the menu when help is dis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2 MENU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as many main menu selections and submenu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on the screen, but the largest individual submenu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480 characters (e.g. 40 columns x 12 rows, including th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including the shadow). No submenu can be wider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eps summarise the preparation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menu. MENU 1 is used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T A-Z                      'makes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INCLUDE: 'MENU1DCL.BI'        'get Function decla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menu$(1 to ?,1 to ?)        'holds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qkey(1 TO ?,1 TO ?)         'holds quick key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spectrum(?)                 'holds colour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0..5) = ?              'define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ntries = ?                 'number of main menu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INCLUDE: 'MENUS12.BI'         'loop to READ sel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quick key codes into menu$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and qke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1Init(menuentries, menu$())  'works out size of menu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= 1                          'shadows ar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ow = ?:mcol = ?               'top LH corner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are ready to open the menu. Don't forget that you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nd quick key codes must be defined in DATA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?TEST.BAS for details on formatting menus DAT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1Open(menu$(), qkey(), spectrum(), sh, mrow, m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tays open until the user makes a selection or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scape&gt; key to abort/dismiss it. Use FUNCTIONS Getkey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ain1 &amp; Getsub1 to return selections. See 3-6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(dismiss)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1Close        'erases menu and redraws under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ach menu differs slightly in it's requirements so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to refer to the relevent TEST program until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  POPHELP APPLICATION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USING POP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HELP is used in the following tes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ST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3TEST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4TES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POPHELP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other utilities colour information must b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PHELP as part of an integer array. In all the tes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rum() has been used as the array to hold colours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HELP must be able to find it's colours in spectrum(8..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8)     'text fore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9)     '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10)    'b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11)    'title, page ref &amp; promptlin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POPHELP INITI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ummarise the preparations necessar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HELP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ath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HELP gets its information to be displayed from a disk fil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as a 'help text file'. helpath$ must be initiali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athname of the help text file to be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help text files will be 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ath$ = "MENU4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tells the POPHELP routines to fetch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help text file MENU4.HLP which can be found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$ is used to hold size and position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HELP display. POPHELP can be asked to appear anywhe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maximum page size allowed is 960 characters -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screen (multiply the number of columns by the number of 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$ = "0409541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tells POPHELP to pop up row 4, column 9 (top L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Pophelp display). The display size will be 54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by 17 rows deep.  You must include leading zero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code$ must always have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help text file is split up into pages, each page be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age of text (or character graphics) of a physical siz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the size of the help display as defined in code$.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explained further in section 4-5 below. Each p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with an uppercase letter in the range A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$ =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auses POPHELP to display help page D when it p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Each individual help text file may contain up to 23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A-W. X,Y &amp; Z convey special meanings to POP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$ = "X"          'POPHELP will display th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$ = "Y"          'Causes POPHELP to dismis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and redraw the underly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(useful in error handl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$ = "Z"          'POPHELP does nothing excep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lling POPHELP from an open menu via the &lt;F1&gt; key,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PHELP is made from within the Quick Library routines (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3 &amp; 4 can do this). In this case a string array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query$() is used to hold the individual letters which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particular help page (each page being associated with a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bmenu selection or group of selec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ndex letter is transferred to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text$ by the menu library routines when POPHELP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a menu. Study M3TEST.BAS and M4TEST.BAS,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statements, to see how query$(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established conditions we CALL two initial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elpinit(helpath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opcode(code$, spectrum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init() first looks for and opens (using #1) the help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in helpath$. Helpinit() reads the file index into memor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rough the file, extracting in the proces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of the start of each help page, which it also sto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Helpinit() must be called again if you want to switch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help text file.  Helpinit() is a good place for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 in case there is a file acces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code() conveys position, size &amp; colours information to POP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code$ &amp; spectrum(). Call Popcode at any tim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HELP's screen loc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OPENING POP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itialisation completed we can now call Pophelp()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ophelp(context$, sh)      'context$ tells POPHELP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page from the current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text file to display. 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controls th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help() now reopens the help text file and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page. If you are working with floppy disk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some slight delays due to the slow access tim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. POPHELP works just about instantaneously from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rol stays with the POPHELP library routine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HELP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ext files used by POPHELP are simple ASCII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created with most text editors (including the 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). In fact the easiest way to prepare one i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ile in the environment, along with th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layout of a help tex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olumn 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1 Ĵ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  First Index Entry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  Second Index Entry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  Third Index Entry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rst Heading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ext for page A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econd Heading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ext for page B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re text for page B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ird Heading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ext for Page C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contains the number of pages in the file (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). Immediately following is the Index list. This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exactly as written in your POPHELP INDEX display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utomatically c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Index List we have a space (not essenti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uppercase A on it's own line. This tells POPHEL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help page A are to follow. The line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the heading, which is the actual text to be pri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eft of the help display page. The page text itself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aracter(s) of each line of page text should be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paces. POPHELP does not format the page tex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exactly as you write it in your help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each block of page text is a # sign, als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wn line. This tells POPHELP that the end of a pag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s of help text files, see  HELPTEST.HLP, MENU3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NU4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POPHELP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ummary of steps necessary before using POP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rite a help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?) = ?                 'set colours spectrum(8..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ath$ = "??????.???"         'pathname to help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$ = "????????"              'position &amp; siz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$ = "?"                  'point to required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elpinit(helpath$)         'read help text fil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opcode(code$, spectrum()) 'pass size, position,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itialisatio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ophelp(context$, sh)      'tell POPHELP to po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and display the help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referred to by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contained in con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s well as saving/restoring the underlying screen, POP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aves and restores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  DRAWBOX APPLICATION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USING 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DRAWBOX operating run BOXTEST.BAS. DRAWBOX allow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n screen simultaneously, limited in size to 48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(40 columns x 12 rows, for example, not including the shad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 one large box of up to 960 charac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DRAWBOX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other utilities colour information must b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AWBOX as part of an integer array. In all the tes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rum() has been used as the array to hold colours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must be able to find it's colours in spectrum(6 &amp; 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6)     'box b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7)     'box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DRAWBOX INITI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rawbox() passes all necessary information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o initialisation steps are necessary apart from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colours and turning shadows on/off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DRAWING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ALL together with the appropriate argumen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box on screen. The whole CALL statement should b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ine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box(which, style, tlrow, tlcol, wide, de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lit, sh, spectrum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rguments, reading from left 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     'either 1 or 2. Box 1 must be us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draw a box larger than 48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     '1, 2 or 3. Style 1 = single line border. Styl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= double line border. Style 3 = no b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row       'row position top LH corner of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col       'column position top LH corner of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       'width of box in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       'depth of box in r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      '0 = no divider, otherwise draw a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divider split rows down from top of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         'sh = 0 means shadow off: sh = 1 means shadow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()  'spectrum(6) &amp; spectrum(7) contain colou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LLed Drawbox() first saves the screen area it will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box has been drawn control is immediately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ERASING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with your box it is erased by issu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Zapbox(which, tlrow, tlcol, 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scription of the argument list contents see 5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 MISCELLANEOUS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COMBINING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screen buffer areas are allocated to be 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implementation each of a Menu, Pophelp and Drawbox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n active Menu, Pophelp and two boxes all on scree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but note that you can't open a box over Pop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utomatic stacking is carried out so the dismissal sequ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SIZ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 size limit has been specified (e.g. 48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argest submenu etc.) the limit actually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screen area the screen buffer will accept. Call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ffer are size checked before acceptance. If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something larger than the limits specified the utilit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draw what you request but the background scree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CODE SPAC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pace requirements for the utilities vary depending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implementations. Use the following as a rough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                  '16k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HELP                 '1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                '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USING clr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box() ia a useful assembly language routine cal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. It enables the rapid clearance of a recta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screen. The screen section will be fil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ound colou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x,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box(colour, width, dep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ly, LOCATE the top LH corner of the area to clear. colou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between 0...7, width is width of area to be cl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umns, depth is depth of area in rows. clrbox()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screen area it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box() (and keypress below) is one of several useful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rocedures supplied with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USING keyp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() is an assembly language routine included i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Quick Libraries. It offers a direct replacement for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also stand in for INPUT$(1). Using keypress()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keyboard input in your programs also overcomes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with INKEY$ in stand-alone .EXE programs (which is why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it). CALL keypress(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keypress (keycode%, mode%)   'mode =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de = 1 keypress() looks in the keyboard buffer to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is waiting. If one is keypress() accepts it, flushes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and returns to the calling program after updating keycod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alling module. If there is no key waiting keypress wa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before retur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de = 0 keypress() doesn't wait for a key eve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empty, it returns immediately to the call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pdating keycode% and flushing the keyboard buff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If no key was waiting keycode% is set to zero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turned in key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() returns a key in keycode% as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for instance pressing &lt;a&gt; will return 97 or &lt;1&gt;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. However when a key with an extended code is returned keypres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t in keycode% as the SCAN CODE + 1000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Key            'keycode% set to 10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+X&gt; Keys        'keycode% set to 10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Key          'keycode% set to 10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can forget all those annoying extended codes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INKEY$ and SELECT CASE such as &lt;null$ + CHR$(59)&gt;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key. You can now use keypress() in conjunction with keycod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 legal name will do). See M3TEST.BAS for one example of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keypress(). Here is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SHARED keycode      'before you call keypress()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necessary if you want to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keycode outside you Module 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keypress(keycode, 1)     'wait for keyboard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key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7             'user pressed 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2             'user pressed &lt;spaceba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5             'user pressed capitalised &lt;A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059           'user pressed &lt;F1&gt;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071           'user pressed &lt;Home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s we said at the start, if your .EXE programs do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when you use INKEY$ (especially in a DO:LOOP) tr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 to remember that this software is SHAREWARE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inue using it after the 30 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uy a registered copy. See REGISTER.DOC for pric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ition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