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o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my new offering DMPLAS. I think you'll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opular utility. It has been thoroughly beta test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 different states but, if you find any problems with it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at 317-856-6052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is just a greeting and short description to ease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p, I know how that goes &lt;grin&gt;). It does not need t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hen you distribute DMPL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MPLAS and Software Co-op do not have any conne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Brand Software. Since selling PBS, I have sta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 to get back into the shareware autho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n advance, for distributing DMPLAS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)      /   / ')    _/_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&lt;  ____/_  /  / _   /  __  __.  ____  __/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/_(_) /_) (__/ /_)_&lt;__/ (_(_/|_/ / &lt;_(_/_&lt;/_/ (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1     CIS: 76635,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plication of part of the LICENSE.DOC in DMPLA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PL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a fast, quiet LaserJet compatible printer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vantages but you've probably been disappointed tha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 will not print properly as they did on you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DMPLAS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is a translator for IBM/Epson FX control sequences -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HP LaserJet (PCL)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rograms have a setting for the IBM Graphics pr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(they are the same with the exception of the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ability to print the IBM line drawing character se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s italic characters). Just load DMPLAS and use ei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programs. No need to swit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DMPLA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es both text and graphics. Works with GRAPHICS.CO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output to the IBM Graphics printer or Epson F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s the full range of graphics print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the background as a TSR taking only 6k of memory.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emporarily bypassed or deactivated by running DMPLA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as a normal DOS program to print files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/Epson F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optional LaserJet soft fonts to better emulate IBM/Eps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300dpi laser printer quality. An optional downloa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. See DMPLASF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.ZIP     TSR (6k) program translates IBM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s to HP LaserJ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s graphics. Extend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oft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FN.ZIP   Optional fonts and downloa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LAS. Gives more accura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ome laser printer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.ZIP     TSR makes your LaserJet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ASFN.ZIP   Optional fonts for DMP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is written and copyrighted (1991) by Martin Wa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PLAS Font Collection Package was edited and compiled by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s written and copyrighted (1986-1990) by Elf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PLAS and DMPLAS Soft Font Collection Package are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PLAS and DMPLAS Soft Font Collection Package ar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shall,</w:t>
        <w:tab/>
        <w:tab/>
        <w:tab/>
        <w:tab/>
        <w:tab/>
        <w:t xml:space="preserve"> Telephone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OXETER,</w:t>
        <w:tab/>
        <w:tab/>
        <w:tab/>
        <w:tab/>
        <w:tab/>
        <w:t xml:space="preserve"> Fax       0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</w:t>
        <w:tab/>
        <w:tab/>
        <w:tab/>
        <w:tab/>
        <w:tab/>
        <w:tab/>
        <w:t xml:space="preserve"> CIS       70007,5560 - Nic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4 5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is supported on Compuserve in the ASP Forum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HW forum Printer section (GO IBMHW - Librar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Thompson Partnership Library in UK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 Support conference (Joi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permitted and encouraged to give copies of DMPL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 North America who are Approved Vendors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may include DMPLAS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aluation copies for their normal disk fees.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mbers of the ASP must obtain permission from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) before distributing DMP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DMP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DMPLAS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aluation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DMPLAS with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or software sales must obtain the permission and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(above) before distributing DMP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MPLAS must include all files presen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AS.ZIP and DMPLASFN.ZIP packages and may not al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MPLA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MPLA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gal right to use DMPLAS past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onus utilities as available. Included right now are LASERC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rectory listing program, and LASCOLS, a multi-colum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entire DMPLAS package by sending $44 + $5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Co-op using the invoice below. Software Co-op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ayments on 317-856-6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MPLAS without the optional soft font package is $32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DOWNLOAD can be registered separately with Gary Elf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DMPLAS. A site license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all of the computers in a building, campus, or pl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2 master disks and 2 manuals to make copies fro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update notices for site licensees of DMPLAS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person at the license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. This entitles the seller to bundle DMPLAS wit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become registered users of DMPLAS at no additional f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stcard-styl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