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Drum Blaster on your hard disk, you need at least 6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. Insert the distribution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rive B),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pack the "DBLASTER.EXE" file into a directory called 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 To run Jill at any time, you should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file to your printer for future referenc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INSTAL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installing Drum Blaster, contact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pplier, or Nildram Software on 0442 890303 du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