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VENDOR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permitted to include on GHSCALES distribution disket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ir own files to help the customer install and use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We would prefer Shareware vendors to distribute GHSCALES as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on the diskette, however, we do not explicitly forb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inclusion of other Shareware product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endors are also permitted to include GHSCALES in their "Disk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nth" offering.  We only ask that you contact us to obtain th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nt version of GHSCA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72707,2155 (Ray A. Kampa:  designer and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ID 76535,2551 (Lydia V. Bell:  technical consult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du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in Vail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1-UR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Car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wood, CO  80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