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README.DO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is an interactive program that displays, plays and let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create your own scale patterns.  Chord arpeggios can also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reat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IS IS A FULLY FUNCTIONAL UNREGISTERED SHAREWARE PROGRAM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sharewar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areware is software like any other commercial software excep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 to try it out before sending the purchase, or "registration",</w:t>
      </w:r>
    </w:p>
    <w:p>
      <w:pPr>
        <w:pStyle w:val="PreformattedText"/>
        <w:bidi w:val="0"/>
        <w:spacing w:before="0" w:after="0"/>
        <w:jc w:val="left"/>
        <w:rPr/>
      </w:pPr>
      <w:r>
        <w:rPr/>
        <w:t>price to the author(s).  If you try a Shareware product and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use it past a reasonable trial period (usually two weeks),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you are expected to pay the 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is a fully functional program.  None of its features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>been disabled -- we want you to discover its full potential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ing you become a better musician before sending u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ration fe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IS NOT A FREE PROGRAM, NOR IS IT A PUBLIC DOMAIN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the ultimate money back guarantee, because if you DON'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inue to use the software after a two week trial period,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no obligation to pay the registration fe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benefits for registe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ration fee for GHSCALES is $49.95 (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hipping/handling and appropriate sales tax) for a single us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at amount, you will receiv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 GHCHORDS, a guitar chord program that works much like GHSC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ut is specifically designed to handle chords.  Not only are o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0 kinds of chords covered, each chord has several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etboard positions.  You can also create up to 5 pos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own for each ch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 GHCULTUR, a program much like GHSCALES but covering cultur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scales from around the worl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 A REGISTERED version of GHSCALES will be sent to you also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ifference is that the registered version does not hav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pening and closing registration reminder scree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 Notification of and discounts on future program upgrad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r registration fee entitles use of any one or combinat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se programs by only one person at a time.  Some computers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>more than one program to run at a time.  You may run all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concurrently in such an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chnical suppor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are available to answer your questions by CompuServe or US mail. 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legitimate bugs are found, we will release a program fix upgrade</w:t>
      </w:r>
    </w:p>
    <w:p>
      <w:pPr>
        <w:pStyle w:val="PreformattedText"/>
        <w:bidi w:val="0"/>
        <w:spacing w:before="0" w:after="0"/>
        <w:jc w:val="left"/>
        <w:rPr/>
      </w:pPr>
      <w:r>
        <w:rPr/>
        <w:t>(such as Version 1.1) and distribute program fix diskett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gistered customers for the price of shipping and hand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upport does not extend to program enhancements.  We wan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about your ideas for program enhancements, however, w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is actually enhanced it will become an upgrad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rogram fix (Version 2.0 for example).  Registered customer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be given notification of upgrades and discounts on th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lease feel free to contact us a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puServe ID 72707,2155 (Ray A. Kampa:  designer and programm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CompuServe ID 76535,2551 (Lydia V. Bell:  technical consultan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</w:t>
      </w:r>
      <w:r>
        <w:rPr/>
        <w:t>produce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stin Vai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t. 1-XY</w:t>
      </w:r>
    </w:p>
    <w:p>
      <w:pPr>
        <w:pStyle w:val="PreformattedText"/>
        <w:bidi w:val="0"/>
        <w:spacing w:before="0" w:after="0"/>
        <w:jc w:val="left"/>
        <w:rPr/>
      </w:pPr>
      <w:r>
        <w:rPr/>
        <w:t>1985 C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Lakewood, CO  80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invite you to correspond with us whether you register or no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s and exce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Just as with commercial software, copyright laws apply to Sharewar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pyright holder of GHSCALES, Ray A. Kampa, retains all rights,</w:t>
      </w:r>
    </w:p>
    <w:p>
      <w:pPr>
        <w:pStyle w:val="PreformattedText"/>
        <w:bidi w:val="0"/>
        <w:spacing w:before="0" w:after="0"/>
        <w:jc w:val="left"/>
        <w:rPr/>
      </w:pPr>
      <w:r>
        <w:rPr/>
        <w:t>with a few specific exceptions as outlined below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copy and distribute the UNREGISTERED version of GHSCALE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long a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original files and programs are unchanged.  Please ma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 of the original GHSCALES diskette or download befor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aluation to preserve the original state of the .SAL and .DE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the original files are included on the copy diskett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pload.  Please make sure this README.DOC file is inclu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- You don't charge any money for the software itself.  Ask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ney to cover shipping/handling and materials is permit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unregistered version is clearly marked by an opening and 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which appear when the program is ru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CANNOT BE COPIED AND DISTRIBUTED TO AN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ELSE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REGISTERED PROGRAMS CANNOT BE UPLOADED TO BULLETIN BOAR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ustin Vail Associates philosoph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ur software is born of imagination and raised by you, the custom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e want to know what you think, what you want, what you need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example, GHSCALES was first done in a rough pilot test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(Version 0.0) and uploaded to bulletin boards.  Various people tri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out and gave their criticisms and wish lists.  Enough peo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ought the program was a good idea, and so we continued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>development.  From this development we came up with the idea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GHCHORDS and GHCULTU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another round of critical tests, we present GHSCALE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1.0 for your evaluation.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e believe the quality of our software and our dedica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bringing the very best music education software to marke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ncourage you to register.  Our confidence that you will find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 useful has caused us to make the unregister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fully function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ther Shareware authors disable certain key functions in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s.  In many cases this makes sense, for other cases 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an irritation.  We have decided to give you a fu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functional program because otherwise you might not fully realiz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benefits.  Then, to encourage registration, we offer two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programs that work very similarly and give you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enefi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rder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Austin Vail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pt. 1-X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1985 Carr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kewood, CO  8021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ame 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ress 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ity ____________________  State 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Zip code 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ALES registration fee (you will          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two other programs for this           ordered  sub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:  GHCHORDS and GHCULTUR)          $49.95 x _____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en ordering three or more           $39.95 x _____ =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one registration          $3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pping and handling, two or more registrations $6.00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ado residents please add sales tax                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Total enclosed  $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ISA/MC number 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ignature 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 xml:space="preserve">Thank you for your support!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