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</w:t>
      </w:r>
      <w:r>
        <w:rPr/>
        <w:t>CANTR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t. 1-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5 C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wood, CO  80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 State _____  Zip code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registration fee (you will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wo other programs for this           ordered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:  GHCHORDS and GHCULTUR)          $49.95 x _____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three or more           $39.95 x _____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one registration          $3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two or more registrations $6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residents please add sales tax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lease make checks payable to CANTRIP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HSCALES was developed by Austin Vail Associates.  It is dis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CANTRI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in Vail Associate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 is born of imagination and raised by you,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know what you think, what you want, what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SCALES was first done in a rough pilot 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0.0) and uploaded to bulletin boards.  Various peopl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gave their criticisms and wish lists. 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program was a good idea, and so we continu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From this development we came up with th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HORDS and GHCUL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round of critical tests, we present GHSCAL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1 for your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e quality of our software and our de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very best music education software to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Our confidence that you will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ful has caused us to mak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 disable certain key func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many cases this makes sense, for other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irritation.  We have decided to give you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 because otherwise you might not fully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nefits.  Then, to encourage registration, we off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ork very similarly and give you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nefit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