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ank you for trying GHSCALES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shipped as a self-extracting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means all you need to do is copy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GHSC11.EXE to a high density (1.2 MB) 5.25" floppy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720K 3.5" floppy, or a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just type GHSC11 and all the program fil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expand onto the floppy or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requires about 390K of disk spa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will experience better performance if you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onto a hard driv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ere are a few examples of the DOS commands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o install GHSCA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to floppy, assuming the original disk is in Driv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 disk to be copied to is in Driv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ghsc11.exe b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: (this changes the drive to B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11 (the files expand out on the B driv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rom floppy to hard disk, assuming the original disk i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A and the hard drive's name is Drive C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 (this makes the current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d guitway (this creates the directory GUIT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d guitway (changes directory to GUITWA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 a:ghsc11.exe (copies GHSC11.EXE to the current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 xml:space="preserve">   GUITWAY, on 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hsc11 (the files expand out in the GUITWAY directory on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Drive 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fter expanding the files, the GHSC11.EXE file may be delet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 ghsc11.exe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