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SCALES EXE     65068 05-24-92   7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GHS2 EXE     21484 05-24-92   7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GHS1 EXE     33548 05-24-92   7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HLP     22546 03-15-92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  DEF     19200 05-24-92   7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   DEF       178 03-08-92   4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  DEF        33 05-24-92   7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L     SAL     11844 01-20-92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SAL     11844 01-19-92   9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SAL     11844 03-08-92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     SAL     11844 01-20-92   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    SAL     11844 01-20-92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NOR   SAL     11844 01-19-92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NOR   SAL     11844 01-20-92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   SAL     11844 01-20-92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      SAL     11844 03-07-92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     SAL     11844 01-20-92   3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     SAL     11844 01-20-92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      SAL     11844 01-20-92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      SAL     11844 01-20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SAL     11844 01-20-92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SAL     11844 03-07-92   9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AUG   SAL     11844 01-20-92   4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7     SAL     11844 01-20-92   4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2     SAL     11844 01-20-92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C     SAL     11844 03-07-92   9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0 05-24-92   7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2474 05-24-92   6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6716 03-15-92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 770 03-15-92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OC      1300 05-24-92   6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file(s)     3983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