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common mistakes that people make. Hopefully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number of support calls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initial install. Try running MARX QUICK or MARX QUICKNO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the menu is like. Don't run MARXMENU QUICK. Use the MARX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) I'm getting "Error accessing Overlay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MarxMenu requires the file MARXMENU.OVR file to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the MARXMENU.EXE file. In previos versions of Marx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XE and OVR files were combined. This cause file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n some networks and dumb multi-taskers such as Windows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d to separate the overla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) Everything was working fine and I moved the file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I'm getting "Bad command or File 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The MARX.BAT is generated for a specific directory. Use you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MARX.BAT to run in the new directory. If you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problems change the ECHO OFF to ECHO ON and watch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) I get stuck in the menu and it won't exit. Just keep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The MXSTOP.BAT, BATEXIT.BAT and DROPTO.BAT files need t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directory as MARX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) On my Novell network, I get "Error creating BAT file" when user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programs from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This is caused when users don't have enough access r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xMenu to create temporary batch fil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MP=&lt;directory&gt; to point to a directory where the user ha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) I'm running LanTastic and when two people use the menu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I get a "File Sharing Violation"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This is solved by setting the MARXMENU.OVR file to "Read 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) Under an OnKey statement, I'm mixing batch fil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xMenu commands (using the |). It seems that all the Marx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 execute first rather than the order that I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) Yes, since MarxMenu is a 0k menu system, all batch file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ritten to a batch file and executed when MarxMenu exi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important to remember that when you return to MarxMenu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 back to the beginning of the menu and not the last lin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