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*&gt; Computer Tyme MarxMenu &lt;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1989 - 1992 by Marc Perk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Rights Reserved * Version 2.39 * Release Date: 06-22-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yme * 411 North Sherman Suite 300 * Springfield Mo. 65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417) 866-1222 voice * (417) 866-1665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ax: (417) 866-0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6505,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HS: Marc @ CTy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et: Marc @ CTyme.MHS.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right .......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License .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Warranty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Trademarks 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Menu Name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chnical Support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ation 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alling the Network Survival Kit 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view of the MarxMenu System ........................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MarxMenu Does ..................................... 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.BAT File ...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TO.BAT 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early DOS versions 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Environment Variables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aling with Multiple DOS Shells 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and TSR Control 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mple Menus on Disk 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Users 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 Menu Strategy 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RUENAME on Networks 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Users ......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ovell Menu Translator 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out under Menu Control 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ging in with MarxMenu 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Novell's Login 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FIG.SYS File 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UTOEXEC.BAT File 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ELL.CFG File 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a Menu File to Log In 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arch Drives 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File Attributes 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ll Semaphores .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are MHS &amp; MarxMenu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ning a MarxMenu .....................................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ing MarxMenu ..................................... 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izing MarxMenu Sample Files 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Analysis ...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Statements 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pup Menus ..............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QUICK.MNU and QUICKNOV.MNU 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sole ...........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sitioning the Top Window 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Support ....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ing off the Easy Way 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Variables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eric Variables 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Variables ...........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Variables 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Numbers .....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l Variables 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 .............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ing Parameters to Procedures 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Constants 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Arrays ............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Qualifiers ...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 Variables ......................................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s in Menu Files .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rxMenu Compiler ..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Language Rules ..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Compatibility .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DOS versions 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about BUGS .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ps From the Master 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 do Simple Tasks 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x Tasks are made of Simple Tasks 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rning Good Programming Habits 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Long Names ......................................... 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Comments Liberally 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 Your code ........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Duplicate Tasks, Use Procedures 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't Program Yourself into a Corner 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the POWER User 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 MarxMenu is Heading 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ord to Writers and Reviewers 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rxHelp .....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ing the Example Files 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Issues 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ing Users in the Menu 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BREAK.SYS 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the SHELL= Command 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Statements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ironment Variables used by MarxMenu ................. 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Menu Commands 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.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 ..................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 ...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...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...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...................................................... 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 .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 .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= 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&gt; 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.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.....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= ....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MenuFileName 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 ...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tual ...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as ...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Abort 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sc ............................................... 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........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Array ......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licationMemory ...................................... 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cTan 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ignList 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dDate 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 .................................................... 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tFileName 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gShadow 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nString ..............................................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ed ...........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Message 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creenProgram 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Time .............................................. 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ink ...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ockBox .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tDrive .....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BorderColor .................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 ....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Color 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Left .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HeaderRight ..............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 ..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Left 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FooterRight 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InsideColor 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eak ....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ightBackground 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ildPath .............................................. 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celListEntry 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Color 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sLock ..........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in 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.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Dir ........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nFileName ....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Line ..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 .....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First ....................................... 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Color 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Mode .............................................. 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ckPos .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osePrinter 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sterSize 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dLine 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dBoot 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Screen 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................................................ 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 ...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BorderColor 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HeaderColor 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InsideColor 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olePos ............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 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 .....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puClass ...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ryCode ......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Environment 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Window 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...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stomBox .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eparator 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String ........................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......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 .................................................. 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 ..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OfWeekOf ............................................ 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cimalSeparator 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.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File ..........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Type 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iesOnly 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 ............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 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VersionString 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Window 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LineBox 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awBox ..................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s .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AppNumber 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ame .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Freeze ............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Hide ...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KillTask 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astHandle 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Loaded ..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oveWindow 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MyHandle ......................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PifExecute 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ResizeWindow 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Bottom 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SetTop .....................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Freeze 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vUnHide ..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......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If ................................................. 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Comment 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f ....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Loop ..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OfFile .............................................. 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Proc 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While 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Free 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vSize ....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TopWindow 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aseWindow ..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ecute ........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Dir ..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File ..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OnPath ....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Code 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Menu 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 ....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 ..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lodeDelay 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sion .............................................. 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ppend 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ssign 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Attr .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lose ...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Create ............................................. 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Date 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Flush 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Log .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Open .........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art ..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Pos ...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adln 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name ............................................. 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Result 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eek 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ize 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Time .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 .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Writeln 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Path .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ppies ......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plosion 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ceExtension ......................................... 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 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DiskSpace 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Ems 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 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eeMemory 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Mem ...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XY ...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String ......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ddenAndSystem ........................................ 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ghWord 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..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Of ...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undredth ..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leProgram ......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..................................................... 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 .....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BoxColor ...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activeShadow 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Directories 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................................................. 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BlankChar 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Length 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String .........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 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Mode 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 .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r .............................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Color 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tString 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mp .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Ready 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ave ..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FromMouse 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lMusic 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Drive ........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Key ................................................ 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..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n ....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 .......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kWord 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 ....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ffTime ....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out .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.........................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Index 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evel 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Limit ........................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Case 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Word ....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chineName ..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ListEntry .......................................... 11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xVersion 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sterEnvironment 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 ...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rixInvert 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 .................................................... 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L ..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Size 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W .........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KeyBuffer .......................................... 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Directory 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MailDirectory 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ReadFile ............................................ 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SendDirectory 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hsUserDirectory 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d ...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 ............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DosVersion ........................................ 1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Of 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kDir .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 .......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ifyPath ............................................. 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 .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thOf 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.................................................. 1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Horizontal 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Vertical 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Window 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Dos .................................................. 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xCmd ...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Part 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tworkVersion 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Word ............................................... 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il 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BoxBorder 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Exit 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......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Left ..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sPlayed ............................................ 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ccountExpDate ......................................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UserToGroup 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ddToSet 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 .............................................. 12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ttachedServers 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AutoDetach ...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BroadcastMode 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Copies ....................................... 1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F ..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Form .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Queue 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Reset ........................................ 12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Setup ..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abSize 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TimeOut ..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aptureUseBanner .................................... 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hangePassword 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nVolumeName 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earConnection 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Bindery ........................................ 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loseSemaphore 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 ..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nectionsInUse 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onsoleOperator 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Object ........................................ 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CreateProperty 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faultServer 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FromSet ....................................... 12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Object 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leteProperty 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etach ....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DownServer .......................................... 12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EndCapture 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DirSlots 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reeVolumeSpace 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orceDownServer 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FullName ............................................ 13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Connections 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etMessage .....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Reset ..................................... 1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aceLogins 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Members 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Groups .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InGroup ............................................. 13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astLoginDate 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 ....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inName ........................................... 13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Logout .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Drive 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pRoot .......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axConnections ...................................... 13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inPasswordLength 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LoginName 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assword ...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MyPrintQueues ....................................... 1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ID ......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 ............................................. 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bjectSecurity ...................................... 13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Bindery ..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OpenSemaphore ..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asswordExpDate ..................................... 13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eferredServer 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maryServer 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intQueues .....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Security .................................... 13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PropertyValues ...................................... 13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Groups ..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adSecurityEquals 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moveUserFromGroup 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nameObject ........................................ 14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Result ........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Properties ..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canTrusteePaths .................................... 14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curityEquals 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Timeout 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Users 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maphoreValue ...................................... 14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Login 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s ...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rverTime .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ndMessage ......................................... 14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eferredServer 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imaryServer 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etProperty ....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ignalSemaphore ..................................... 14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Object ..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cProperty 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StationAddress ...................................... 14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DirSlots 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TotalVolumeSpace 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InGroup 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 ............................................... 1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UsersLoggedIn 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ersionNumber 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Number 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Volumes ........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aitOnSemaphore ..................................... 14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vWritePropValue 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OfElements 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.................................................... 14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Lock 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fset .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Key .................................................. 14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ScreenOnly 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Printer .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onSwitch ........................................... 15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....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d ....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Key ................................................ 15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lay 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Left ......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Right ............................................... 1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llelPorts .......................................... 15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tr 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entEnvironment 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ssword 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 ................................................... 15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hPart 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useAfterExecute 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......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File ............................................... 15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 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ManyPositions 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One ................................................ 15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ckPosition 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rt ...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 ......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List ......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nSortedList ........................................ 15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wer ....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 .....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......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Name ............................................ 15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ln ..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Screen 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 .............................................. 15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Menu 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ifier 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.........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AscTextFile ........................................ 16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Directory 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 ........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Environment ........................................ 16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FileBlock 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Key .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ln ................................................. 16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TextFile 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................................................... 1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boot .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ate 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......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zeWindow ........................................... 16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..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Code 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.................................................. 16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mDir ..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Window 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 .................................................... 16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Position 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Height 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Width 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Lock ............................................. 16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ollMove 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 ..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ondOf 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urity ............................................... 16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gment .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Path ............................................. 1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rialPorts 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ArraySize 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Env ................................................. 17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opWindow 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WindowUnder 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 ................................................. 17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Color 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dowPosition 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ared ..........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ellEnvironment ....................................... 1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l ......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r ......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 ........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LineBox 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allShadow ............................................ 17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rtArray 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.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litPath 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 .................................................... 17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IO ...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 ..........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AKey .............................................. 17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BD 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uffKeyboardNow 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c ....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ggest .......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Background ......................................... 17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Color 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Mode 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Pos 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Seek 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................................................... 1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Of .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r .....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eparator 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String ............................................. 17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ActiveTasks 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reateTask 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Cut .......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eleteTask .....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DirectSwitching .................................... 17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EMSMemLim 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GetPasteBuffer 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Installed 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MaxTasks 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NameTask ........................................... 18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Paste .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adTaskInfo 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sult .....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ReturnCount ........................................ 18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etPasteBuffer 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asks 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SwitchToManager 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keOver .....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askOpenFiles ...................................... 18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ThisTask ........................................... 1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MaxVersion 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day ....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morrow .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ne ................................................... 1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DiskSpace 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Ems 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 ....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mInputString 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ueName ............................................... 18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Blank ......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queFileName 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til .................................................. 1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 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CaseOnly 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Arrows .............................................. 1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Command 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DiskSpace 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NovPassword 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.................................................. 18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.....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Type ..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Mode .............................................. 1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Page 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Array ...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ewTextFile ...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CheckService ........................................ 1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Int .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esLoaded 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UserName 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nSerialNumber 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ume ...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 ................................................... 19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OrKbdReady 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 .......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XAbs ....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 .......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reYAbs ....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.................................................. 19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leFileNames 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.....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Height 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Width 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X ................................................... 19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Y ....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tarKeys 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.....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Center 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Error ....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FileBlock ......................................... 1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 .....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lnError .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TextFile 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Vertical .......................................... 1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or ......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 ............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earOf ................................................. 1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Table of Contents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s ....................................... 1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and Date Constants 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eo Constants ........................................ 1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Constants ........................................ 19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olean Constants ...................................... 1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</w:t>
        <w:t xml:space="preserve">     COPYRIGHT</w:t>
        <w:t xml:space="preserve">    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 is copyrighted material and all rights are reser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programming language which describes to the computer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upposed to do. Even though some of the individual wor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re used in other programming languages, I claim a copyrigh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lection of words which make up the MarxMenu language. I ther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it an infringement of my CopyRight to create a software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uses the MarxMenu language, or translates MarxMenu source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urchasing a licens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binations of definitions of commands in this manual constitu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ed work. Any publication which describes a computer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which the MarxMenu command set is a subset is a viol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right of this software and this written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ther words, don't try to clone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:</w:t>
        <w:t xml:space="preserve">     LICENSE AGREEMENT:</w:t>
        <w:t xml:space="preserve">     LICENSE AGRE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licensed to use this program on a single CPU or workst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unning on a network, you are required to license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for each workstation or a file server license for each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on a multiuser operating system such as Con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, you are required to license a copy for each workstation. Every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uses this menu, must license a copy unless several people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oftware is licensed and not sold. The license begins when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me receives payment in full. You may not transfer, sell, sublea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t this software without the written consent of Computer Tyme.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ed to distribute MarxMenu in runtime form with softwar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ed unless it is in combination with a paid for copy of MarxMenu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you have made special arrangements in writing with Computer Ty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f this product constitutes your acceptance of the term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 of this license and of my copyright and your agre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ide by these terms and condi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WARRANTY:</w:t>
        <w:t xml:space="preserve">     MARXMENU WARRANTY:</w:t>
        <w:t xml:space="preserve">     MARXMENU WARRANT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rranty is limited to the diskettes to be machine readabl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 of 30 days after purchase. Although we try hard to write per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that has no bugs, we do not guarantee that. We also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arantee that this product is fit for every purpose and w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able for any damages that might occur from use of this produc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reement is governed by the laws of the State of Missour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like to thank the following people for making this produ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e Smith and Kevin Moore for helping write this manual. My wife Vick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being good to me and helping with revisions and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uter Tyme staff for being the best employees in the wor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land International for writing Turbo Pascal and keeping it bug 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ell suppo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Power Software for their very powerful extensions to Turbo Pas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well written, well supported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users who actually paid for this product so that we may contin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of you who have pointed out bugs and made suggestions to impr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TRADEMARKS</w:t>
        <w:t xml:space="preserve">     MARXMENU TRADEMARKS</w:t>
        <w:t xml:space="preserve">     MARXMENU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, DOS ToolBox, Directory Master, and The Network Survival 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ademarks of Computer Ty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Edit and TEdit are trademarks of Sem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tus is a registered trademark of Lotus Develop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is a registered trademark of MicroPro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rt Software is a trademark of Informi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is a trademark of Microso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urrent DOS and DR-DOS are trademarks of Digital Re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RO and TPRO are trademarks of TurboPow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and Novell are trademarks of Nov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qView and QEMM are trademarks of Quarterde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M and OS/2 are trademarks of International Business Mach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using Turbo Pas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1983-90 by Borland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MENU NAME</w:t>
        <w:t xml:space="preserve">     THE MARXMENU NAME</w:t>
        <w:t xml:space="preserve">     THE MARXMENU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 first wrote this program my friends referred to it as Mar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at's where the name MarxMenu came from. It has nothing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ither Carl or Groucho Mar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</w:t>
        <w:t xml:space="preserve">     TECHNICAL SUPPORT</w:t>
        <w:t xml:space="preserve">     TECHNICA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for MarxMenu is provided several ways. The first i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our voice line 1-417-866-1222. We would ask that you not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800 number as that is for orders and ordering information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have several support staff and will try to answer your quest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fficiently as possible. We at Computer Tyme look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support as an opportunity to improve our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have a 24 hour 2 line BBS system. This allows users with mod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ve messages about support issues. There are several user up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here and it serves as a forum for MarxMenu users to share id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echniq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number is 1-417-866-1665. It supports 9600 baud but is 2400 bau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. Use 8 bits, no parity, 1 stop bit (8N1). You will also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your terminal emulation mode to ANSI or VT100. Do not try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BBS with 7 bits or even parity. It won't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our BBS are additional sample menu files that other MarxMenu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yourself have uploaded. We encourage you to share your work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so that yet more MarxMenu users can benef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also available on Compuserve. ID# 76505,11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lso offer a Fast Update Service which includes regular upgrades s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you automatically as we come out with them. This doesn't mean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, but every so often after making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rovements and the product is at a stable point. The Fast Up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 includes special access to our support B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rvice is for the very fierce MarxMenu user who has to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atest and Greatest" all th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</w:t>
        <w:t xml:space="preserve">     INSTALLATION</w:t>
        <w:t xml:space="preserve">    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wish to copy the MarxMenu system into it's own sub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MARX to keep the files better organized. However, this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. Copy all the disks that come with MarxMenu into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your hard disk or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put the menu system in a subdirectory, it must be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ible. That is, you must have a path statement in your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hat includes the directory where the menu system resides.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 path statement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;C:\DOS;C:\MARX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ll your Computer Tyme disks to the hard disk or network and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. Be sure to have your serial number and access code read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gets done, you can run some of the sample menus by typing 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V E R Y * I M P O R T A N T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quires up to 100 bytes of free environment space. It w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properly without it. The way you get more environment spac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SHELL command to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nn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NN is the number of bytes for the environment to reserve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f you are running DOS 3.1 then NNN is the number of 16 byte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cate for the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S 3.2 or lat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OS 3.1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gives you an environment space error, this is where you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x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NETWORK SURVIVAL KIT</w:t>
        <w:t xml:space="preserve">     INSTALLING THE NETWORK SURVIVAL KIT</w:t>
        <w:t xml:space="preserve">     INSTALLING THE NETWORK SURVIVAL K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Survival Kit is installed by copying the distributi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directory on your server and typing INSTALL. It will unpack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2.8 megs of programs and documentation. Be sure to print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 files on any programs you are interested in and print 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READ.M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ure you do not run the install from the floppy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the Network Survival Kit on several file serve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ridged together, and you have pruchased several single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s, be sure to not to install the same serial number on mor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ile server. MarxMenu is smart enough to detect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multi-server version of MarxMenu, then you can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on several fileservers without getting a license vio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OF THE MARXMENU SYSTEM</w:t>
        <w:t xml:space="preserve">     OVERVIEW OF THE MARXMENU SYSTEM</w:t>
        <w:t xml:space="preserve">     OVERVIEW OF THE MARX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just another fill-in-the-blank menu system. It is 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 and job control language. It gives you to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om to do whatever you want, but total freedom has a price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know and understand how to use a text editor. This i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if you are familiar with using a word processor. And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have a basic understanding of DOS and how batch file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ext editor you can create a menu file which is a text fil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MNU extension. Or, you can copy and then modify the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.MNU which displays the menus you see when MarxMenu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xt file contains a set of instructions for MarxMenu to fo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then read your menu file and run the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enu file 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1 5 18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  '  W -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  '  L - 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is a fully working MarxMenu program. Just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700 commands doesn't mean you have to use them a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son there are so many commands is that people keep calling me u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ing if I can add such and such. Most of the time I do. That's wh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gets behind some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ructions must be from the vocabulary of words t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s. These words make up the command list included i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ey must be used precisely as the instructions in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to use them. This process is called programm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know that for many of you the word programming is a scary word.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fears at ease, MarxMenu is one of the easiest programming langu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. It is a little harder than writing batch files and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han Basic. It requires a working knowledge of DOS and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ing of writing batch files as explained in your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that I want to make is, do not let the fear of learn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ear of programming prevent you from learning to write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If you have never touched a computer before and are sitting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first PC, read the manuals first. Become familia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operating system. Learn how to write batch files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directories, copy files, format floppies, etc. If you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something, ask a friend. All of us had to learn sometim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such thing as a stupid ques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mastered some of the basic concepts of the ope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, then learn MarxEdit. This is the text editor included with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program. Use it to write your own batch files. Then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your own menus by modifying the sample menus (files with a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) which come with MarxMenu. Print these menus and study the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ing to this manual for help on command definitions. You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to completely understand them to start making changes.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trial and error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, like a musical instrument, is only as good as the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you learn about it the more you'll find it can do. In fact,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can help raise your effective IQ as you learn the discip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ogic and reason. As a hammer is a tool of the ha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ysical strength, a computer is a tool of the mind, enhanc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al strength. You will learn that as you develop a relationshi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, that you will be able to process information in way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n excellent learning tool. By the time you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icient with the menu language, you will have learned the fundame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pts behind the MS-DOS operating system. You will find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back and forth between this manual and the DOS manual that 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computer. When you master the language, you will have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ing skills to be a real resource in your office environmen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y and age, knowing how to "make the damn things work" is a key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up the corporate lad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sufficient excess income to afford a personal compu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 a job that provides you with a workstation, you are smart en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arn this program. All it requires is that you take the time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do it. It is worth your time, and you will make up the time spe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s you'll get. Good luck and enjo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MARXMENU DOES</w:t>
        <w:t xml:space="preserve">     WHAT MARXMENU DOES</w:t>
        <w:t xml:space="preserve">     WHAT MARXMENU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ith hundreds of menus on the market, what makes this one so gr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, let me tell you about it. MarxMenu is a menu language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l in the blank kind of menu. MarxMenu gives you total control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uter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also a job control language allowing you to program processes to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to do with batch files. MarxMenu can be used to do an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vernight batch job processing to generating control scrip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fr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of it's simple syntax, MarxMenu makes an excellent tea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putting more programming power in the hands of the stu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han any other programming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enu, MarxMenu can be as simple or as complex as you want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simple, nothing is easier. If you want POWER, nothing is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. If you want to get really weird, MarxMenu can do really wie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f you want the menu to remind you to go vote, MarxMenu know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eusday after the first Monday in November on even years 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into Astrology, and you want certain menu items to app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f Mars is in the right place in the sky, MarxMenu can calcu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bit of Mars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used to program games, write running software dem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tutorial programs. It can be used to write testing program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used to write custom software installation programs.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ssist other applications to make other software mor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compiler for high speed execution. Even very large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up in under 4 seconds on a 4.77mhz IBM XT on an ArcNet la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also provides security in that you can keep your sourc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so no one can alter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.BAT FILE</w:t>
        <w:t xml:space="preserve">     THE MARX.BAT FILE</w:t>
        <w:t xml:space="preserve">     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MarxMenu to work, a MARX.BAT file must be create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INSTALL. The first thing that INSTALL does is unpac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ressed menu files and documentation files. Then it will br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.BAT file looks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ARX\MARXMENU.EXE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XCMD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0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of MARX.BAT turns the echo off. This may be chang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CHO ON for debugging purposes. PAUSE commands can be inserted to debu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. This allows you to see what's go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MARX.BAT runs MARXMENU.EXE. The second parameter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name of the menu file to run. A third parameter can b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to use a specific directory for creating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therwise MarxMenu will create temporary batch files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MARXMENU.EX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selects a program to run, MarxMenu writes a tempo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hich contains within it the commands to run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MarxMenu writes a command to the environment variable MXCM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emporary batch file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writes depends on the version of DOS you are running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DOS 3.3 or later, MXCMD is set to CALL &lt;batch&gt;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 earlier version of DOS then MXCMD is set to COMMAND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batch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ever command is written to MXCMD is executed in line 3. This us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s the temporary batch file that MarxMenu created. This execute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nd returns to 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four jumps back to the beginning of the batch file and start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. %0 is MARX.BAT and %1 is the name of the 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RX.BA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   +--MarxMenu Creates--+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---&gt; @ECHO OFF  |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MARXMENU.EXE %1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%MXCMD% &gt;--+                    +-&gt; $MX00000.B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+--&gt; MARX %1 +  |            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|            |  +----------------------&gt; CD\WORDST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-|------&lt;-----+                           WS 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----------------------------------------&lt;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MarxMenu sets MXCMD = CALL $MX00000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tell MarxMenu where to put it's temporary batch file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n environment variable TEMP to point to a temporar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ET TEMP=F:\TMP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compatible with the way DOS 5 and Windows uses temp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exit the menu system. MarxMenu sets MXCMD to MXSTOP. This jum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batch file called MXSTOP which gets you out of MARX.BAT. MXSTO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dified to control what happens when MarxMenu is exi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XSTOP.BAT file is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You can control menu exiting with this fil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y adding your own commands to MXSTOP that you can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happens when you exit. You could loop right back to the menu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. Or, you could force a controlled network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recommend upgrading to DOS 3.3 or later whenever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to do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 of the temporary batch file i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$MX00000.B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||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ells--------+|++--------Network Station (Hex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sk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5 zeros are used for single user versions of MarxMenu. On a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hang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2 zeros is the station number on the network. This is 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directly from the shell, if you are using Novell, 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if you are on another network. The thi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is the task number if you are running DesqView, or from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TASK if you are running some other multitas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zero is replaced by one less than the number of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s you are running. This way if you run COMMAND.COM unde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run MarxMenu again under that, it doesn't get lost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zero is for future expansion. In case something comes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 haven't though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do custom tricks, MarxMenu has an intern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MxCmd. Setting this to your own command overrides the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ould normally use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now you ask, does MarxMenu leave a trail of batch files tha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tter up my drive or network? Not at all. MarxMenu keeps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ames over and over again. If a user crashed his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a batch file but it would be overwritten the next time he u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Not only that, all batch files can be kept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cleaning up is as simple as typing DEL $MX*.BA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to the MxCmd variable you can run an EXE or COM file dire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create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M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|MxCmd = 'RAMMA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RamMap directly from the MARX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another batch file without the CALL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 one way jump to another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bugging feature. You can change the first line of the MARX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%MXECHO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turn the echo on for debugging purposes by typ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ay you don't have to change the MARX.BAT file to debug. If you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make sure that MXECHO is set to either ON or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  <w:t xml:space="preserve">     DROPTO.BAT</w:t>
        <w:t xml:space="preserve">     DROPTO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run a shell like COMMAND.COM under MarxMenu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better to use DROPTO.BAT which is created during the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. DropTo allows you to jump from the temporary batch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reates to DropTo, which deletes the temporary batch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rest of the 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DROPTO %0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DropTo inside a MarxMenu, the %0 is automatically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'C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rop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TO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%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how it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MX00000.BAT &lt;------deletes this file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ROPTO %0 COMMAND.COM ------------&gt; DEL %1 &gt;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ET MXCMD=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%2 executes COMMAND.COM--&gt; %2 %3 %4 %5 %6 %7 %8 %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s are that the temporary batch file is eliminated so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ever returns to the menu, it leaves no temporary file to clu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he drive. Also, DROPTO.BAT becomes the pending batch file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rather than the temporary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FOR EARLY DOS VERSIONS</w:t>
        <w:t xml:space="preserve">     SUPPORT FOR EARLY DOS VERSIONS</w:t>
        <w:t xml:space="preserve">     SUPPORT FOR EARLY DOS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main differences between DOS versions earlier than 3.3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3.3 and above. One is the CALL command for batch file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is the way you specify environment space when using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enhanced the support for early DOS versions (3.1, 3.2)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COMMAND /C /E:nn (batchfile) &gt;NUL to have one batch file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The first two lines of the batch files created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TY C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liminates the ECHO OFF from being s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whenever possible, when MarxMenu loads up a copy of COMMAND.COM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he /E:nnn command to set the environment space to the same a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ster Environment. In version 3.1 it is translated to paragrap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thing to note in early versions of DOS. If you ru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COMMAND /C and your batch file has SET commands to set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, the changes you make will disappear as soon as you get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.BAT. Why? Because you loaded another COMMAND.COM and th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et its environment. When this COMMAND.COM ends, it takes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with it. Under DOS 3.3 or later, which uses CALL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hell, the SET commands live. (Yet another reason to upgrad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ENVIRONMENT VARIABLES</w:t>
        <w:t xml:space="preserve">     ABOUT ENVIRONMENT VARIABLES</w:t>
        <w:t xml:space="preserve">     ABOUT ENVIRONMEN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ve been talking a lot about environment variables. Some of you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n novice land don't know what an environment variable is.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don't know the intricate secrets handed down from the Great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s who know all the intricate undocumented features of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DOS shell, COMMAND.COM owns an area of memory called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It contains strings in the form Name=Value. Included am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ose strings are your COMSPEC and your PATH. Your COMSPEC tells DO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 where to find COMMAND.COM. Your PATH tells DOS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what directories to search when loading programs.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 environment variable is your PROMPT. This controls what your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will look li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 are commonly set using the SET command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typing SET NAME=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COLOR=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 does this actually do? Actually nothing, unless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that reads the environment variables that is looking fo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LOR. This way, environment variables can be used to le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other programs and control how they beha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leaving messages, environment variables can be accessed b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you use %NAME% in a batch file, DOS will substitute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variable for the %NAME% expression. And this feature is import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's oper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n environment variable called MXCMD. In the MARX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ine is %MXCMD%. So MarxMenu controls MARX.BAT by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MXCM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do this, there must be enough room in the environmen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o fit. That is why you need to make sure that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 command in your CONFIG.SYS to set spac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o far I've only talked about the Master Environment. That's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first COMMAND.COM owns. Each program that is loaded,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s, gets a copy of the Master Environment in its own environmen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alled the CURRENT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interesting feature of the Current Environment is that it is smal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Master Environment. DOS only creates enough space to hol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the space used in the Master Environment and a little mo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 the name of the program that is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e program executes another program, the environment of the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called the Parent Environment. You will probable never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al with the Parent Environment but MarxMenu can access it in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environment is the SHELL ENVIRONMENT. This is the one tha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talk about. The one you'll never read about in any books. Th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never learn about in any DOS classes. This is the on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s never mentio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ironment is normally the 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if you are running more than one level of COMMAND.COM,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environment of the last COMMAND.COM in memory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most important environment to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load up two or more COMMAND.COMs? There are several cases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uld occur. One case is when you want to run COMMAND.COM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under MarxMenu. This way you can type EXIT to get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If you do this and then run MarxMenu again, you have two level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In this case, the first COMMAND.COM is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nd the second COMMAND.COM is the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lace where more than one COMMAND.COM is used is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Microsoft Windows 3 or DesqView. Both of these programs are 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a DOS shell. When you do, this is a second level of COMMAND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important is that SET commands and %NAME% commands in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eal only with the Shell Environment and not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MULTIPLE DOS SHELLS</w:t>
        <w:t xml:space="preserve">     DEALING WITH MULTIPLE DOS SHELLS</w:t>
        <w:t xml:space="preserve">     DEALING WITH MULTIPLE DOS SH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more than one level of COMMAND.COM (Shell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, DesqView, Word Perfect Office) and having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here's a trick. Before you load up your fancy shells, pu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 like your AUTOEXEC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XXXXXXXXXXXXXXXXXXXXXXXXXXXXXXXXXXXXXXXXXXXXXXXX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will be trashed by MarxMenu thus freeing u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it occupied. This will not only allow MarxMenu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may solve problems with other programs you are running that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spac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AND TSR CONTROL</w:t>
        <w:t xml:space="preserve">     MARXMENU AND TSR CONTROL</w:t>
        <w:t xml:space="preserve">     MARXMENU AND TS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ong with the TSR utilities that come with MarxMenu, can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unload TSRs under menu control. This is handy when you want to ru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application and need to free up some memory to do it. Sinc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0k menu system, unloading TSRs is possible but it has it's tri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blem you run into is that when one batch file calls another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the way MarxMenu normally runs, DOS creates a small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block in memory. This control block stays in memory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is released creating a region of trapped memory. Althoug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is freed, it isn't u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around it is to jump to the batch file that releases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alling it. This is done by setting MXCMD to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you want to run. The only problem is that when you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batch file, it won't automatically return to MARX.BAT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therefore end your batch file with a command bringing you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UnLoad SideK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H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 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H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MxCmd = MEMH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documentation file on the TSR utilities disk f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how to use MARK and REL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MENUS ON DISK</w:t>
        <w:t xml:space="preserve">     SAMPLE MENUS ON DISK</w:t>
        <w:t xml:space="preserve">     SAMPLE MENUS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sk contains many sample menus for you to star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one depends on what your needs are. Typically on a singl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you might start with QUICK or LEVEL1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with the QUICK menu, copy it to a different name such as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QUICK.MNU MY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dit MY.MNU with your favorite editor. You will quickly see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works and will be able to substitute your program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s it is set up for. You can then test and run your menu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 M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more of a self configuring menu you might try the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. This menu requires no text editor coding and lets you set 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v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you might start with the QUICKNOV menu or transl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existing Novell menus with NOVTRANS. The LOGIN menu requires a l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ustomization for your system. I wouldn't start on this menu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regular menus ar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on disk show a variety of uses for MarxMenu. They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like libraries of routines to cut code from and paste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. A good way to learn MarxMenu is to print out the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study the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USERS:</w:t>
        <w:t xml:space="preserve">     NETWORK USERS:</w:t>
        <w:t xml:space="preserve">     NETWORK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thing you have to worry about on a network is to make su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temporary batch file, that it is a differen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user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led several ways. If you are on a Novell network,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your station number as part of the name for the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you are not using Novell, then you will need to set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STATION for each workstation on your net. Eac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to be a differen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STATION=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ust ensure that the user has enough access right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s in the directory selected for temporar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One solution is to create a batch file directory and gi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full access rights to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been run on about every DOS based network that exist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 runs at all it will generally run MarxMenu. Amo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s that come to mind are Novell, Lantastic, Banyan, 3COM, L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, IBM, DECNET, ConCurrent DOS, PCMOS, and SCO VPIX. MarxMenu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on networks as small as two users to as large as 20,000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act, the bigger your network, the more you need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LANTASTIC and get a "sharing violation" error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people try running the menu at the same time, tr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OVR to READ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MENU STRATEGY</w:t>
        <w:t xml:space="preserve">     NETWORK MENU STRATEGY</w:t>
        <w:t xml:space="preserve">     NETWORK MENU STRATEG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features of MarxMenu is the ability to create "smar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is allows you to have a single menu that everybody run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user sees different selections based on what their access righ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, what groups they are in, what kind of hardware is availabl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workstation they are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roup access feature is a very good example of using the pow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 The idea here is that for instance under Novell you would 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in groups and have menu selections appear based on 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hip. Thus only the accounting department sees the pay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non Novell networks you can group users by having them in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members. Then you can read the list and test if they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 You can also read environment variables and control choices 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with networks is to keep things as consistent and simpl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. A simple well documented network is a happy network, a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make the difference whether you go home on the weekends or stay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ff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RUENAME ON NETWORKS</w:t>
        <w:t xml:space="preserve">     USING TRUENAME ON NETWORKS</w:t>
        <w:t xml:space="preserve">     USING TRUENAME ON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sides using drive letters, networks use a file and directory na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 called TrueName. The MarxMenu TrueName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 name of a file. TrueName files are specified as fi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crosoft Network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Netw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SERVER\VOLUME\DIRECTORY\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rueNames you can specify files and directories on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having to map drive letters or make redirection list entri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ueName of a string ends in a '\' then it is at the roo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:\                ;root of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        ;root of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\TYME\SYS\PUBLIC  ;not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USERS:</w:t>
        <w:t xml:space="preserve">     NOVELL USERS:</w:t>
        <w:t xml:space="preserve">     NOVELL USER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is the most popular network on the market. We have added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ments for Novell networks to support things like logging 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, drive mapping, group support, software metering, and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Novell is a high quality solid product it has its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ersonality" and many undocumented features otherwise known as bu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eople who are having trouble with MarxMenu under Novell are re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rouble with Novell. Quite frankly, we do more Novell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we do MarxMenu sup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said that, I own two Novell networks. One at the lab and o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me and I love my networks. But, I have spent hundreds of hou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ing all the tricks. And to save you a phone call, and me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I've decided to share these tricks here in my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se tricks are from the Great Network Gurus themselves who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advanced that they no longer exist in physical form. These peo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ve in another dimension of total mental existence and can on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by modem. Some of them hang out on Compuser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therefore strongly recommend that if you are a serious Novell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join Compuserve and hang out in the Novell section. And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not everyone on Compuserve is a real person doesn't mea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feel uncomfortable asking them any question abou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that you need to 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VELL MENU TRANSLATOR</w:t>
        <w:t xml:space="preserve">     THE NOVELL MENU TRANSLATOR</w:t>
        <w:t xml:space="preserve">     THE NOVELL MENU TRANS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bonus with Novell networks is that MarxMenu can transla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menus to MarxMenu. This saves you the time of having to re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ystem. What you do is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NOVTRANS &lt;menu&gt;   &lt;- Right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NOVTRANS &lt;menu&gt;       &lt;- Wrong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nslates your Novell MNU file to a MarxMenu MRX file. Your 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unchanged. MarxMenu creates a TMP file containing th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for the MRX file. Once you are satisfied with the MarxMenu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delete the MNU file and rename the TMP file to MNU and for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ever had a Novell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menu is translated you run it by typing MARX &lt;menu&gt;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&lt;menu&gt;. MarxMenu can run Novell's menu better than Novell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ow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the translator isn't perfect and it takes a little tweak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menu file for the translator to work 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are satisfied with the translation you can then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ing your menus by editing the new translated menus.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QUICKNOV and look at it's features. If you like what you se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your editor to cut and paste code from QUICKNOV.MNU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You can also start adding NovInGroup commands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menus. Under MarxMenu you can have one single smart menu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body instead of a lot of individual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OUT UNDER MENU CONTROL</w:t>
        <w:t xml:space="preserve">     LOGGING OUT UNDER MENU CONTROL</w:t>
        <w:t xml:space="preserve">     LOGGING OUT UNDER MENU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ut under menu control is one of the trickiest things to do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is that as soon as LOGOUT executes, you no longer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twork. This means that if you are in a batch file,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"Missing Batch File" error, unless the batch file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with logging out is making sure that your COMSPE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ing to a COMMAND.COM that is either on the local drive 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. Otherwise you will get a "Cannot load COMMAND.COM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problem that you need to deal with is that your PATH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 to be changed so that it doesn't refer to mapped drive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longer acces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logging off with a batch file, the batch file must b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directory or a local drive. If it is in the login director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rive must be the first network drive (usually F:) and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must not be map rooted to any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need to do is create a batch file in the \LOGIN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F:\LOGIN\OFF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C:\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C:\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is file the current directory must be F:\LOGIN. Whe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mand Logoff, MarxMenu changes to the \LOGIN director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network drive, removes any map roots on this drive, and ru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OFF.BAT file is compatible with MarxMenu's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logoff feature. This is where you can set the amount of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at a menu before it automatically logs you off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logout under MarxMenu is to stuff the LOGOUT command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buffer and exit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StuffKBD 'LOGOUT' + C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logout trick is to use the LOGOFF utility from the Computer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urvival Kit. This program automatically fixes your PATH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SPEC after the logoff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GING IN WITH MARXMENU</w:t>
        <w:t xml:space="preserve">     LOGGING IN WITH MARXMENU</w:t>
        <w:t xml:space="preserve">     LOGGING IN WITH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y one thing that's trickier than logging out of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, its logging in. I have spent MANY hours struggling with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to get it right and I have finally figured it out. Much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s from the Novell gurus who hang out on Compuserve and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thing there is to know about Nov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you need to do is make up your mind that you are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o it right. The technique here might seem somewhat cumbersome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rks well and will keep you out of trou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log you into a network, map your driv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our environment strings without having to touch a Novell utilit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. MarxMenu can completely eliminate the need for Novell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ipts. The advantage to using MarxMenu in the login is that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600 commands to work with instead of just 25 or s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NOVELL'S LOGIN</w:t>
        <w:t xml:space="preserve">     USING NOVELL'S LOGIN</w:t>
        <w:t xml:space="preserve">     USING NOVELL'S 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stay with Novell's login program here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tips to keep you out of trouble (And my tech support lines ope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command in your system login script needs to be EXIT "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". This batch file will be the continuation of your login logic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up jumping to the menu system. This is where TSR's can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 load a TSR or run the menu from within a login script.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script finishes, LOGIN.EXE is in memory and it uses over 100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rule is don't use personal login scripts unless you have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r the login, the easier it is to maintain. Try to do as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ossible in the batch file you exi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be run from this batch file as a post login processor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se MarxMenu isn't being used as a menu but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that is capable of very powerful login logic.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look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POST.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load TSR'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POST.MNU you can set environment variables, test for directori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atch files, read user lists, map drives, or any number of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useful to the login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FIG.SYS FILE</w:t>
        <w:t xml:space="preserve">     THE CONFIG.SYS FILE</w:t>
        <w:t xml:space="preserve">     THE CONFIG.SY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ce to start is the place where DOS starts when DOS boot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create a CONFIG.SYS file on your boot disk. The CONFIG.SYS te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how many files and buffers to create, what device drivers to lo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size of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are using special drivers, BUFFERS=40 and FILES=40 is a g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 to start. STACKS 0,0 will gain you an extra 3k of ram.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important command is the shell statement. A CONFIG.SYS file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=COMMAND.COM /P /E:4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=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ICE=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up enough environment space to allow MarxMenu and DO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o work properly. You will also want to load any othe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s like QEMM386.SYS or 386MAX.SYS to take advantage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of your computer. If you don't know about CONFIG.SYS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DOS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Note: If you don't have a local hard disk and are booting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 drive, set BUFFERS=4. If you are booting from a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, set BUFFERS=1. BUFFERS are used for local driv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effect on network drives. You save 1k of memory for every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you don't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OEXEC.BAT FILE</w:t>
        <w:t xml:space="preserve">     THE AUTOEXEC.BAT FILE</w:t>
        <w:t xml:space="preserve">     THE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ONFIG.SYS is loaded the AUTOEXEC.BAT runs next. Here you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your TSRs and network drivers. There are some important trick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here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never load your network shell from your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have it branch to another batch file called LOADNET to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shell. Use the AUTOEXEC.BAT only to load special TSR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PX. An AUTOEXEC.BAT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NETX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COMSPEC=O:COMMA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wo SET commands are very important. The first sets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NET to NETX.COM. This will be used later in LOADNET.BAT.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, you can have users running many different versions of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till use the same LOADNET.BAT file. You could also use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ET=LOADHI EMSNETX.EXE to take advantage of advanced memory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rick is to run BESTNET from the Network Survival Kit. Best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utomatically pick the best network shell and set the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 for you. You would use the command BESTNE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ET NET=NETX.COM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COMSPEC=O:COMMAND.COM is important if you are booting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a floppy drive or a diskless workstation. This assumes that 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ntually be mapped to a directory on the network that has a val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important to set the comspec BEFORE loading your NET she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a problem where Netware wants to go back to the boot disk 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change the comspec. I don't know why this works but it do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st Me. If you are going to use COMMAND.COM on drive C:, ign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we go to the LOADNET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NET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NET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g concept behind LOADNET is that this file is NEVER CHANGE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 in on all your workstations and in the LOGIN directory an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THE SAME for every computer in your network. Any chang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vidual computers are made in the AUTOEXEC.BA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y is this important. Because if you are running disk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tations what happens is that while you are booting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thical drive A:. As soon as your NET shell loads thi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sappears out from under you and you end up in F:\LOGIN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OADNET.BAT when this happens you drop out of A:LOADNET.BA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d in the middle of F:\LOADNET.BAT. And if your LOADNET.BAT is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as the LOADNET.BAT in the \LOGIN directory, you tak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like the transition never occu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you are not running on diskless workstations now, you might 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t someday. It also creates good programming habits and help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up clea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see what LOADNET does. The first line is @ECHO OFF, that's eas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%NET% executes the network shell that you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 NET=NETX command. This actually loads the network she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line clears the NET variable freeing up space f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variables. F: switches you to drive F if you aren't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. And finally STARTUP is the name of yet another batch fil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UP.BAT file controls what happens AFTER LOADNET runs. This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freely changed so that LOADNET.BAT can stay the same. This l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dify what happens AFTER the network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Novell's login program STARTUP.BAT might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ELL.CFG FILE</w:t>
        <w:t xml:space="preserve">     THE SHELL.CFG FILE</w:t>
        <w:t xml:space="preserve">     THE SHELL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.CFG file is used by Netware to configure the Netware sh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read the manuals on this to see if you need any of th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vailable. I suggest you at least have the following command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SHELL.CFG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 buffers=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 dots=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ster network gurus tell me that cache buffers are just a was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and do not provide any better performance. Every 2 cache buff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ed saves you 1k of memory. Show dots makes your network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more software utilities and should be set on unless you hav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reason no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A MENU FILE TO LOG IN</w:t>
        <w:t xml:space="preserve">     USING A MENU FILE TO LOG IN</w:t>
        <w:t xml:space="preserve">     USING A MENU FILE TO LO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going to use MarxMenu to log in instead o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will want to print out the sample file LOGIN.MNU o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isk and study it. Your STARTUP.BAT file might look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BOOTUP=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BOOTUP%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arxMenu works correctly, it will change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%BOOTUP% to point to a file that it creates. If for some reason it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you make a mistake in the login), it will execute Novell's logi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you get in and fix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have to modify the LOGIN.MNU for your system. The one that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ly will not work on your system. It is to be used as a samp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ovide ideas for your 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word of caution. After modifying this menu, always run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to compile it. Otherwise, if you boot up into it you won'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ough access rights to recomp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ARCH DRIVES</w:t>
        <w:t xml:space="preserve">     NOVELL SEARCH DRIVES</w:t>
        <w:t xml:space="preserve">     NOVELL SEARCH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Network Survival Kit files need to be in the 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the files into a directory that is already in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or create a new directory and add it to the search path. Here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gested set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+---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LOG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HOME -----+--- F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+--- BAR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--- PUBLIC ---+--- DO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UTI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+--- N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ould use MAP ROOT and set up the following mapped driv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H: = \HOME\BARN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U: = \PUBLIC\UT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N: = \PUBLIC\NSK    ;Network Survival K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O: = \PUBLIC\D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ROOT P: = \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\;U:\;N:\;O:\;P:\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dea here is that the users home directory is searched first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til directory where various network goodies and batch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pt. Then the NSK directory where only NSK and menu files are.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directory where only your original DOS files are. And finally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ontains only Novell util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ally, with Novell networks, searches have been set up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ies of paths such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ATH=H:.;U:.;N:.;O:.;P:.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found that since the addition of the MAP ROOT enhanceme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ditional method is not as flex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FILE ATTRIBUTES</w:t>
        <w:t xml:space="preserve">     SETTING FILE ATTRIBUTES</w:t>
        <w:t xml:space="preserve">     SETTING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storically Novell has recommended setting file attributes to Share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ad Only. This was to deal with DOS 3.0 and earlier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mb programs. This is now an obsolete process and if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bit of doing this it's time to quit (Unless you are still running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2 on your workstation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personally flag all my network files Normal as a way of c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dumb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network smart product. It therefore isn't recommende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file flagging be done on Computer Tym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SEMAPHORES</w:t>
        <w:t xml:space="preserve">     NOVELL SEMAPHORES</w:t>
        <w:t xml:space="preserve">     NOVELL SEMAPHO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etailed explanation of Novell Semaphores, read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s. What I've done is to export these functions to MarxMenu. I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lemented them slightly different than Novell did and have hidden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sties from you such as semaphore handles. All semaphor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ed by nam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brief overview of semaphores. Semaphores are names of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ources that the server keeps track of. Semaphores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ies. They have a name, value and number of users. The nam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up to 48 characters long. The value is a number from -128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7. If the value is less than 0, the resource the semaphore repres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nsidered used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opening a semaphore, you increase the number of users by on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it, you decrease the number by one. If a single user ope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many times, it is only counted as one. When you log out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are closed. This is also true if you turn your computer of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t takes 15 minutes for the server to give up on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user to open a semaphore creates it. The last user to clo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deletes it. When a semaphore is created, a valu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. If a semaphore is opened that already exists, the ini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WaitOnSemaphore is called by any user, the value is de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lue is not below zero, NovWaitOnSemaphore return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it returns false and the value is unchanged.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at NovWaitOnSemaphore will wait is controlled b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Time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vSignalSemaphore is called by any user, the value is incremen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other users to call NovWaitOnSemaphore and get a True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maphoreUsers and NovSemaphoreValue are used to read the status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without changing it's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jor differences between how MarxMenu uses semaphor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Novell uses them is that normally a semaphore dies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finishes. This would normally prevent a 0k menu syst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ble to use them. MarxMenu uses an interesting trick whe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ols Netware into thinking that the semaphore belongs to anothe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the semaphore to l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can be tracked using FCONSOLE. Some versions of Netwar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ug in FCONSOLE that reports an open count that is 256 times the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. Just divide by 256 for the right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s can be used for software metering. This allows MarxMenu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re of what other users on the network are doing. Here are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ols, what you do with them is only limited by your imagin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ARE MHS &amp; MARXMENU</w:t>
        <w:t xml:space="preserve">     NETWARE MHS &amp; MARXMENU</w:t>
        <w:t xml:space="preserve">     NETWARE MHS &amp;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e ability to interface to NetWare MHS which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send and receive messages. You need to have a cop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are MHS to use this feature which can be purchased fro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ly neighborhood NetWare deal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stands for Message Handling System and the way it works is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edicated mail transport computer on the network. This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a mailman and it goes around and looks for outgoing mail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often. If it finds mail it reads the address and deliver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application program, such as MarxMenu, need only leave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special outgoing directory and put an address header o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n example of how this is 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MHS Header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MF-70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FROM:MARC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O:VICKI @ CTY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UBJECT:The Princess Called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Blank line separates header from messag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 Princess needs a ride home from danc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lass and wants to get some money to go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skating. She wants to know if you can pick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them up at midnight and if 5 little girls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Message,'can stay over night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MhsSendDirectory + '\' + UniqueFileName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creates a file in this format, MHS will pick up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liver it. When it's delivered it will be like any othe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appear in your favorite MHS Mail system. You can als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notify you when your fax server receives a f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eive a message, see the example under MhsReadFile. All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tart with Mhs. By using these MHS features, Marx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a network job server that is triggered by messages sent to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ports it's results by sending mess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MARXMENU</w:t>
        <w:t xml:space="preserve">     RUNNING A MARXMENU</w:t>
        <w:t xml:space="preserve">     RUNNING A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s are run by typing MARX and the name of a menu file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.MNU. As discussed earlier, the menu file is a text fil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 text editor such as MarxEdit (ME.EX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 MARX &lt;Menu Filename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X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if SAMPLE.MRX doesn't exist, or is old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MNU then MarxMenu will automatically load the compli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.EXE to create a new SAMPLE.MRX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never ending quest for more speed, MarxMenu is somewhat fast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if you include the MRX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X QUICK.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pecifying the MRX extension, no test is made to compar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with the source file. Thus if you have changed the MNU fil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be running the old version. In order to force a recomp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ARXCOMP QUI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GRADING MARXMENU</w:t>
        <w:t xml:space="preserve">     UPGRADING MARXMENU</w:t>
        <w:t xml:space="preserve">     UPGRADING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talling an upgraded version of MarxMenu be sure to cop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EXE, MARXMENU.OVR and MARXCOMP.EXE files into your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A very common mistake is not copying the MARXMENU.OVR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orget this file MarxMenu will lock up when you try to ru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and anyone on the network is using the menu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n't be able to copy over MARXMENU.OVR. You will have to wait to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urs or chase everyone off the network to install the upgra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on mistake occurs when you copy the MarxMenu file into a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nd someone else has the MARXMENU.OVR file open and you f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otice that it failed to copy. If MarxMenu starts locking up aft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this is probably why. Make sure the file dates on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.OVR are the s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installing the new MarxMenu, all your menu files will have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mpiled. This should happen automatically, but if you are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the users don't have enough access rights the comp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. You can recompile all your network menus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IS *.MNU|DOLIST MARXCOMP @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MarxMenu to log into the network then be sure to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MarxMenu files into your LOGIN directory and recompil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install MarxMenu in one directory and then move it to ano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ave to run MARXMENU INST to recreate the batch files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Make sure that the MarxMenu files are on your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time you upgrade MarxMenu should work as well or better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version. Occasionally I make a mistak so you might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your present NSK directory to another temporary directory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is complete and tested. This gives you the ability to go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ld one should the need arise. This procedure should be follow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ftware upgrades from other vendor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IZING MARXMENU SAMPLE FILES</w:t>
        <w:t xml:space="preserve">     CUSTOMIZING MARXMENU SAMPLE FILES</w:t>
        <w:t xml:space="preserve">     CUSTOMIZING MARXMENU SAM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MarxMenu package are menu files which you can easi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 to execute your programs and perform other functions you desi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MarxEdit, the text editor included in this package, you can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ustomize thes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included to demonstrate the power and versatility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is a game menu NIM.MNU. This is a game written in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emonstrates some of the logic functions and programmabilit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a simple example of a menu fi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30 9 25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1) Lotu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2) d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3) Wordsta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'Select: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1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2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d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b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3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in looking at the "OnKey" statements that all you have to d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MarxMenu how to get to the program. Although, MarxMenu takes c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loading itself after exiting a selected program, its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its own subdirectory as many other menu programs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means that if you execute a program in another subdirectory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me back to the menu, you remain in that subdirectory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run your applications with a batch file, consider ha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hange directories and execute the program for you.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iminate debugging problems caused by the actions of your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ANALYSIS</w:t>
        <w:t xml:space="preserve">     MENU ANALYSIS</w:t>
        <w:t xml:space="preserve">     MENU ANALY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tart a simple analysis of the example menu file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. The ClearScreen statement simply clears the scree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 us a fresh workspace for the menu. DrawBox is the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 a box on the screen to contain some menu text. The 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rites a line of text to the screen within the box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the cursor on the next line. The menu text show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selection keys that the user has access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STATEMENTS</w:t>
        <w:t xml:space="preserve">     ONKEY STATEMENTS</w:t>
        <w:t xml:space="preserve">     ONKEY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tatements control what is actually executed.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lso allow you to execute hidden commands when you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ant them to appear on the menu screen. One trick I us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n OnKey statement define a key that runs MarxEdit on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sonal menu file. I don't show this key on the menu to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 from poking around in the file. For additional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assword can also be set up on this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you enter a line of text as if you were creating a 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run your application. Like batch files, if one of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s a batch file, all the statements after it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. To prevent this you can use the CALL command to call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in DOS 3.3 or later, or COMMAND /C in DOS 3.1 and 3.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text displayed under an OnKey statement is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s the batch file created by MarxMenu. T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 If a line starts with a "|" (vertical bar),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interpreted by MarxMenu instead of being written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. This allows commands such as "PASSWORD" to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can be passed as part of a batch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the string variable starts with a "%" symb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aces preceding the commands under the OnKey statemen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larity only. They are not necessary for MarxMenu to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P MENUS</w:t>
        <w:t xml:space="preserve">     POPUP MENUS</w:t>
        <w:t xml:space="preserve">     POPUP ME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create a popup menu within a menu you can do so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"label". A label is a keyword preceded by a colon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the popup menu, place the keyword on a line by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eded by a carat (Shift 6). The label will precede the pop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defin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 if you have a popup menu to load Smart Softwar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the PopUpMenu Smart. To bring up the Smart PopUpMenu, define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main menu for Smar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mart menu itself might look something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LCyan G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= ' Smart Menu 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45 16 20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 2 2 16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2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Data Bas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'  Spread Shee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  '  Word Process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SPREAD\*.WS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S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BorderColor Yellow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BoxInsideColor White 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1 = PickFile('C:\SMART\WORD\*.DOC',4,5,17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M W -ALOAD %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developing the menu, program one of the keys to run your favo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on the menu file that you are creating. This way, as soon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is made, the results will show when you exit your editor. Si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lows versatility in creating the look of your menus, a lit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and error will be required to make things look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QUICK.MNU AND QUICKNOV.MNU</w:t>
        <w:t xml:space="preserve">     USING QUICK.MNU AND QUICKNOV.MNU</w:t>
        <w:t xml:space="preserve">     USING QUICK.MNU AND QUICKNOV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other sample menus that are easy to configure are QUI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NOV. The QUICKNOV menu is for Novell Networks. These menus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t of features already defined for you and are very easy to config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vide self sizing windows and require less programming tha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.MNU. Here's how QUICK.MNU wor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Directory Master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Pick Directory'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Memory Map',3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Choice('Free Space',4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nerStretchBox ('DOS Menu',38,15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M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Task(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AddChoice commands are used to display to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s available. The numbers match the OnKey Task(n) statements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asks are associated with choices. The CornerStretchBox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f sizing box where they upper left corner position is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n't find the commands AddChoice, CornerStretchBox, or Task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. That's because they are Procedures defined in Include fil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and QUICKNOV menus include CUSTOM.INC which allows you to set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ous features of the menus. CUSTOM.INC can include either NOVELL.IN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INC, or GRID.INC which change the look and feel of the menu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ght want to experiment with these to see which one you like the b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ll have to go into these three include files if you want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modify include files, MarxMenu doesn't automatically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he same way it does when you modify the menu file. You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 a recompile by typing MARXCOMP QUICK or you can delete the 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force a recomp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start is to copy the QUICK or QUICKNOV files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name and then modify them to run your programs. Don't mod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s because if you get a MarxMenu upgrade, the upgrad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over the original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SOLE</w:t>
        <w:t xml:space="preserve">     THE CONSOLE</w:t>
        <w:t xml:space="preserve">     THE CONS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| Console Functions |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1 - Blank Screen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2 - Set Blank Message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3 - Lock Keyboard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4 - Set Blank Time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sole is a popup menu of built-in functions. To activ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, press the TAB key. A menu will pop-up in the upper left h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of the screen. You can change the position of this popup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nsolePos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mmand on the Console screen is Blank Screen. Enter 1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lank immediately. It will remain blanked until a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. Enter 2 on the Console menu and you can change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the Blank Screen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3 and you will be prompted for a word to lock the keyboard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he lock word the screen will blank and the key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ed until the exact lock word is typed. Enter 4 to set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 to wait before blanking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k word feature is handy for times when you must le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t don't want menu commands displayed for all to see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ly locks the keyboard so someone can't escape to DOS and 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rmat command on your hard disk. We run this menu on a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work and don't want to let everyone have access to the Supervisor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at the touch of the escape key should we leave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SITIONING THE TOP WINDOW</w:t>
        <w:t xml:space="preserve">     REPOSITIONING THE TOP WINDOW</w:t>
        <w:t xml:space="preserve">     REPOSITIONING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nice feature you can use to get the windows right is to tur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lock. This lets you move the top window around the screen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 so you can see how it looks. Then you can go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de and set it permanent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croll Lock to "on". On most keyboards, a scroll lock LED will l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Now use the arrow keys to move the top window to any posi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eat Huh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prevent users from moving the menus around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, add the command, "ScrollMove Off" to your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</w:t>
        <w:t xml:space="preserve">     MOUSE SUPPORT</w:t>
        <w:t xml:space="preserve">     MOUSE SUP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 standard mouse driver, MarxMenu will detect it and u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. The left button on the mouse is the same as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. The right button on the mouse is the same as pressing esca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both buttons on the mouse is the same as pressing the tab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f now, I'm not yet using the center button on the mou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nsitivity of the mouse can be controlled using the MouseHorizont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Vertical commands or bY setting environment variables MOUS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OUS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OFF THE EASY WAY</w:t>
        <w:t xml:space="preserve">     STARTING OFF THE EASY WAY</w:t>
        <w:t xml:space="preserve">     STARTING OFF THE EASY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ose of you who want to just get a menu going and don'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complicated we have included a menu called the LEVEL1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is a fill in the blank type of menu that will get you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and easi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nu requires no programming and explains itself. You run i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LEVEL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it does is scan your drive to find the directories.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just answer the questions and fill in the menu. This isn'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as programming your own menu, but if you want something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irty, this may be the answer for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 LEVEL1 menu example will work on networks, it is mos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nded for single user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VARIABLES</w:t>
        <w:t xml:space="preserve">     ABOUT VARIABLES</w:t>
        <w:t xml:space="preserve">     ABOUT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ost unusual things about MarxMenu is its variables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s variables differently than any other programming language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erienced programmer, this may require some adjustment sinc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getting used to driving a Cadillac after driving a VW Beet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variables in MarxMenu are like an empty box that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A variable can be a number, boolean, string, file, array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ype of variable is controlled internally and the user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lare variable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created with the VAR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 Y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word VAR is on a line by itself, the following lines,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line, are considered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initialized to null values; 0 for Numbers, Fals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s, and '' for strings. Initial values can be set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Name = 'Mar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mer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can change variable types. If you write a number to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, the variable changes to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'234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= Value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valid in MarxMenu. X now is a number and contains the value 23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oosing variable names, it is good programming practice to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meaningful names. This allows yourself and others to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menus and follow the logic more easi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VARIABLES</w:t>
        <w:t xml:space="preserve">     NUMERIC VARIABLES</w:t>
        <w:t xml:space="preserve">     NUMERIC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two kinds of numbers, 32 bit integers and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floating point) numbers. Integers are whole numbers in the ran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us or minus 2,147,483,647. This gives you a wide range of numbers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integers the answers to division are always rounded down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/ 3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beginning with a '$' indicate base 16 or hex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$20 is the same as 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VARIABLES</w:t>
        <w:t xml:space="preserve">     BOOLEAN VARIABLES</w:t>
        <w:t xml:space="preserve">     BOOLEAN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riables are True or False. 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Ad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Adult then Write 'You must be 21 to enter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lean values can be set by comput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ult = Age &gt;= 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result of Age &gt;= 21 is stored in the variable Ad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 a boolean variable by itself, MarxMenu assume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t to on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ScreenOnExi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VARIABLES</w:t>
        <w:t xml:space="preserve">     STRING VARIABLES</w:t>
        <w:t xml:space="preserve">     STRING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limited to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, string literals are delimited by either single or dou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his can't be yogurt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Lincoln said "Four score and seven years ago ..."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NUMBERS</w:t>
        <w:t xml:space="preserve">     REAL NUMBERS</w:t>
        <w:t xml:space="preserve">     RE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what's the difference between ordinary numbers and real number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inary numbers in MarxMenu are 32 bit integers. These ar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se range is about plus or minus two billion. Integers ar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do not include any fra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why MarxMenu has included REAL numbers (also known as Flo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 numbers). Real numbers in MarxMenu use BCD (Binary Coded Decim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18 digits of accuracy. They have a range of 10 to the plus or min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3rd power, which means up to 63 zeros either side of the decimal poi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work with very big and very small numbers.  MarxMenu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rt rounding algorithms so that 1.0 / 3 * 3 = 1.0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.999999999999999999 like in most langu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are specified by using a decimal point. Thus 5.0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real number. Most normal MarxMenu functions still require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bit integers. If you get the error: 'REAL found where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ed.' You need to use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integer is passed where a real is expected, the integ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onverted to a real. Thu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0 * 3 = 18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unction returns real numbers if a decimal point is us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. All the relevant math functions will work with reals as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comparison operat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 variety of functions for real numbers. It has tri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log functions, and exponential functions. So why do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umbers in a menu program? I don't know. I had a librar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ew them in. I figure someone will need them some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real numbers you can do trigonometry calculations like th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ed by the ancient Indian chief Pythagoras who discovered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known as Pythagoras's triang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 know that a lot of you were taught in Math class that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Greek. Well, it's just not so. Let me tell you the real story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ythagoras was an Indian chief that had three wives. Two of the w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twins and weighed 120 pounds each. And they sat next to Pythagor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pair of twin deer hi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Pythagoras also had a third wife who was a large fat woman who s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ross from Pythagoras on a hippopotamus hide. This wife weighed 2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u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ythagoras discovered was that the squaw on the hypopotamu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the sum of the squaws on the other two hide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</w:t>
        <w:t xml:space="preserve">     LOCAL VARIABLES</w:t>
        <w:t xml:space="preserve">     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supports local variables. Variables declared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become local variables. Local variables are just like glob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that you can use them as multidimensional arrays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finishes, all local variables are dispo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ocal variable has the same name as a global variable, the lo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ill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</w:t>
        <w:t xml:space="preserve">     DATES</w:t>
        <w:t xml:space="preserve">    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in MarxMenu are stored as the number of seconds since Junuary 1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80. This gives MarxMenu a Date range of 68 years. By subtracting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, you get the number of seconds between two peroids of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several commands that convert text strings to dates.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ome examples of how MarxMenu sees text d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the variable BadDate is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also convert dates to strings by using the DateSt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tr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PARAMETERS TO PROCEDURES</w:t>
        <w:t xml:space="preserve">     PASSING PARAMETERS TO PROCEDURES</w:t>
        <w:t xml:space="preserve">     PASSING PARAMETERS TO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accept parameters by declaring variable names o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s the name of the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s can return variables by using the Return command.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procedure returning the parameters on the same lin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Factorial 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 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 =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Y &lt;=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 = Y * 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 = Y +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X ' factorial is ' 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you were to use Factorial (5) you would ge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factorial is 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AskYesNo (Ques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es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34 - (Length(Question) / 2)) 21 Length(Question) + 14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LCyan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Arrows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' ',Question,' (Y/N)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UpperCase(ReadKe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No = YesNo = 'Y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es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Yes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 'No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seTop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YesN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skYesNo 'Do you want to continue? ' then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MarxMenu draws a box and asks a question and wait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Yes or No ans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can be passed as parameters. Parameters are passed by valu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reference. This means that any changes to the passed parameter do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py an array by assigning it equal to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1 = Array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reates Array1 with a copy of all the elements of Array2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contents of Array1 are over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CONSTANTS</w:t>
        <w:t xml:space="preserve">     ABOUT CONSTANTS</w:t>
        <w:t xml:space="preserve">     ABOUT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s are used to give values meaningful names. By using constant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can be assigned once and the constant name used througho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program. This way, if you change the value of the constant,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where that constant is used automatically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good programming prac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States = 50 CPU = '80386 SX' 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s = 5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PU = '80386 SX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ekEnd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word STATES is just like using 50. Using CPU is just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'80386 SX'. But if throughout my menu I use CPU, and then I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omputer with a 80486, I can just change one li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 CPU = '80486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ll the places I used CPU changes to '80486'. This is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RRAYS</w:t>
        <w:t xml:space="preserve">     ABOUT ARRAYS</w:t>
        <w:t xml:space="preserve">     ABOUT ARR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multidimensional arrays up to 31 dimensions. Un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ming languages, arrays need not be declared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rrays "on the fly" and automatically takes care of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and number of dimens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nusual feature of MarxMenu arrays is that they are an arr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variables. This means that elements of MarxMenu arrays nee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of the same type. Element 1 can be a number, element 2 can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nd element 3 can be another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ype of variable management leads to the easy creation of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ful data structures as you will se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1] = 'Element 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2] =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3] =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6]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,7] = 'Te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all valid statements. MarxMenu creates a two dimensiona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 If we now execut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[4] = X[4,6] + X[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[4] becomes equal to 12 but variables X[4,6] and X[4,7] are lost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because we have changed an array into a number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handles the deallocation of memory used by this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lements and returns the space the used to the memory po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QUALIFIERS</w:t>
        <w:t xml:space="preserve">     ABOUT QUALIFIERS</w:t>
        <w:t xml:space="preserve">     ABOUT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rs are named indexes into arrays. They are used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menu file more readable and more organ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se we are creating a data structure to deal with plac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ed States. First we will need an array for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want to store some facts about the st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p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t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Population = 1000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Bird = 'Chick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Motto = 'Best politicians money can buy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states have counties and counties have county seats, sheriff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ri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heriff = 'Buck InBred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Seat = 'Possum Tro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unties have cities and cities have schools, mayors, church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ho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r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Schools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Mayor = 'Virgil Collin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Churches =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].County[7].City[9].Taxes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line is the same a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[3,4,7,3,9,4] = '$100,000,00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with qualifiers, it is easy to create multi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s in a way that is organized and read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qualifier Population became equal to 1. Bird bec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to 2. The variable references, State[3].Bird and State[3,2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. It's just that one is more readable than the other.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egin by assigning 1 to the first name and 2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This can be mod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 =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 Color becomes the number 7; Size becomes the number 8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pe becomes the number 9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 VARIABLES</w:t>
        <w:t xml:space="preserve">     POINTER VARIABLES</w:t>
        <w:t xml:space="preserve">     POINTER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variables can point to other variables allowing parame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e passed to procedures by referrence as well as by value.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ores the location of another variable. Any time a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accessed, MarxMenu acts upon the variable that the po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pointing too. Pointer variables are set using the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cation)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A B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Loc 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complex location pointers and pointers to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. MarxMenu will resolve all referrences till real data is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[5] =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[5]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ers can also be passed as parameters to procedures. Thus if A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we can sort A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ortTest (TestArra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(Test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Test (Loc A)  ;sorts arra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 IN MENU FILES</w:t>
        <w:t xml:space="preserve">     COMMENTS IN MENU FILES</w:t>
        <w:t xml:space="preserve">     COMMENTS IN MENU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three ways to add comments to a menu file. The first w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Comment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comment b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lines up to EndComment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way is with a ';'. All text to the right of the ';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micolon)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= 20  ;this is where we set the blank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way is using {} or curly braces. Anything inside the cu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aces is ignored. Curly braces can be nes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All of {this} is a comment.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ignored by the compiler and cost you nothing in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Comments can save you a lot of time if you have to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and work on your menu, or if someone else has to work on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fore, I encourage you to use comments as much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XMENU COMPILER</w:t>
        <w:t xml:space="preserve">     THE MARXMENU COMPILER</w:t>
        <w:t xml:space="preserve">     THE MARXMENU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ads your MNU files and creates MRX files. These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highly digested form of the MNU file that you created. MRX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iled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run MarxMenu, the interpreter MARXMENU.EXE looks for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th the MRX extension. If it doesn't find it, MARXMENU.EX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oad MARXCOMP.EXE and compile the menu. MARXMENU.EXE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s the file dates of the MNU and the MRX files. If the MNU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er than the MRX file, the compiler will be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also force a compile if the MRX file was not compil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version and release date of the MarxMenu you are using. 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re not compatible from one version of MarxMenu to the n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force a compile from the command line by typing MARXCO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menu&gt;. If you are on a network and using MarxMenu to log you in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re you run the compiler if you change your login menu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r menus are written, you can remove the MNU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COMP.EXE from the system. This prevents anyone from modif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. The MRX files are scrambled for security. This prevents prob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yes from reading strings in the MRX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LANGUAGE RULES</w:t>
        <w:t xml:space="preserve">     MARXMENU LANGUAGE RULES</w:t>
        <w:t xml:space="preserve">     MARXMENU LANGUAGE RU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nterpretation is left to right and doesn't have any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dence. You can control the order of evaluation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3 * 4      ;returns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(3 * 4)    ;returns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&gt; 4 or B &lt; 6 then ...      ;err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A &gt; 4) or (B &lt; 6) then ...  ;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are limited to one line and lines are limited to 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COMPATIBILITY</w:t>
        <w:t xml:space="preserve">     COMPILER COMPATIBILITY</w:t>
        <w:t xml:space="preserve">     COMPILER COMPAT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compiler is fully compatible with earlier vers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th a few exceptions. The new compiler does a lot mor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ing than earlier versions of MarxMenu and will catch error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d to get away with. Other than that, the only differe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notice will be a speed incre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r versions of MarxMenu had separate names for variable typ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$VAR, BVAR, #VAR, and FILEVAR act the same as typing V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early versions of MarxMenu had a different form of the 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hat required 4 to 5 numbers after it. If you run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, just get rid of the numbers after USEARROWS and it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DOS VERSIONS .....</w:t>
        <w:t xml:space="preserve">     A WORD ABOUT DOS VERSIONS .....</w:t>
        <w:t xml:space="preserve">     A WORD ABOUT DOS VERSION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DOS below 3.3 will cause MarxMenu to use 3.5k of ram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DOS and above use no memory. 3.2 DOS is very buggy and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3.1 DOS isn't too bad for bugs but if you're using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STORE programs that came with it, you're in trouble. They do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large files. You'll find that out if you try to restor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4.01 seems to be pretty clean provided you have the April-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or later. To determine if you do, check the file dat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. Earlier versions of DOS 4.01 have SERIOUS BU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any DOS 4 earlier than April-89 you should upgrade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are happy to announce that MarxMenu runs under DOS 5.0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and requiring no modifications. One feature implemente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 Loop call which allows MarxMenu to conserve CPU power when it'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ing anything. This makes it work better under DesqView and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aking of Windows, MarxMenu is not a Windows program. It can how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to start Windows programs and is can be run under Win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however is an extremely unstable environment. If for som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having trouble with MarxMenu and Windows, it's Windows fault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ite of glowing reviews that magazine writers seem compelled to writ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reccommend avoiding Windows unless you have a program that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or EZ-DOS are pretty good also. It is very compatible as long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don't get too strange with it. I recommend version 3.4 or la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-DOS has a nasty COMSPEC bug in versions 5 and 6 when running a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shell started from a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DOS is also pretty good but sometimes some of the advanced featur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can cause it to behave differently than DOS. This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 care when writing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hould work correctly on 386 type multiuser operating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igital Research's Concurrent DOS 386 or SCO VPIX DOS emul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CMOS. Under these systems you will have to set the TASK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f you are running MarxMenu in multiple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t run correctly under DesqView 2.26. It will run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5 or 3.21. So if you are running 2.26, it needs to be upgr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several support functions for DesqView inclu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API calls to control the DesqView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 haven't tested MarxMenu in the OS/2 1.3 compatibility box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had good success with MarxMenu under OS/2 2.0. I have been abl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o run DOS programs but OS/2 programs as well. If set up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an spawn multiple tasks of both DOS and OS/2 applica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under some weird DOS and are having problems, tr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 "regular" DOS and see if it goes away. If it does, try to find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t is about your weird DOS that makes it not work right. I 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ed in being compatible with as many systems as I can. Let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if you are having problems. But also, try to get your weird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 to clean up their a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ABOUT BUGS .....</w:t>
        <w:t xml:space="preserve">     A WORD ABOUT BUGS .....</w:t>
        <w:t xml:space="preserve">     A WORD ABOUT BUGS .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I try to create perfect bug free software, every now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 make a mistak. If you find one, let me know and I'll fix it. M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is to not only have all the functions of MarxMenu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ly, but to be as intuitive and full featured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PS FROM THE MASTER</w:t>
        <w:t xml:space="preserve">     TIPS FROM THE MASTER</w:t>
        <w:t xml:space="preserve">     TIPS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MarxMenu is a programming language, I want to talk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is and how it is accomplished. I want to dispel some my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ars relating to it and introduce you to techniques that will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rite code neatly, quickly, and efficiently. From the outs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ooks like magic; but once you know a few of the tricks,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ly not too h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us who were raised on 50s and 60s science fiction tele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rned that it is the brainy types who deal with computers. It al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impression that the computer is smart and you are dumb.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use the computer, it is evaluating you, and if it figures ou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smarter than you, it can get your job and replac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S DO SIMPLE TASKS</w:t>
        <w:t xml:space="preserve">     COMPUTERS DO SIMPLE TASKS</w:t>
        <w:t xml:space="preserve">     COMPUTERS DO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uter is a simple device. It does simple tasks. It just doe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fast and accurately. Computers don't even know basic thing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to write letters on the screen or how to read the keyboard.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ograms that the computer runs. Someone had to program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o do even the simplest of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to use MarxMenu start with the simple menus. The SAMPLE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very easy program. Study it and understand how it works. Mak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of it and change one selection to run one of your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changed one selection, change several more. Now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unning your programs, and you have made it work. Then try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. Add more selections. Change the size and position of the box to f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nee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the time to play with it. Try new commands. Build up your menu.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stic. The more you work with it, the more you will lea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TASKS ARE MADE OF SIMPLE TASKS</w:t>
        <w:t xml:space="preserve">     COMPLEX TASKS ARE MADE OF SIMPLE TASKS</w:t>
        <w:t xml:space="preserve">     COMPLEX TASKS ARE MADE OF SIMPLE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learn more about MarxMenu, move on to QUICK.MNU. Here we us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ower of the MarxMenu language. As you study this menu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 something. Even though it looks complex, it is real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lection of simple tasks. Understand how the moving windows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and that the pop-up menus are just like the main menu.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at it is really not a complex menu at all. It is a lot of si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hooked toge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one of the main concepts behind programming. Complex tas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t out of simple tasks. As you learn the simple tasks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ly understand how to connect them to accomplish complex tas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ne sees a castle, one can't help but to be impressed. But cast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made of stones. And you can't build castles until you understand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nes work. Then you realize that a castle is just a bunch of st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oked together. Programming is just like t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uccessfully understand MarxMenu, start at the bottom and work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up. Each little trick you learn becomes another building bloc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trick. What you start with becomes the foundation for the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will eventually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ING GOOD PROGRAMMING HABITS</w:t>
        <w:t xml:space="preserve">     LEARNING GOOD PROGRAMMING HABITS</w:t>
        <w:t xml:space="preserve">     LEARNING GOOD PROGRAMMING HA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has its pitfalls, here I hope to give you some tip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help you avoid common mistakes. This, I hope will give you a h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on the road to MarxMenu being done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oncept is patience. Rome wasn't built in a day.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ble to write grand and glorious menus the first try. In fact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have trouble getting the damn thing to work at all. As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already noticed, no program is perfect. Sometimes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rs in the manual. Sometimes it just doesn't work like you expec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oes not work the same way as other programs that are familia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, once you complete the installation, give it some time and real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re is a lot of potential here. Approach all challenges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attitu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LONG NAMES</w:t>
        <w:t xml:space="preserve">     USE LONG NAMES</w:t>
        <w:t xml:space="preserve">     USE LONG NA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learned computers the hard way. Out on the streets. Hanging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other computer nerds in the late 70s who never went to colle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. I was known as a Bit Wit. My first real computer was an IMSA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t. Actually, it wasn't all IMSAI, it was a combination of several k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two boards came from the same supplier. It was in an IMSAI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I call it an IMSAI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as all supposed to work together the salesman told me the da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went out of business. And it all did after some redesigning. I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red of fixing CB radios for a living and decided that computers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stay and that I was going to learn about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at in mind, everything that went wrong became an opportunit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th. Not that I looked forward to things not working. I progra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ng from scratch, loading binary codes into memory from an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switches on the front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program I wrote ran the EPROM burner, which was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age device I had. After I saved this program on a chip, I used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the second program onto the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enough software to talk to the screen and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 could type hex codes on the screen and save them to a chi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ually I wrote a tape driver and could save stuff on tape. Later,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ed for a North Star disk drive and had a disk system. One 90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y. I thought I was in heav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was intimately familiar with my computer. All my programs wer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code with no documentation whatsoever. At that point, a fri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e, Rufus, turned me on to a language called FOR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an interesting language and very powerful, I typed in the 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in hex and adapted it to work on my system. Once I got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, I wrote a line editor in it. I then used the line editor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editor. With the screen editor, I rewrote Forth in For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compiled itse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working with Forth (which is as much a religion as a programm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) I learned both good and bad habits. Forth is a writ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and is almost impossible to read even with the be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. On the other hand, it is as close to the machine a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get in a high level 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opening up a computer store in 1984, it became time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 from CP/M to the DOS world. Turbo Pascal offered an intere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. They had both a CP/M and DOS compiler. This mean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I wrote would run on both machines. The thing that struck 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Pascal was that I could read it better than Forth, and I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know the language. Not only that, but I could follow the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other people wrote and incorporate their code into my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re programs I wrote, the more I came to appreciate a languag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ader friendly. I could manage my programs much easier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ing to remember so much. Other people could follow what I was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 learned was that readability is very importan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. The more complex the program, the more important reada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main design factors in the MarxMenu language is reada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could have used short names for my commands and it's not like I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ype. I'm still on just two fingers here. Its just that descrip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are so much more meaningful when putting simple processe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complex proces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int (finally) is, when creating variable names, or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, use long meaningful names. It may take more typing, but it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lot less thinking and remembering later on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in choosing variab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lingonsDestroyedInBat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it is obvious which one tells you more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s stored in th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MMENTS LIBERALLY</w:t>
        <w:t xml:space="preserve">     USE COMMENTS LIBERALLY</w:t>
        <w:t xml:space="preserve">     USE COMMENTS LIB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MarxMenu is easy to read, it still should be comment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that come with this disk do not have as many comments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. Don't do as I do, do as I say. I'm lazy and a bad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are not compiled in your MRX files and cost you nothing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time. In order to make commenting easy, I have provided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 comment commands. Learn these commands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menu should include a title comment. This should includ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hone number of the person who wrote it. If you have a problem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enu and you send it to me, I expect a title comment. That way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you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ent was created by Marc Perkel 1-417-866-12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Updated: 01-28-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orm of comment block is better than using ';' because not using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urn your word wrap feature on and do some profess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editing in the comment block. This kind of comment block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t the beginning of each and every menu you 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and bottom bars are for looks only and are not necessary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. I strongly encourage you to use bars and do things for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urce code. Looks are very important and you should put as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 into your comments as you do in writing a business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learn MarxMenu well, your source code may be part of your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nterview as you move up the corporate ladder. So you want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goo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way, if you upload your menus to my bulleten board, I expec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block at the top of your menu with your phone number so I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back to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 YOUR CODE</w:t>
        <w:t xml:space="preserve">     INDENT YOUR CODE</w:t>
        <w:t xml:space="preserve">     INDENT YOUR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programs get more complex, it gets harder to match the IF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s and the ENDIFs. This is where indenting comes in. It creat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cal grouping of statements and you can easily see what go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f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IF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&lt;condition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asily see how this helps you follow what you are writing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new trick. If you are using an IF, and plan to use an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NDIF, on the line under the IF statement, type in your ELS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F lines. Then go back and insert your statements in between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. This will help you avoid forgetting the ENDIF or getting mix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o which IF matches which E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milar trick can be done with parens and brackets. When typing a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, type the matching right paren with it. Then fill in the cod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put inside the parens or bracke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UPLICATE TASKS, USE PROCEDURES</w:t>
        <w:t xml:space="preserve">     FOR DUPLICATE TASKS, USE PROCEDURES</w:t>
        <w:t xml:space="preserve">     FOR DUPLICATE TASKS, USE PROCED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enus become longer and more complex, many times you are duplic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ss that you already have written. Although it is easy to cop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of code, it is better to create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rocedures, the process is put in one place and is given a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ably a long meaningful name. Once this procedure is defin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, it can be used as if it were part of the MarxMenu languag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menus smaller and easier to read. It is also a way for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e small processes into large processes. Procedures can be bui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other procedur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a process figured out and working in a procedur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process becomes a black box with a name that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where. The whole process is reduced down to a name that just works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advantage of procedures is that if circumstances change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needs to be modified, you only make a change one plac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, and everything that uses that procedure is automatically chang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kes menu maintenance easi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'T PROGRAM YOURSELF INTO A CORNER</w:t>
        <w:t xml:space="preserve">     DON'T PROGRAM YOURSELF INTO A CORNER</w:t>
        <w:t xml:space="preserve">     DON'T PROGRAM YOURSELF INTO A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bove techniques will allow you to write very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Failing to use these techniques can limit w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mplish. There is a term called "programming yourself into a corn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refers to a program that is so poorly written, that it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 to accommodate changes and improve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ight of your programming abilities depends on the foundati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y are built. You must avoid rushing to the top without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firm foundation on which to build. Good techniq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ation for good programming. You will have to learn it eventual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more efficient to do it right than it is to do it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opting good programming habits reminds me of my favorite light bul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k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. How many psychologists does it take to change a light bulb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Only one, but the light bulb has to want to ch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POWER USER:</w:t>
        <w:t xml:space="preserve">     FOR THE POWER USER:</w:t>
        <w:t xml:space="preserve">     FOR THE POWER USER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originally wrote MarxMenu on a dare. I said that in one afternoon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a better menu system than one of the most popular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s. I met the challenge and then found that there is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and for power in a menu system. Friends started asking for thi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feature and this program has gone far beyond what I ever inten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mand for more features has outpaced my ability to keep up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standards that I expect from other software packag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buy. Please bear with me. If you find any errors in the manual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gs in the program, please let me know and I'll try to correc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lso appreciate your suggestions for improvements. Many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 included are a result of requests you have made. Many o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this program in ways I never drea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design philosophy behind this product is POWER and Flexib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also committed to keeping the source code as readable as pos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am loyal to the concept of using NO RAM. None of MarxMenu st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t. Because of this I can claim that if you are having som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problem, it's not the fault of MarxMenu being resident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not resident. Also, using NO RAM allows loading of TS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emory resident programs) from th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omputer consultants, MarxMenu is an excellent way to make mon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vide your clients with professional looking menu sys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ized (by you) to fit their needs. You can provide complex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uctures not possible with any other menu system. And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NO RAM, you don't have to worry about conflicts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nd any other software produ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rxMenu is copyrighted, the program is not copy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to prevent you from making hot copies and giving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to all your clients. I would like to point out that when you g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way something you should be selling you lose respect from your cli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ttract those who expect you to work for free. You will mak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ey if you play by the rules. My best and most profitable clients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hot software whatsoever. Think about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ARXMENU IS HEADING</w:t>
        <w:t xml:space="preserve">     WHERE MARXMENU IS HEADING</w:t>
        <w:t xml:space="preserve">     WHERE MARXMENU IS H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continue to grow and develope. Because MarxMenu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program I have the ability to add as many features as I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lowing down load or processing speed. In fact MarxMenu is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as fast today as it was in 1989 and its vocabulary of commands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wn 10 times as we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'm often asked the question, what other operating systems will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? Will there be a Windows version? An OS/2 version? Unix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me say first that my primary commitment is to the OS tha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actually use, and that is DOS. I am not moved by the indu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tics. I focus on the systems that make computers and netwo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ly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for those of you who are asking the question "Will there be a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MarxMenu?" The answer is no. The reason is in my 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s too unstable a platform in which to develop code for. As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it, Windows is a programmer angry environment and is fatally fla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sign. I consider this path a mistake and a mistake that I am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ing to mak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re be an OS/2 version? Likely. This OS seems to be going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direction. I have been able to control both DOS and OS/2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VDM. Although the two major OS players are equally arroga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OS they are going to force down our throats, at least the on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actually 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ORD TO WRITERS AND REVIEWERS</w:t>
        <w:t xml:space="preserve">     A WORD TO WRITERS AND REVIEWERS</w:t>
        <w:t xml:space="preserve">     A WORD TO WRITERS AND REVIEW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is a multi-level product fulfilling the needs of a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ety of computer users. It is difficult to compare this product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to feature basis. This is because MarxMenu has about 10 time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features as any other menu system. These features allow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duct to target a very broad variety of computer users,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ice user, who will only use the LEVEL1 or QUICK menus, to lar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nies with hundreds of file servers controlled through the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mistake that writers make when evaluating MarxMenu,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a of ease of use. If you are looking for ease of use, stick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e menus and the self-configuring menus such as the LEVEL1, QU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QUICKNOV examples. By looking at it this way, MarxMenu will b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 as any other menus system out there and can be compa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features. Even though MarxMenu supports complex commands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necessary to use them in simpl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oing a comparative review, please let me know on what bas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making comparisons. This way I can assist you by providing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information in the area of your interest. If you are loo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imple, I can show you simple; if you are looking for power, I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 you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other hand, if you are reviewing power tools and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ies, you might want to look at the Network Survival Kit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MarxMenu. So if you have a copy of only this program, give m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and I'll get you the latest and greate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our software, we also have color prints and color sl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s well as product literature and sample reviews.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ke your job easier and help you make those deadl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ends to be best reviewed as a long article rather than a sh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It is very good if you have a lot of space to fill. With a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ticle, you can get really in depth with what MarxMenu is able to d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ublication which reviews any of my products gets a site lic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product whether I like the review or not. Our position is tha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using MarxMenu yourself, you will get to know it b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you have about any of my products, feel free to call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thing I ask is that you get the product name, price, our addr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r phone number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ARXHELP</w:t>
        <w:t xml:space="preserve">     USING MARXHELP</w:t>
        <w:t xml:space="preserve">     USING MARX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is a TSR pop-up help program for MarxMenu. It acts as an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ence guide to all of the MarxMenu commands. MarxHelp only takes 8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am and is very useful while writing your MarxMenu application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es you the complete manual on-line and is fully inde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ctronically. It even has a keyword search to help you fi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you are look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trongly encourage the use of MarxHelp because it contains the lat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 and its faster to use than the printed manual.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used to using it, you won't want to go back to paper documen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oad MarxHelp type MARXHELP at the command line. Then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-up an index press Shift-F3. The Shift-F2 key will repeat your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topic and Shift-F1 will look up the word your cursor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more help on MarxMenu type MarxHelp /?. If you need to un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from memory, type MarxHelp /U. Once you bring up MarxHelp,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elp on Help s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Help comes with the Computer Tyme Network Survival Kit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ownloaded from our support BBS. It does not come bundl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user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THE EXAMPLE FILES</w:t>
        <w:t xml:space="preserve">     PRINTING THE EXAMPLE FILES</w:t>
        <w:t xml:space="preserve">     PRINTING THE EXAMPL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with several example programs from simple to complex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thing to do is print the sample menus and study them. Star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asy ones. You may never need to use any of the more complex on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if you do, a large variety of advanced techniques are demonstr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tudying the sample menus, and comparing them to this manual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fairly easy to become productive writing your own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ISSUES</w:t>
        <w:t xml:space="preserve">     SECURITY ISSUES</w:t>
        <w:t xml:space="preserve">     SECURITY ISS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users have different security needs that range from non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eme. If you are in the none category, then you can skip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pter. But if you need all the security you can get, then read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of all, DOS is not a secure operating system. There ar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party programs out there but what I'm going to cover here is h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DOS secure as possible working with what you get with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hing to do is add the command BREAK=OFF to your CONFIG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is prevents programs from breaking out of batch files. Avo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ommands that are internal DOS commands like DIR from insi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or inside batch files. Use the D.EXE program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LockWord option in the screen blanker so that if a menu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will not be accessable to just anyone walking up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hine. The LockWord command requires the user type a passwor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 the screen blanker. If you are on a Novell network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NovPassword command. This forces the user to type their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menu choice accesses sensitive materials, then put a passwor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 Also, make sure the SUPERVISOR user has a password. There ar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s I've walked up to a server and logged in as supervisor and g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. Make sure that intruder detection is set on. If you don't k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ntruder detection is, read the Novell manu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use the LogoffTime command to log users off the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given amount of inactivity. This also helps kick people off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upgrade MarxMenu from time to time. (MARXMENU.OVR can'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d on a network unless all users are out of the menu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pplications that allow you to shell to DOS, you can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from getting to DOS by changing your COMSPEC to point to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COMMAND.COM. You could also rename COMMAND.COM in ca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is looking for this file by name. If this doesn't work fo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you can use the COMSP.EXE program to do the same 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efense is to lock the door to the computer room at 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ach employees security policies and make sure they use them. 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licies include such rules as not having your password written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ck-em note stuck on the side of your mon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, buy diskless workstations. People can't co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on or off a network that doesn't have a disk drive. It helps kee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uses off your server and lets the network administrators control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d isn't on the net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EPING USERS IN THE MENU</w:t>
        <w:t xml:space="preserve">     KEEPING USERS IN THE MENU</w:t>
        <w:t xml:space="preserve">     KEEPING USERS I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eople need to keep users in the menu and prevent them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aping to a command line no matter what. There are several thing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do to accomplish this. The first thing is to use BREAK.SY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breaking out of batch files. Then you use a shell statem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 temporary instead of permanent. Then you use COMSP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revent programs from shelling out to D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BREAK.SYS</w:t>
        <w:t xml:space="preserve">     USING BREAK.SYS</w:t>
        <w:t xml:space="preserve">     USING 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mes with a device driver called BREAK.SYS. Thi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hances the BREAK ON and BREAK off functions of DOS to prevent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using CTRL-C to get out of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ke all the other similar programs this one is smart. It only ki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 if your in COMMAND.COM but allows your applications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C. And, it only uses about 400 bytes of 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you have to do is add a line to your CONFIG.SYS fi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using BREAK.SYS with QEMM or other memory manager, lo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manager fir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can be enabled or disabled by using the BREAK ON and 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either from the command line or from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BREAK.SYS is better than DOS, it isn't perfect. There are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 where you can break out of batch files. If it is import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reak out then you can use i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it this way the CTRL-C key is disabled completely.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software will not get any CTRL-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switch /T that works like /C except that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BREAK ON then it returns to smart CTRL-C handling. The idea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at more often you need bullet proof protection while the syste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ing up, but after going to the main menu you can switch to sm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tection. At the end of your bootup batch files add the lin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witch BREAK.SYS into smart mode che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EAK.SYS has another feature that makes BREAK ON work better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it like thi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=BREAK.SYS /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hen you run BREAK ON and the users presses CTRL-\ it will brea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ut of programs you might otherwise be stuck in. This featu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 for software developers to use when testing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HELL= COMMAND</w:t>
        <w:t xml:space="preserve">     USING THE SHELL= COMMAND</w:t>
        <w:t xml:space="preserve">     USING THE SHELL=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eally want to make it impossible to break out to DOS then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ELL= statement in your CONFIG.SYS file to rea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=COMMAND.COM /E:400 /C AUTOEXEC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command, if they get out of the batch file it locks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. In some cases this is better than letting the user get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is feature you need to stay in a steady stream of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way to the menu. If you ever exit or break out of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he system locks up. Without the /P switch, COMMAND.COM is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permanent. So if AUTOEXEC and the batch file that they jum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 finish the computer locks up. You can't break out to 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re is no COMMAND.COM to break out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try to use this with novell's LOGIN.EXE then you won't be 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'EXIT &lt;string&gt;' command in your login script. Thi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will exit to DOS and lock up. You will need to create a LOG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.B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 ** Stay in loop till LOGIN succeed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 goto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other startup commands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 Main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to a command line using this system you will need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or DOLIST.EXE from the menu. In the case of COMMAND.COM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COM /E:4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nsures that this second COMMAND.COM has enough environment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for SET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AL STATEMENTS</w:t>
        <w:t xml:space="preserve">     CONDITIONAL STATEMENTS</w:t>
        <w:t xml:space="preserve">     CONDITIONAL STAT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full complement of conditional statements. They ar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NDIF           Where, 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THEN                  Where, IF [condition] THEN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&gt;ELSE-&gt;ELSEIF-&gt;ENDIF   Where, 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IF [conditi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-&gt;UNTIL          Where, REP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UNTIL [condition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-&gt;ENDWHILE        Where, WHILE [conditon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-&gt;ENDPROC     PROCEDURE (nam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-&gt;ENDLOOP          LOOP (number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S USED BY MARXMENU</w:t>
        <w:t xml:space="preserve">     ENVIRONMENT VARIABLES USED BY MARXMENU</w:t>
        <w:t xml:space="preserve">     ENVIRONMENT VARIABLES USED BY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a variety of environment variables to control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unctions. Many of these variables are option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horizontal sensitivity of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ertical sensitivity of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Echo=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first line of MARX.BAT to @ECHO %MXECHO% then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vironment variable MxEcho to ON or OFF, you can control the ec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ARX.BAT file without having to edit i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gnostics on a network without messing up other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emp=(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MarxMenu creates temporary batch files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MARXMENU.EXE. If you set TEMP to a directory, MarxMenu will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stead. This complies with Windows / DOS 5.0 standar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xCmd=(Comma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uses MXCMD to control what the MARX.BAT file executes.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enough environment space available for MarxMenu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KSV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a series of keystrokes in the KSV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STATION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on a network that is not Novell, then you should set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o a unique number for each station between 0 and 25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ASK=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ing operating system other than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rxMenu is running more than one task, then set an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SK to a unique number for each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ccesses your COMSPEC variable and your PATH variabl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MENU COMMANDS</w:t>
        <w:t xml:space="preserve">     MARXMENU COMMANDS</w:t>
        <w:t xml:space="preserve">     MARXMENU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contains a rich set of commands. They are listed 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 and by command category. You don't have to learn them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don't let the size of the list scare yo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ollowing command list, words contained within ( ) a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that must be included after the menu comman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not required, it will be contained in [ ].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 for the &lt;column&gt; parameter is 1 - 80 decimal, and for the &lt;row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the range is 1 - 25, 43, or 50 decimal depending on how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your monitor disp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(Vertical Bar)</w:t>
        <w:t xml:space="preserve">     | (Vertical Bar)</w:t>
        <w:t xml:space="preserve">     | (Vertical B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MarxMenu interpretation under an OnKey Command. If not for the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 Bar), the command under an OnKey would be written to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| is only used under OnKey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password 'hello' 3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 Type EXIT to return to 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UpperCase(ReadEnv('USERNAME')) = 'SUPERVISOR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YSC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SecurityBreach('You do not have access to this function!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 : Operator</w:t>
        <w:t xml:space="preserve">     ( : Operator</w:t>
        <w:t xml:space="preserve">     (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force evalution of an expression other than the normal lef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3 + 2     evaluates to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( 3 + 2 ) evaluates to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 : Operator</w:t>
        <w:t xml:space="preserve">     ) : Operator</w:t>
        <w:t xml:space="preserve">     )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logical interpreter group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(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: Operator</w:t>
        <w:t xml:space="preserve">     * : Operator</w:t>
        <w:t xml:space="preserve">     *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pli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* 6 =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: Operator</w:t>
        <w:t xml:space="preserve">     + : Operator</w:t>
        <w:t xml:space="preserve">     +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two numbers or two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ello" + " " + "World" = "Hello Worl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+ 2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: Operator</w:t>
        <w:t xml:space="preserve">     - : Operator</w:t>
        <w:t xml:space="preserve">     -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4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 : Operator</w:t>
        <w:t xml:space="preserve">     / : Operator</w:t>
        <w:t xml:space="preserve">     /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s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/ 3 =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: Operator</w:t>
        <w:t xml:space="preserve">     &lt; : Operator</w:t>
        <w:t xml:space="preserve">     &l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 'CD'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= : Operator</w:t>
        <w:t xml:space="preserve">     &lt;= : Operator</w:t>
        <w:t xml:space="preserve">     &l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=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= 'CD'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&gt; : Operator</w:t>
        <w:t xml:space="preserve">     &lt;&gt; : Operator</w:t>
        <w:t xml:space="preserve">     &lt;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lt;&gt; 4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lt;&gt; 'CD'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: Operator</w:t>
        <w:t xml:space="preserve">     = : Operator</w:t>
        <w:t xml:space="preserve">     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- 'CD'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: Operator</w:t>
        <w:t xml:space="preserve">     &gt; : Operator</w:t>
        <w:t xml:space="preserve">     &gt;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 'CD'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= : Operator</w:t>
        <w:t xml:space="preserve">     &gt;= : Operator</w:t>
        <w:t xml:space="preserve">     &gt;=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eater Than or Equal - Compares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&gt;= 4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B' &gt;= 'CD' =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%MenuFileName : String</w:t>
        <w:t xml:space="preserve">     %MenuFileName : String</w:t>
        <w:t xml:space="preserve">     %Menu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ame of the current menu file including the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t can be used under an OnKey statement to edit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E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%Menu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s : Number</w:t>
        <w:t xml:space="preserve">     Abs : Number</w:t>
        <w:t xml:space="preserve">     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bsolute value of a number. The absolute value is the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umber without the sig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(-6) return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</w:t>
        <w:t xml:space="preserve">     Actual</w:t>
        <w:t xml:space="preserve">    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ead or write to a variable directly that is referren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variable I have provided the command Actual. Actual overr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ointers set by the command L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 Actual 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ual B =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as</w:t>
        <w:t xml:space="preserve">     Alias</w:t>
        <w:t xml:space="preserve">    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as &lt;name&gt; = &lt;str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compiler level text substitution command. When &lt;name&gt;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d as &lt;string&gt; whenever you use &lt;name&gt; its the same to th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f &lt;string&gt; were typed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ias TwoPlusThree = "(2 + 3)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* TwoPlusThree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woPlus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ln TwoPlusThree is the same as Writeln (2 + 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Abort (On/Off)</w:t>
        <w:t xml:space="preserve">     AllowAbort (On/Off)</w:t>
        <w:t xml:space="preserve">     AllowAbor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as written to allow processes to be aborted and in a 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ooth way eliminating the need for the user to deal with compli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logic. In some cases this has gotten in the way of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when the user presses the escape key or other error occu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llowAbort is set to off, MarxMenu will continue on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You can then test LastKey to see if the escape key 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resses escape a nu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sc (On/Off)</w:t>
        <w:t xml:space="preserve">     AllowEsc (On/Off)</w:t>
        <w:t xml:space="preserve">     AllowEsc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such as PickOne, PickMany and PickFile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to press escape to abort. If you turn AllowEsc off then the esca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s ignored. This forces the user to make 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llow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: Operator</w:t>
        <w:t xml:space="preserve">     And : Operator</w:t>
        <w:t xml:space="preserve">     An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And if operators are boolean; or bitwise An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Month = Dec) and (Day = 25) then Writeln 'Merry Christmas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and 3 = 3  ;0111 and 00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parentheses are necessary because MarxMenu interprets fr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r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Array (Array,Value)</w:t>
        <w:t xml:space="preserve">     AppendArray (Array,Value)</w:t>
        <w:t xml:space="preserve">     AppendArray (Array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Array appends Value to the end of an array. The number of ele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ased by one. It is not used to append two arrays "end to end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[1] = 'TEST1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X,'TEST2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i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Memory : Number</w:t>
        <w:t xml:space="preserve">     ApplicationMemory : Number</w:t>
        <w:t xml:space="preserve">     Application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bytes of memory available to an applica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its out to the MARX.BAT file. This is the actual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m available to your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cTan (Radians) : Real</w:t>
        <w:t xml:space="preserve">     ArcTan (Radians) : Real</w:t>
        <w:t xml:space="preserve">     ArcTa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cTangen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List (2D Array)</w:t>
        <w:t xml:space="preserve">     AssignList (2D Array)</w:t>
        <w:t xml:space="preserve">     AssignLis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List reads the network assign list table and return a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 containing the local names and the network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List (X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X[LoopIndex,1] '=' X[LoopIndex,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ncelListEntry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dDate : Boolean</w:t>
        <w:t xml:space="preserve">     BadDate : Boolean</w:t>
        <w:t xml:space="preserve">     BadDat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you try to convert a string to a date and the da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al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Of('02-30-92')   ;Sets BadDate to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 (string)</w:t>
        <w:t xml:space="preserve">     Bat (string)</w:t>
        <w:t xml:space="preserve">     Ba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write a line to the batch file the same way OnKey does.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rules apply. The batch file is created when the 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exits with ErrorLevel 0 unless some other value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ing the ExitCod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Bat under an OnKey statement, be sure to use the vertica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ront of it. Bat gives you more control over what is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that MARX.BAT execu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"DIR " + HomeDirectory + '\' + User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tFileName : String</w:t>
        <w:t xml:space="preserve">     BatFileName : String</w:t>
        <w:t xml:space="preserve">     Bat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batch file that MarxMenu would creat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ere to create a batch file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gShadow</w:t>
        <w:t xml:space="preserve">     BigShadow</w:t>
        <w:t xml:space="preserve">     Big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big shadow type. This is the default sha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mall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tring (Number, Length) : String</w:t>
        <w:t xml:space="preserve">     BinString (Number, Length) : String</w:t>
        <w:t xml:space="preserve">     Bin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String converts a number into a base 2 binary string. If Length &gt;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number will have enough leading zeros to make it Length lo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Length = 0 then leading zeros are removed. Length must be 32 or 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HexSt(45,8)    ;returns 0010110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HexSt(45,0)    ;returns 101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ex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ed : Boolean</w:t>
        <w:t xml:space="preserve">     Blanked : Boolean</w:t>
        <w:t xml:space="preserve">     Blank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the screen blanker has kicked it. This lets you al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dle program based on whether the screen blanker is 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Message (string)</w:t>
        <w:t xml:space="preserve">     BlankMessage (string)</w:t>
        <w:t xml:space="preserve">     BlankMessag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blanks out, this one line message is display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Message is not set, the date and time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Message = 'Out to Lunch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: Procedure</w:t>
        <w:t xml:space="preserve">     BlankScreenProgram : Procedure</w:t>
        <w:t xml:space="preserve">     BlankScreen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blank screen program to use and overrides MarxMenu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screen blanker. It also overrides the IdleProgram so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something in your idle program that you want to continue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creen goes blank, call your idle procedure from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er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xit your screen blanker and MarxMenu thinks the screen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ill be blank it will call it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decides to blank the screen it calls BlankScreen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decides it's ready to unblank the screen it sets Un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 commands like UseNovPassword, LockWord, and BlankTime will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 screen blank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up a blank screen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creenProgram = Loc (Procedure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witch back to normal screen blanking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(ScreenBlank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 Un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Time (minutes)</w:t>
        <w:t xml:space="preserve">     BlankTime (minutes)</w:t>
        <w:t xml:space="preserve">     BlankTime (minut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umber of minutes before the screen blanks out to pr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urn. Since this is not a resident program, screen blan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active while the menu system is active. Setting BlankTime to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screen bla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10  ;set to 10 minu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Time = 0   ;disables screen bl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ink : Boolean</w:t>
        <w:t xml:space="preserve">     Blink : Boolean</w:t>
        <w:t xml:space="preserve">     Bli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 is a boolean variable that when set to true allows you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s that will blink. To make a color that blinks, set the backg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o a bright color. A bright color is a color from 8 to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, when Blink is off, MarxMenu strips the high bit of the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Blink is on, high bit stripping is disab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Green L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background color is light red, the text will bli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: Blinking characters can cause headaches and eye strain.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sted adding this feature for a long time because I personally h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ssive blinking characters on the screen. I now recogniz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inking can be very effective when used correctly. Please use bli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r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Box</w:t>
        <w:t xml:space="preserve">     BlockBox</w:t>
        <w:t xml:space="preserve">     Block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block type box for menu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tDrive : String</w:t>
        <w:t xml:space="preserve">     BootDrive : String</w:t>
        <w:t xml:space="preserve">     Boo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boot drive. Requires DOS 4+ to work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less workstations the BootDrive will be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a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BorderColor (forecolor,backcolor)</w:t>
        <w:t xml:space="preserve">     BoxBorderColor (forecolor,backcolor)</w:t>
        <w:t xml:space="preserve">     BoxBorder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box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Gree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 (string)</w:t>
        <w:t xml:space="preserve">     BoxHeader (string)</w:t>
        <w:t xml:space="preserve">     BoxHead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enter header message for the next box displayed.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Header ' Main Choices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Color (forecolor,backcolor)</w:t>
        <w:t xml:space="preserve">     BoxHeaderColor (forecolor,backcolor)</w:t>
        <w:t xml:space="preserve">     BoxHeader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the box headers and box foo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Yellow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Left (string)</w:t>
        <w:t xml:space="preserve">     BoxHeaderLeft (string)</w:t>
        <w:t xml:space="preserve">     BoxHead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eft header message for the next box displayed. Thi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HeaderLeft ' Main Choices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HeaderRight (string)</w:t>
        <w:t xml:space="preserve">     BoxHeaderRight (string)</w:t>
        <w:t xml:space="preserve">     BoxHead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right header message for the next box displayed.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HeaderRight ' Main Choices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 (string)</w:t>
        <w:t xml:space="preserve">     BoxFooter (string)</w:t>
        <w:t xml:space="preserve">     BoxFoo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enter footer message for the next box displayed.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Footer ' Main Choices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Left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Left (string)</w:t>
        <w:t xml:space="preserve">     BoxFooterLeft (string)</w:t>
        <w:t xml:space="preserve">     BoxFooterLef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eft footer message for the next box displayed. This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FooterLeft ' Main Choices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FooterRight (string)</w:t>
        <w:t xml:space="preserve">     BoxFooterRight (string)</w:t>
        <w:t xml:space="preserve">     BoxFooterRigh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right footer message for the next box displayed.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FooterRight ' Main Choices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awBox (25,6,30,9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Header BoxHeaderLeft BoxHeader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oxFooter BoxFooter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InsideColor (forecolor,backcolor)</w:t>
        <w:t xml:space="preserve">     BoxInsideColor (forecolor,backcolor)</w:t>
        <w:t xml:space="preserve">     BoxInside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box inter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Grey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 (On/Off)</w:t>
        <w:t xml:space="preserve">     Break (On/Off)</w:t>
        <w:t xml:space="preserve">     Break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break checking on and off the same way that it does from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ghtBackground (On/Off)</w:t>
        <w:t xml:space="preserve">     BrightBackground (On/Off)</w:t>
        <w:t xml:space="preserve">     BrightBackgr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itches between bright background modes and blink mod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made a most amazing discovery. I found out that there was a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 blink bit to do high intensity background instea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s the number of colors that MarxMenu can produ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ffects the video controller directly. Thus, it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on all computers especially if you are running something wei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is is set in MarxMenu it stays set. So if you run anothe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blink in it, it will use 16 background colors instea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lution is to set BrightBackground Off right before you run a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quires blin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rightBackground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OM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This program uses a trick that may not be compatible with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SR programs. If you can get away with it, fine. But,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where TSR's cause your screen to blink, then don't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dPath (Array)</w:t>
        <w:t xml:space="preserve">     BuildPath (Array)</w:t>
        <w:t xml:space="preserve">     Build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ildPath sets the PATH environment variable to the driectories lis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rray variable. The first element in the array become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[1] = 'F:\PUBLI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[2] = 'F:\DOS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[3] = 'F:\UTIL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ildPath (P)    ;sets PATH=F:\PUBLIC;F:\DOS;F:\U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plit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stEntry (Local Name)</w:t>
        <w:t xml:space="preserve">     CancelListEntry (Local Name)</w:t>
        <w:t xml:space="preserve">     CancelListEntry (Local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take an entry out of the network redirection list for eith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redirection or disk drive re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P:'    ;cancels network drive mapp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celListEntry 'LPT1'  ;cancels printer redir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Make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Color (forecolor,backcolor)</w:t>
        <w:t xml:space="preserve">     CapsColor (forecolor,backcolor)</w:t>
        <w:t xml:space="preserve">     Caps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CapsColor allows capital letters and numbers to be a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or than the rest of the text. This is used with the UseArrow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which character is the one that selects the optio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CapsColor is reset after any TextColor command, so be sur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CapsColor AFTER TextColor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option the numbers 0 - 9 and some punctuation character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capita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 White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sLock : Boolean</w:t>
        <w:t xml:space="preserve">     CapsLock : Boolean</w:t>
        <w:t xml:space="preserve">     Caps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Caps Lock is on. This command can also set the Caps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 then Write 'Caps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n  ;Turns Caps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Off ;Turns Caps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Lock (by itself) turns Caps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Caps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aps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croll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in (MenuName)</w:t>
        <w:t xml:space="preserve">     Chain (MenuName)</w:t>
        <w:t xml:space="preserve">     Chain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load a new menu. Unlike Jump, MarxMenu stay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. The screen is not cleared. If the new menu has exactly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variables, the contents of all global variables is re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in allows for a very quick transfer from one menu to an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ain ('USER')  ;Chains to USER.M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(number) : String</w:t>
        <w:t xml:space="preserve">     Char (number) : String</w:t>
        <w:t xml:space="preserve">     Cha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number into a one character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(Char(65)) ;This will display '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(string)</w:t>
        <w:t xml:space="preserve">     ChDir (string)</w:t>
        <w:t xml:space="preserve">     Ch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directories. The variable FileResult can be tested to se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successful. ChDir can also be used to change driv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C:\HOME\MARXMENU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Dir( 'B:' )                ; Will make drive B: the current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FileName (string) : String</w:t>
        <w:t xml:space="preserve">     CleanFileName (string) : String</w:t>
        <w:t xml:space="preserve">     CleanFil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path name or directory name of a string. I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occurrences of a '\\' in the string if they aren'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 the comman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nFileName('a:\' + '\main.mnu') returns 'A:\MAIN.MNU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nFileName also removes extra ending '\' and capitalizes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 [char]</w:t>
        <w:t xml:space="preserve">     ClearLine [char]</w:t>
        <w:t xml:space="preserve">     ClearLine [cha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current line in the current window. The optional parame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decimal number of the IBM graphics character. If [cha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, the line will be filled with the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Line 205   ;Clears screen with char 2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 [char]</w:t>
        <w:t xml:space="preserve">     ClearScreen [char]</w:t>
        <w:t xml:space="preserve">     ClearScreen [cha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ars the screen. The optional parameter is the decimal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 for an IBM graphics character. If [char] is presen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ll be filled with [cha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      ;Clears screen with blan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Screen 177   ;Clears screen with char 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First (on/off)</w:t>
        <w:t xml:space="preserve">     ClearScreenFirst (on/off)</w:t>
        <w:t xml:space="preserve">     ClearScreenFirs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in conjunction with Execute. If on, will clear the screen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learScreenFirst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ecute 'C:\DM.CO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OnExit (on/off)</w:t>
        <w:t xml:space="preserve">     ClearScreenOnExit (on/off)</w:t>
        <w:t xml:space="preserve">     ClearScreenOnExit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ether or not the screen is cleared on menu exit. Default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Color (forecolor,backcolor)</w:t>
        <w:t xml:space="preserve">     ClockColor (forecolor,backcolor)</w:t>
        <w:t xml:space="preserve">     Clock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the on screen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Color Yellow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</w:t>
        <w:t xml:space="preserve">     ClockMode</w:t>
        <w:t xml:space="preserve">     Clock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Mode is a variable whose bits control the format of the on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 when it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Mode Bit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24 hour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AmPm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Show Seco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Upper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3 char mon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3 char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Show Day of Wee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Dash = 0 Slash = 1 MM-DD-YY or MM/DD/Y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Long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0 on sets hours display to 24 hou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1 turns on the Am/Pm displ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2 on controls if time is shown as HH:MM:SS or just HH:M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3 shows date in only upp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4 on shows month in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5 shows Day of week as 3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6 controls if Day of week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7 controls if date is shown as MM-DD-YY or MM/DD/Y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8 shows date in text. (October 3, 199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ClockMode is 32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ckPos (column,row)</w:t>
        <w:t xml:space="preserve">     ClockPos (column,row)</w:t>
        <w:t xml:space="preserve">     Clock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ts a clock on the screen at location (column,row).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ckPos 0 0 turns the clock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Pos 7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Printer</w:t>
        <w:t xml:space="preserve">     ClosePrinter</w:t>
        <w:t xml:space="preserve">     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the printer is just another text file. Closing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quired for ordinary printing. If you are changing printer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run ClosePrinter before changing the printer name. The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matically opened by MarxMenu any time you print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Windows or DesqView, closing the printer allow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s to access the printer. So if you are running under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ltitasking shell, be sure to close the printer when you are do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etwork like Novell, ClosePrinter will end the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 and send it to the print queue. This avoids the need to wai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capture timouts to tak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printer is good programming practice and will help you st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of trouble. It's like what your mother taught you. "When you'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thing, put it away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penPrinter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usterSize &lt;drive&gt; : Number</w:t>
        <w:t xml:space="preserve">     ClusterSize &lt;drive&gt; : Number</w:t>
        <w:t xml:space="preserve">     ClusterSiz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luster siz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ClusterSiz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Siz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sterSize (Path)  ;returns clustersize of current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Line : String</w:t>
        <w:t xml:space="preserve">     CmdLine : String</w:t>
        <w:t xml:space="preserve">     CmdLin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string variable that returns the rest of the command lin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run MARXMENU GOFILE *.BAT then CmdLine returns GOFILE *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dBoot</w:t>
        <w:t xml:space="preserve">     ColdBoot</w:t>
        <w:t xml:space="preserve">     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a cold reboot of the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creen : Boolean</w:t>
        <w:t xml:space="preserve">     ColorScreen : Boolean</w:t>
        <w:t xml:space="preserve">     ColorScree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een is a color screen. Note: Running MODE BW80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 ColorScreen to return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ColorScr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Col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Monochr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Color( White, Black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</w:t>
        <w:t xml:space="preserve">     Comment</w:t>
        <w:t xml:space="preserve">    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a Comment Block. All text is ignored until EndCom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thing between Comment and EndComment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 (On/Off)</w:t>
        <w:t xml:space="preserve">     Console (On/Off)</w:t>
        <w:t xml:space="preserve">     Consol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Console Off will disable access to the conso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BorderColor (Color,Color)</w:t>
        <w:t xml:space="preserve">     ConsoleBorderColor (Color,Color)</w:t>
        <w:t xml:space="preserve">     ConsoleBor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bor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HeaderColor (Color,Color)</w:t>
        <w:t xml:space="preserve">     ConsoleHeaderColor (Color,Color)</w:t>
        <w:t xml:space="preserve">     ConsoleHeader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head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InsideColor (Color,Color)</w:t>
        <w:t xml:space="preserve">     ConsoleInsideColor (Color,Color)</w:t>
        <w:t xml:space="preserve">     ConsoleInsideColor (Color,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console in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ole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olePos (column,row)</w:t>
        <w:t xml:space="preserve">     ConsolePos (column,row)</w:t>
        <w:t xml:space="preserve">     ConsolePos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ordinates of the pop-up console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BorderColor( White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Header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InsideColor( Yellow,Blue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Pos( 5,5 ) ; Column 5, Row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</w:t>
        <w:t xml:space="preserve">     Const</w:t>
        <w:t xml:space="preserve">     Con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ns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MARXMENU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 =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 (Radians) : Real</w:t>
        <w:t xml:space="preserve">     Cos (Radians) : Real</w:t>
        <w:t xml:space="preserve">     Cos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Class : Number</w:t>
        <w:t xml:space="preserve">     CpuClass : Number</w:t>
        <w:t xml:space="preserve">     CpuClas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ype of CPU you are using and returns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8088, 8086, 80186, V20, V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802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803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804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ryCode : Number</w:t>
        <w:t xml:space="preserve">     CountryCode : Number</w:t>
        <w:t xml:space="preserve">     Country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national country code from DOS. The country cod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number as the international telephone dialing code prefi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  <w:t xml:space="preserve">     CurrentEnvironment</w:t>
        <w:t xml:space="preserve">     Cur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Environment selects the cur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Window : Number</w:t>
        <w:t xml:space="preserve">     CurrentWindow : Number</w:t>
        <w:t xml:space="preserve">     CurrentWindow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the current window. All windows are given a uniq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(On/Off)</w:t>
        <w:t xml:space="preserve">     Cursor (On/Off)</w:t>
        <w:t xml:space="preserve">     Curso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utomatically turns the cursor on for certain kinds of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Cursor Off prevents MarxMenu from turning the cursor on. Curs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is and allows MarxMenu to turn the cursor on when nee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Box (String)</w:t>
        <w:t xml:space="preserve">     CustomBox (String)</w:t>
        <w:t xml:space="preserve">     CustomBox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Box border using an 8 character string to define the sid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Box ('12345678') ;This will help you figure ou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;position matches which si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eparator : String</w:t>
        <w:t xml:space="preserve">     DateSeparator : String</w:t>
        <w:t xml:space="preserve">     Dat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ecimal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String (Time) : String</w:t>
        <w:t xml:space="preserve">     DateString (Time) : String</w:t>
        <w:t xml:space="preserve">     Dat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of a time value as text. If no parameter is passe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is assumed. Uses international date format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           ;returns the dat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DateString (Tomorrow) ;returns the date of Tomorr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: Number</w:t>
        <w:t xml:space="preserve">     Day : Number</w:t>
        <w:t xml:space="preserve">     Da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 (Date) : Number</w:t>
        <w:t xml:space="preserve">     DayOf (Date) : Number</w:t>
        <w:t xml:space="preserve">     Day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('April 22, 1992')  ;returns 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 : Number</w:t>
        <w:t xml:space="preserve">     DayOfWeek : Number</w:t>
        <w:t xml:space="preserve">     DayOfWee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 of the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=SU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=MON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=TU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=WEDNE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=THURS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=FRID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=SATUR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OfWeekOf (Date) : Number</w:t>
        <w:t xml:space="preserve">     DayOfWeekOf (Date) : Number</w:t>
        <w:t xml:space="preserve">     DayOfWeek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yOfWeek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OfWeekOf('April 22, 1992'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eparator : String</w:t>
        <w:t xml:space="preserve">     DecimalSeparator : String</w:t>
        <w:t xml:space="preserve">     Decimal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cimal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 (string,pos,count)</w:t>
        <w:t xml:space="preserve">     Delete (string,pos,count)</w:t>
        <w:t xml:space="preserve">     Delete (string,pos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characters from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= 'ABCDEFGH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String,2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ves a String containing 'ABFGH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ount exceeds the length of the string, the string is trunca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use of Delete is to delete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(Array,Position,Cou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exactly like the delete command for strings. It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ements of an array beginning at Position for Count elemen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OfElements is adjusted according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TWO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3] = "THRE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4] = "FOU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( MyArray,2,2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MyArray now contains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1] = "O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Array[2] = "FOU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File (Name)</w:t>
        <w:t xml:space="preserve">     DelFile (Name)</w:t>
        <w:t xml:space="preserve">     Del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file by name. FileResult returns a 0 if the file exis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 was successfu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( 'C:\NOTES\READ.ME'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succesfully deleted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C:\NOTES\READ.ME was un-succesfully deleted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Type : Number</w:t>
        <w:t xml:space="preserve">     DisplayType : Number</w:t>
        <w:t xml:space="preserve">     DisplayTyp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ideo card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Herc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MC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E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= V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= PG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understands the above constant names. For example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test for a CGA car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splayType = CGA then .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Only (On/Off)</w:t>
        <w:t xml:space="preserve">     DirectoriesOnly (On/Off)</w:t>
        <w:t xml:space="preserve">     Directories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ReadDirectory to read directories instead of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ose (Variable)</w:t>
        <w:t xml:space="preserve">     Dispose (Variable)</w:t>
        <w:t xml:space="preserve">     Dispose (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claims memory used by a string variable, file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n array. If you are doing a lot of data manipulation, you might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claim memory space used by arrays you are done with. The dispo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becomes an untyped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( 20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yArray[LoopIndex] =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heck to See Also: if number is odd or ev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MyArray[LoopIndex] Mod 2) =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('MyArray[' + Str(LoopIndex) + '] is an EVEN number.'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e're finished with the array so reclaim its memory sp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ose(My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 : Number</w:t>
        <w:t xml:space="preserve">     DosVersion : Number</w:t>
        <w:t xml:space="preserve">     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j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String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VersionString : String</w:t>
        <w:t xml:space="preserve">     DosVersionString : String</w:t>
        <w:t xml:space="preserve">     DosVersionString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version number as a 4 character string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s 2 places past the decimal point. The form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: #.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DosVersionString   ;prints 4.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MinorDos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Window (on/off)</w:t>
        <w:t xml:space="preserve">     DosWindow (on/off)</w:t>
        <w:t xml:space="preserve">     DosWin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et DosWindow on, MarxMenu will not drop out of the menu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command. It will give you a display of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within the current window. The program you execute must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ll-behaved program like DIR or COPY or some of the other DO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alk to the screen through standard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LineBox</w:t>
        <w:t xml:space="preserve">     DoubleLineBox</w:t>
        <w:t xml:space="preserve">     Doub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double line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awBox (column,row,width,height)</w:t>
        <w:t xml:space="preserve">     DrawBox (column,row,width,height)</w:t>
        <w:t xml:space="preserve">     DrawBox (column,row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a box on the screen. The (column) and (row) are the upper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, (width) and (height) is the box siz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od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Line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( White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( Yellow,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( Black, Gray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psColor( Black, Red 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 = ' &lt;&lt; Main Menu &gt;&gt;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( 30,10,40,8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also creates a logical layer for several display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variable include TextColor, InverseColor, CapsColor.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ant to use these color control commands AFTER the DrawBox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to properly restore the colors of the previous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all up a box and when it finishes it messes up the colo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box, you probably used color control commands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Box instead of AF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s : Number</w:t>
        <w:t xml:space="preserve">     Drives : Number</w:t>
        <w:t xml:space="preserve">     Driv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drives. This includes drive names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ituted. Most of the time the answer is 5. This relates 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Drive = command in your CONFIG.SY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AppNumber : Number</w:t>
        <w:t xml:space="preserve">     DvAppNumber : Number</w:t>
        <w:t xml:space="preserve">     DvApp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application number or DesqView window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ame (Handle,On/Off)</w:t>
        <w:t xml:space="preserve">     DvFrame (Handle,On/Off)</w:t>
        <w:t xml:space="preserve">     DvFrame (Handle,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DesqView border frame on or off for a particular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d by 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Freeze (Handle)</w:t>
        <w:t xml:space="preserve">     DvFreeze (Handle)</w:t>
        <w:t xml:space="preserve">     Dv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zes a program. The program stops execu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Hide (Handle)</w:t>
        <w:t xml:space="preserve">     DvHide (Handle)</w:t>
        <w:t xml:space="preserve">     Dv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s all output from program making it invisible. The program st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s to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Un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KillTask (Handle)</w:t>
        <w:t xml:space="preserve">     DvKillTask (Handle)</w:t>
        <w:t xml:space="preserve">     DvKillTask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a program running under DesqView. The handle is the on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vPifExecute in DvLastHand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astHandle : Number</w:t>
        <w:t xml:space="preserve">     DvLastHandle : Number</w:t>
        <w:t xml:space="preserve">     DvLast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number that is associated with a program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This number is used to control other programs running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. It is set by DvPif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Pif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Loaded : Boolean</w:t>
        <w:t xml:space="preserve">     DvLoaded : Boolean</w:t>
        <w:t xml:space="preserve">     Dv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DesqView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oveWindow (Handle,X,Y)</w:t>
        <w:t xml:space="preserve">     DvMoveWindow (Handle,X,Y)</w:t>
        <w:t xml:space="preserve">     DvMoveWindow (Handle,X,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DesqView window upper left corner to position X,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MyHandle : Number</w:t>
        <w:t xml:space="preserve">     DvMyHandle : Number</w:t>
        <w:t xml:space="preserve">     DvMyHandl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sqView handle of the curren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PifExecute (Pif File)</w:t>
        <w:t xml:space="preserve">     DvPifExecute (Pif File)</w:t>
        <w:t xml:space="preserve">     DvPifExecute (Pif 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another program under DesqView in another window.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ys resident in its original window. The window executes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ents of the DesqView PIF file. The PIF file can b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full name. If you leave off the extension, MarxMenu assu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tension DVP. If you pass a two character name, like th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n the DesqView menus, then MarxMenu will add -PIF.DVP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If the PIF file is on the path, MarxMenu will find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esqView must be loaded to run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'       ;These all execute Big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VPifExecute 'BD-PIF.DV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 handle is loaded into a variable named DvLastHandle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starts, it becomes the current top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Loaded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ResizeWindow (Handle,Width,Height)</w:t>
        <w:t xml:space="preserve">     DvResizeWindow (Handle,Width,Height)</w:t>
        <w:t xml:space="preserve">     DvResizeWindow (Handle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a DesqView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Bottom (Handle)</w:t>
        <w:t xml:space="preserve">     DvSetBottom (Handle)</w:t>
        <w:t xml:space="preserve">     DvSetBottom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the bottom of th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T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SetTop (Handle)</w:t>
        <w:t xml:space="preserve">     DvSetTop (Handle)</w:t>
        <w:t xml:space="preserve">     DvSetTop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ogram associated with the handle to be the top running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DvMyHandle allows MarxMenu to regain control after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vSetTop (DvMy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SetBottom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Freeze (Handle)</w:t>
        <w:t xml:space="preserve">     DvUnFreeze (Handle)</w:t>
        <w:t xml:space="preserve">     DvUnFreez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reezes a program. The program starts executing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Freeze DvPifExecute DvLastHand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vUnHide (Handle)</w:t>
        <w:t xml:space="preserve">     DvUnHide (Handle)</w:t>
        <w:t xml:space="preserve">     DvUnHide (Hand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effect of DvHide making program output visible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vH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esq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  <w:t xml:space="preserve">     Else</w:t>
        <w:t xml:space="preserve">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s lines executed if a condition is not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Not 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</w:t>
        <w:t xml:space="preserve">     ElseIf</w:t>
        <w:t xml:space="preserve">    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IF, ELSE, and ENDIF in conditional statements. After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If is true, execution continues after the end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X =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n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w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if X =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Fou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Othe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Then Endif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Comment</w:t>
        <w:t xml:space="preserve">     EndComment</w:t>
        <w:t xml:space="preserve">     End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comment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  <w:t xml:space="preserve">     EndIf</w:t>
        <w:t xml:space="preserve">    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n if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lseIf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Loop</w:t>
        <w:t xml:space="preserve">     EndLoop</w:t>
        <w:t xml:space="preserve">     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loop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LoopIndex LoopLim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OfFile (FileVar) : Boolean</w:t>
        <w:t xml:space="preserve">     EndOfFile (FileVar) : Boolean</w:t>
        <w:t xml:space="preserve">     EndOfFile (FileVar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 (In,'C:\NOTES\READ.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 (I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 (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FileReadLn (In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 (I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  <w:t xml:space="preserve">     EndProc</w:t>
        <w:t xml:space="preserve">     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  <w:t xml:space="preserve">     EndWhile</w:t>
        <w:t xml:space="preserve">     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a While state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Free : Number</w:t>
        <w:t xml:space="preserve">     EnvFree : Number</w:t>
        <w:t xml:space="preserve">     EnvFre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space in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Size : Number</w:t>
        <w:t xml:space="preserve">     EnvSize : Number</w:t>
        <w:t xml:space="preserve">     Env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ze of the selected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EnvSize &lt;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('Your envrionment size is less than 20 bytes!!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vF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TopWindow</w:t>
        <w:t xml:space="preserve">     EraseTopWindow</w:t>
        <w:t xml:space="preserve">     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the last window created with Draw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ras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aseWindow (Number)</w:t>
        <w:t xml:space="preserve">     EraseWindow (Number)</w:t>
        <w:t xml:space="preserve">     Erase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s a window by number. This allows you to erase a window that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Erase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(command string)</w:t>
        <w:t xml:space="preserve">     Execute (command string)</w:t>
        <w:t xml:space="preserve">     Execute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execute a program without dropping out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remains resident in memory and takes up approximately 50k.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will be created by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andy if you have a small program you want to run from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don't want to allow for the time required by MarxMenu to cre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atch file. You can also execute some programs in a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See Also: DosWindow). You can also execute a program and exa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placed in a progression of menu commands without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handling. Under an OnKey statement, you will need use a 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r in front of the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UseCommand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Execute 'C:\DM.COM'  ;Note the COM extension is required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UseCommand is True or On, MarxMenu will load COMMAND.CO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your command. If UseCommand is False, MarxMenu will execute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directly without COMMAND.COM. Using COMMAND.COM will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slower, use 3.5k more ram, and allow you to use command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like you would from the DOS promp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UseCommand to off, you will have to include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n the name. If you don't include the extension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override UseCommand and load the command processor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cessor is loaded then you won't be able to rea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return code from the program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required when running internal DOS commands like COPY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. It is also required to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Command is off, MarxMenu will search the PATH for the execu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f it isn't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using COMMAND.COM allows you to use the ReturnCode variable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ORLEVEL from the subprogram. If COMMAND.COM is load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of the subprogram is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earScreenFirst (On/Off) controls whether MarxMenu will clea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efore you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useAfterExecute (On/Off) allows you to have a pause like the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batch files. That way you can read the screen befor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arxMenu screen. MarxMenu will display "Press any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MarxMenu.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ure not to load any TSR programs using the Execute comman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lock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Command DosWindow PauseAfterExecute ClearScreen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Dir (directory) : Boolean</w:t>
        <w:t xml:space="preserve">     ExistDir (directory) : Boolean</w:t>
        <w:t xml:space="preserve">     ExistDir (director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DIRECTORY exists. It can als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isk is inserted in a floppy drive or if a driv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 'A:' then Writeln 'Insert disk in drive A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File : Boolean</w:t>
        <w:t xml:space="preserve">     ExistFile : Boolean</w:t>
        <w:t xml:space="preserve">     ExistFil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test whether or not a file or device exis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MARXMENU.EX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File 'LPT2'            ;returns true if LPT2 device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st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OnPath (string) : String</w:t>
        <w:t xml:space="preserve">     ExistOnPath (string) : String</w:t>
        <w:t xml:space="preserve">     ExistOnPath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search the existing paths for the command to be execu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or other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(ExistOnPath('DM.COM')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is not found, a null string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Code</w:t>
        <w:t xml:space="preserve">     ExitCode</w:t>
        <w:t xml:space="preserve">     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set so MarxMenu will return an ErrorLevel tha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itCode = 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MarxMenu exits it will use ErrorLevel 1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Menu</w:t>
        <w:t xml:space="preserve">     ExitMenu</w:t>
        <w:t xml:space="preserve">     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MarxMenu to exit. If the Bat command is used or batch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ed onder an OnKey statement then MarxMenu will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et the environment variable MXCMD to point to it. If no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o be created, and MXCMD hasn't been set to any value then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will exit by setting MXCMD to MXS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 (Real) : Real</w:t>
        <w:t xml:space="preserve">     Exp (Real) : Real</w:t>
        <w:t xml:space="preserve">     Exp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ponential of a real. Inverse of 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 (on/off)</w:t>
        <w:t xml:space="preserve">     Explode (on/off)</w:t>
        <w:t xml:space="preserve">     Expl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exploding win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odeDelay (number)</w:t>
        <w:t xml:space="preserve">     ExplodeDelay (number)</w:t>
        <w:t xml:space="preserve">     ExplodeDela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peed of exploding windows. Use this command to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 of the exploding windows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 (String) : String</w:t>
        <w:t xml:space="preserve">     Extension (String) : String</w:t>
        <w:t xml:space="preserve">     Extension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xtention of a file name or sets the 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Extension 'MARXMENU.EXE'  ;returns 'EX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 = TEST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 (FileName) = 'MRX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FileName        ;this returns 'TEST.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amePart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ppend (FileVar)</w:t>
        <w:t xml:space="preserve">     FileAppend (FileVar)</w:t>
        <w:t xml:space="preserve">     FileAppend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 and moves the file pointer to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File writes will start at the end of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ssign (FileVar,String)</w:t>
        <w:t xml:space="preserve">     FileAssign (FileVar,String)</w:t>
        <w:t xml:space="preserve">     FileAssig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a file variable to a file name. Files must be given a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can be acc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FileAssign(BatFile,'MARX.BA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File is a variable and after the FileAssign, it becom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All access to the file is done using the fil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 empty string is passed as the file name, MarxMenu will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console file hand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Attr (string) : Number</w:t>
        <w:t xml:space="preserve">     FileAttr (string) : Number</w:t>
        <w:t xml:space="preserve">     FileAttr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ttribute of a fil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lose (FileVar)</w:t>
        <w:t xml:space="preserve">     FileClose (FileVar)</w:t>
        <w:t xml:space="preserve">     FileClos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a file and deallocates the memory space used by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Create (FileVar)</w:t>
        <w:t xml:space="preserve">     FileCreate (FileVar)</w:t>
        <w:t xml:space="preserve">     FileCreate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file. If the file exists, it overwrites the old o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 opens the file for output. Do not use FileOpe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Cre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Date (string) : Number</w:t>
        <w:t xml:space="preserve">     FileDate (string) : Number</w:t>
        <w:t xml:space="preserve">     FileDat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ile date as 32 bit integer. See DOS manual for date struc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should not be confused with FileTime which is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ll other MarxMenu tim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Flush (FileVar)</w:t>
        <w:t xml:space="preserve">     FileFlush (FileVar)</w:t>
        <w:t xml:space="preserve">     FileFlush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any information that is in the file buffers to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Write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Log (FileName,String)</w:t>
        <w:t xml:space="preserve">     FileLog (FileName,String)</w:t>
        <w:t xml:space="preserve">     FileLog (FileName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Log opens the file if it exists, or creates it if it doesn't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hen seeks to the end of the file and writes the string to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then closed. FileLog is typically used for things such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 track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Log('USAGE.LOG','Add This Line!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Open (FileVar)</w:t>
        <w:t xml:space="preserve">     FileOpen (FileVar)</w:t>
        <w:t xml:space="preserve">     FileOpen (FileV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a file for access. FileOpen is not needed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TextFile command. The following example copies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Inp Out 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Inp,'IN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Open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Assign(Out,'OUTPUT.TXT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reate(Ou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EndOfFile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= FileReadln(In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Writeln(Out,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In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Close(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art (String) : String</w:t>
        <w:t xml:space="preserve">     FilePart (String) : String</w:t>
        <w:t xml:space="preserve">     Fil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Nam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Pos (FileVar) : Number</w:t>
        <w:t xml:space="preserve">     FilePos (FileVar) : Number</w:t>
        <w:t xml:space="preserve">     FilePos (FileV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file position in bytes of where you are at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reading or writing. You can get back to the same plac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by using File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adln (FileVar) : String</w:t>
        <w:t xml:space="preserve">     FileReadln (FileVar) : String</w:t>
        <w:t xml:space="preserve">     FileReadln (FileVa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one line of an open file returning that line as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3 = FileReadln(BatFi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name (Old,New)</w:t>
        <w:t xml:space="preserve">     FileRename (Old,New)</w:t>
        <w:t xml:space="preserve">     FileRename (Old,Ne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 file from old name to new. A file may be moved to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Rename ('F:\HOME\MARC\MESSAGE.TXT','F:\HOME\VICKI\MESSAGE.TXT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Result : Number</w:t>
        <w:t xml:space="preserve">     FileResult : Number</w:t>
        <w:t xml:space="preserve">     File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esult code from last file IO. Result codes are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Pascal IOResult codes. These codes usually match the err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n the AX register of DOS commands. 0 indicates no probl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File 'TEST.TXT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FileResult = 5 then Writeln 'ACCESS DENI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eek (FileVar,Number)</w:t>
        <w:t xml:space="preserve">     FileSeek (FileVar,Number)</w:t>
        <w:t xml:space="preserve">     FileSeek (FileVar,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file pointer to a specified place in the file. This allow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t the next place in a file that FileReadln will read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Pos File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ize (string) : Number</w:t>
        <w:t xml:space="preserve">     FileSize (string) : Number</w:t>
        <w:t xml:space="preserve">     FileSiz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ize of fil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ize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Time (File) : Time</w:t>
        <w:t xml:space="preserve">     FileTime (File) : Time</w:t>
        <w:t xml:space="preserve">     FileTime (File)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a file in MarxMenu format. This should 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used with FileDate that returns the file time on DOS binary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 (FileVar,String)</w:t>
        <w:t xml:space="preserve">     FileWrite (FileVar,String)</w:t>
        <w:t xml:space="preserve">     FileWrite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out a carriage return or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 (Out,Char(12))   ;writes a FormFeed to the fil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Writeln (FileVar,String)</w:t>
        <w:t xml:space="preserve">     FileWriteln (FileVar,String)</w:t>
        <w:t xml:space="preserve">     FileWriteln (FileVar,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ext to a file with a carriage return and a line fe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Writeln (Out,'This Li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le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xPath</w:t>
        <w:t xml:space="preserve">     FixPath</w:t>
        <w:t xml:space="preserve">    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your path command and verifies that all the path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able. Any path that isn't accessable is removed from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. This can be used on network drives to eliminate sear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s on fileservers that are no longer acces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ppies : Number</w:t>
        <w:t xml:space="preserve">     Floppies : Number</w:t>
        <w:t xml:space="preserve">     Floppie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floppy drives in your compu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plosion (On/Off)</w:t>
        <w:t xml:space="preserve">     ForceExplosion (On/Off)</w:t>
        <w:t xml:space="preserve">     ForceExplos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hanges the explosion status of a window that already exists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windows to implode that didn't expl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Extension (String,Ext) : String</w:t>
        <w:t xml:space="preserve">     ForceExtension (String,Ext) : String</w:t>
        <w:t xml:space="preserve">     ForceExtension (String,Ex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forces a file extension on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ForceExtension('MAIN.MNU','MRX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St equal to MAIN.M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action (Real) : Real</w:t>
        <w:t xml:space="preserve">     Fraction (Real) : Real</w:t>
        <w:t xml:space="preserve">     Fractio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actional par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action (2.36)   ;returns .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DiskSpace &lt;drive&gt; : Number</w:t>
        <w:t xml:space="preserve">     FreeDiskSpace &lt;drive&gt; : Number</w:t>
        <w:t xml:space="preserve">     Free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Free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EMS : Number</w:t>
        <w:t xml:space="preserve">     FreeEMS : Number</w:t>
        <w:t xml:space="preserve">     Free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ree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(Segment)</w:t>
        <w:t xml:space="preserve">     FreeMem(Segment)</w:t>
        <w:t xml:space="preserve">     FreeMem(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Mem deallocates memory that was allocated with GetMem.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knows how much memory to dealloc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Get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Memory : Number</w:t>
        <w:t xml:space="preserve">     FreeMemory : Number</w:t>
        <w:t xml:space="preserve">     FreeMemor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mount of free memory still available. This is th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to MarxMenu or the amount you would have using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pplication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em (Number) : Segment</w:t>
        <w:t xml:space="preserve">     GetMem (Number) : Segment</w:t>
        <w:t xml:space="preserve">     GetMem (Number) 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Mem allocates the amount of memory specified in Number and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ry segment where the memory was allocated. The memory segmen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ed with 0s. The maximum size of the memory block is 65504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read and write to this memory area using the Mem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Ram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Block = GetMem(2000)  ;allocate 2000 bytes of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(RamBlock,0) = 5      ;writes the number 5 to the first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 (column,row)</w:t>
        <w:t xml:space="preserve">     GotoXY (column,row)</w:t>
        <w:t xml:space="preserve">     GotoXY (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cursor to location column,row in current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 35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String (Number, Length) : String</w:t>
        <w:t xml:space="preserve">     HexString (Number, Length) : String</w:t>
        <w:t xml:space="preserve">     HexString (Number, 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String converts a number into a base 16 hexadecimal string. If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0 then the number will have enough leading zeros to make it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. If Length = 0 then leading zeros are removed. Length must be 8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HexSt(253,4)   ;returns 00F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HexSt(253,0)   ;returns F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AndSystem (On/Off)</w:t>
        <w:t xml:space="preserve">     HiddenAndSystem (On/Off)</w:t>
        <w:t xml:space="preserve">     HiddenAndSystem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hidden and system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ord (Number) : Number</w:t>
        <w:t xml:space="preserve">     HighWord (Number) : Number</w:t>
        <w:t xml:space="preserve">     High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upp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 : Number</w:t>
        <w:t xml:space="preserve">     Hour : Number</w:t>
        <w:t xml:space="preserve">     Hou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urrent hour. 24 hour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Of (Date) : Number</w:t>
        <w:t xml:space="preserve">     HourOf (Date) : Number</w:t>
        <w:t xml:space="preserve">     Hou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u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Of '6:00 pm'  ;returns 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 : Number</w:t>
        <w:t xml:space="preserve">     Hundredth : Number</w:t>
        <w:t xml:space="preserve">     Hundre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1/100 of a second from the system clock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lock timer tick is 1/18 second so don't expect a lot of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leProgram : Procedure</w:t>
        <w:t xml:space="preserve">     IdleProgram : Procedure</w:t>
        <w:t xml:space="preserve">     IdleProgram :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leProgram is a variable that when set to the location of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procedure to run while waiting at the keyboard. This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writing a procedure that will run while waiting for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use this is to set an internal variable named IdleProgram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c of the procedure you want to run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leProgram = Loc My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use parentheses around My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writing MyProcedure make it as short and quick as possible. A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MyProcedure is called continuously while there is no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. You can also use a loop in it as foll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I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not KBDRead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{do your thing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tIt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doesn't automatically exit your procedure or save and re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. If you're writing to the screen you have to put every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he way it wa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run a program at a specific time, here's how i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yProced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11:00pm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NIGHT'             ;run NIGHT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w = TimeOf('5:00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 'MORNING'           ;run MORNING.B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able IdleProgram ru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Idle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Loc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  <w:t xml:space="preserve">     If</w:t>
        <w:t xml:space="preserve">   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conditional program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ondition) THEN 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IF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lse ElseIf Then 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 (BoxType)</w:t>
        <w:t xml:space="preserve">     InactiveBox (BoxType)</w:t>
        <w:t xml:space="preserve">     InactiveBox (Box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lect the type of box border to use when a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he current window. If any inactive box type is specified, th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xecute another DrawBox, the old window's border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e box type. The inactive window also loses its header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nActiveBox must be used BEFORE the DrawBo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SingleLineBox) ;switches to single line box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ac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 (NoBoxBorder)   ;disables InActive eff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Color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BoxColor (foreground,background)</w:t>
        <w:t xml:space="preserve">     InactiveBoxColor (foreground,background)</w:t>
        <w:t xml:space="preserve">     InactiveBoxColor (foreground,backgr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color of the inactive box window. If Black on Blac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, (default), the inactive box color is the same as the ac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Yellow B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ActiveBoxColor Brown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Shadow (On/Off)</w:t>
        <w:t xml:space="preserve">     InactiveShadow (On/Off)</w:t>
        <w:t xml:space="preserve">     Inactive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activeShadow is set to off, the window shadow disappear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indow is not the top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activeBox InactiveBox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(MenuName)</w:t>
        <w:t xml:space="preserve">     Include (MenuName)</w:t>
        <w:t xml:space="preserve">     Include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insert the menu code from another file into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are compil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e 'DOS.M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ompile DOS.MNU into your present menu as if that who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part of the menu you are working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ful if you have several menus that share common code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this common code to a separate file, and using an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, you can change the common code and update several menu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If you are using overlays, it is a good idea to put your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in an include file. This asures that the shared variabl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the 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ing an include file does not cause MarxMenu to recomp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like changing the MNU does. You will have to force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 your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done several ways. You can type MARXCOMP (menu)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ype DEL *.MRX which will cause all the menus to recompile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they are ru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irectories (On/Off)</w:t>
        <w:t xml:space="preserve">     IncludeDirectories (On/Off)</w:t>
        <w:t xml:space="preserve">     IncludeDirectori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ad directories along with file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ile : String</w:t>
        <w:t xml:space="preserve">     InFile : String</w:t>
        <w:t xml:space="preserve">     In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input can be overridden by setting InFif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ile = 'INPUT.T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ut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BlankChar</w:t>
        <w:t xml:space="preserve">     InputBlankChar</w:t>
        <w:t xml:space="preserve">     InputBlank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BlankChar is used with Readln to display the input string area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information into a string. By default it is set to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but can be set to an underline or other characters to ma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size vis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BlankChar = '_'  ;under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Length</w:t>
        <w:t xml:space="preserve">     InputLength</w:t>
        <w:t xml:space="preserve">     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Readln to get input from the keyboard, MarxMenu norm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ata from the cursor to the edge of the current window.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putLength to a value, MarxMenu will limit the size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specific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Length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Enter Postal Code: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ipCod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is reset to 0 after eac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String (String)</w:t>
        <w:t xml:space="preserve">     InputString (String)</w:t>
        <w:t xml:space="preserve">     Inpu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loads a string for the Readln command. The next Readln will ha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on the screen for you to edit or accept. Once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, InputString is cleared to a blank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String = ReadEnv('USERNAME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Name =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(InsString,OrigString,Pos)</w:t>
        <w:t xml:space="preserve">     Insert (InsString,OrigString,Pos)</w:t>
        <w:t xml:space="preserve">     Insert (InsString,OrigString,P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string into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F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('123',St,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 will become 'ABC123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Mode (On/Off)</w:t>
        <w:t xml:space="preserve">     InsertMode (On/Off)</w:t>
        <w:t xml:space="preserve">     InsertMod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insert mode on and off for Readln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(Real) : Real</w:t>
        <w:t xml:space="preserve">     Int (Real) : Real</w:t>
        <w:t xml:space="preserve">     Int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(Real) : Number</w:t>
        <w:t xml:space="preserve">     Integer (Real) : Number</w:t>
        <w:t xml:space="preserve">     Integer (Real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part of a real as an integer. The fractional par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un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(2.36)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 (Interrupt,Registers)</w:t>
        <w:t xml:space="preserve">     Intr (Interrupt,Registers)</w:t>
        <w:t xml:space="preserve">     Intr (Interrupt,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 works just like MsDos except that it lets you choose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you want to call. See MsDos for Detail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s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seColor (forecolor,backcolor)</w:t>
        <w:t xml:space="preserve">     InverseColor (forecolor,backcolor)</w:t>
        <w:t xml:space="preserve">     Inverse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colors for inverse bar used with UseArrow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 Yellow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ertString (String)</w:t>
        <w:t xml:space="preserve">     InvertString (String)</w:t>
        <w:t xml:space="preserve">     InvertString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tString turns a string around so that characters are in reve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 This allows for correct string compares and sorts in Hebre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abic and other languages that are read from right to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 = 'ABCD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tString(S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St        ;Returns 'EDCBA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(menu)</w:t>
        <w:t xml:space="preserve">     Jump (menu)</w:t>
        <w:t xml:space="preserve">     Jump (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mps to another menu and does not return to original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'MY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bdReady : Boolean</w:t>
        <w:t xml:space="preserve">     KbdReady : Boolean</w:t>
        <w:t xml:space="preserve">     KbdRead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a Key has been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ave : String</w:t>
        <w:t xml:space="preserve">     KeySave : String</w:t>
        <w:t xml:space="preserve">     KeySa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s your keystrokes that you pressed to get to the menu level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t. KeySave is passed to DOS using the SET KSV= command to st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sition in the menu system. To make this work, you must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Position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by you to force MarxMenu to return to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enu other than where you are. This allows MarxMenu to sugges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ste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Environment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FromMouse : Boolean</w:t>
        <w:t xml:space="preserve">     KeyFromMouse : Boolean</w:t>
        <w:t xml:space="preserve">     KeyFromMouse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mouse activity is translated into keystrokes. This variab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true if the keystroke came from the mo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KbdReady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Music</w:t>
        <w:t xml:space="preserve">     KillMusic</w:t>
        <w:t xml:space="preserve">     Kill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tops the music and de-allocates the memory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0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Drive : String</w:t>
        <w:t xml:space="preserve">     LastDrive : String</w:t>
        <w:t xml:space="preserve">     LastDriv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rive letter of the last local drive in the system as se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.SYS. By default, this is drive letter E. On a Novell networ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fter LastDrive is the first network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Key : String</w:t>
        <w:t xml:space="preserve">     LastKey : String</w:t>
        <w:t xml:space="preserve">     Last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Key returns the last key that was typed at the keyboard. Thi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fter a Readln to determine if the ESC key was pressed or perhap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 or down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after the press of an ESC key, MarxMenu wants to exit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 than you want it to. This can be controlled by setting LastKey 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 ' to stop the abort pro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(string,count) : String</w:t>
        <w:t xml:space="preserve">     Left (string,count) : String</w:t>
        <w:t xml:space="preserve">     Lef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string starting at the beginning for count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('ABCDEF',3)   ;return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string) : Number</w:t>
        <w:t xml:space="preserve">     Length (string) : Number</w:t>
        <w:t xml:space="preserve">     Length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the string or sets the length of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Length('ABCD') returns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 = '123456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(St) =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 St      ;this produces '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et the length longer than the original string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blanks on the e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n (Real) : Real</w:t>
        <w:t xml:space="preserve">     Ln (Real) : Real</w:t>
        <w:t xml:space="preserve">     Ln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tural Logarithm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(Ln(5) * 3) = 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 (Procedure or Variable)</w:t>
        <w:t xml:space="preserve">     Loc (Procedure or Variable)</w:t>
        <w:t xml:space="preserve">     Loc (Procedure or Vari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procedure, Loc returns the location of a procedu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ing in a variable. The variable is later executed using the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ed with a variable, Loc returns the location of a variable ra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it's contents. Thus B = Loc A sets B to point to 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A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A 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Loc (Loc 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;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estLoc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ule is that all indirect location references are resolv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of evaluating an expr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A B C 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 = Loc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= Loc B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Loc 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 =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A   ; Returns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would expect, qualifiers and multidimensional array add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with indirect address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A B C D 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[3] =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Loc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Loc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[7] = 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Loc (Loc A[B]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A[B,9,E[7]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estLoc (X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[9,D[7]] =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X[9,E[7]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un Ac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Word (word)</w:t>
        <w:t xml:space="preserve">     LockWord (word)</w:t>
        <w:t xml:space="preserve">     LockWord (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default word for the console activated keyboard lock.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goes blank, the user has to type the LockWord to unbla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This is a security feature so that if a user leaves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attended, it prevents others from tampering with th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kWord = 'secre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 BlankTime UseNov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</w:t>
        <w:t xml:space="preserve">     Logoff</w:t>
        <w:t xml:space="preserve">    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 logs you off the network the same way that LogoffTime does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it immediately. See LogoffTime for details as to h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L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Logoff   ;note the use of the '|' under the OnKey stat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: Number</w:t>
        <w:t xml:space="preserve">     LogoffTime : Number</w:t>
        <w:t xml:space="preserve">     LogoffTim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upports automatic logoff after a number of minu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activity set by LogoffTime. This only has effect while you a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and not while an application is running. It is set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ffTime = 5 ;sets time to 5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LogoffTime to 0 disbles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Novell network the current drive is changed to the first net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 Any map roots on this drive are removed. Then i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\LOGIN directory. Typically the current directory will b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:\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first look for a batch file in the \LOGIN directory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BAT. If it doesn't find it, MarxMenu will look for OFF.BAT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. If this isn't found, MarxMenu will look for LOGOFF.EXE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n't found, then MarxMenu will look for LOGOUT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.EXE and LOGOUT.COM are executed by stuffing the keyboard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to use this feature is to create an OFF.BAT fil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LOGIN directory or on the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ing off is a tricky process and requires that everything is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in order for it to work. If strange things happen use ECHO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in you batch files in order to watch what is happe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kWord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ut</w:t>
        <w:t xml:space="preserve">     Logout</w:t>
        <w:t xml:space="preserve">     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Log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</w:t>
        <w:t xml:space="preserve">     Loop</w:t>
        <w:t xml:space="preserve">     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has a looping structure that lets you execute a piece of co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 number of times. It is used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Pass Number ' Loop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tart with LOOP (Number) which specifies the number of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code between LOOP and ENDLOOP. There are 2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here for loop control. LoopIndex starts at 1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mented at each EndLoop. When LoopIndex becomes grea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imit, the loop exits. LoopIndex and LoopLimit ref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ops are nested LoopIndexes and LoopLimits are kept in two array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dexStack and LoopLimitStack. There is also a variable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Level which points to the current loop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Index is the same as LoopIndexStack[LoopLevel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Limit is the same as LoopLimitStack[LoopLevel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therefore access outer loop parameters through the loop stac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instance LoopIndexStack[LoopLevel - 1] would refer to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nermost loop index. LoopIndexStack[1] refers to the outermost lo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variables can be read and written to so you ca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ping parameters while inside the loop. You can even adjus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of outer loo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pass an array to a loop instead of a number. If an arra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MarxMenu will loop for the number of elements in that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Loop X is the same as Loop NumberOfElements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Ln X[LoopInde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Loop LoopIndex LoopLimit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Index : Number</w:t>
        <w:t xml:space="preserve">     LoopIndex : Number</w:t>
        <w:t xml:space="preserve">     LoopInd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dex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Index    ;writes the numbers 1 to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evel : Number</w:t>
        <w:t xml:space="preserve">     LoopLevel : Number</w:t>
        <w:t xml:space="preserve">     LoopLevel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ested loops currently running. This includes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ed loops not just the current proced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Limit Loop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pLimit : Number</w:t>
        <w:t xml:space="preserve">     LoopLimit : Number</w:t>
        <w:t xml:space="preserve">     LoopLimi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pper limit of the loop you are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LoopLimit   ;writes the number 5, 5 tim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op EndLoop LoopIndex Loop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 (String) : String</w:t>
        <w:t xml:space="preserve">     LowerCase (String) : String</w:t>
        <w:t xml:space="preserve">     Low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wer case of the string according to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u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LowerCase('ABCDE')   ;returns 'ab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Word (Number) : Number</w:t>
        <w:t xml:space="preserve">     LowWord (Number) : Number</w:t>
        <w:t xml:space="preserve">     LowWor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the lower 16 bits of a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Word -1   ;return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High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hineName : String</w:t>
        <w:t xml:space="preserve">     MachineName : String</w:t>
        <w:t xml:space="preserve">     Machin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achineName for NetBios network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Name = IBM   ;sets the Machine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MachineName ;displays the Machin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ListEntry (Local Name, Server Name)</w:t>
        <w:t xml:space="preserve">     MakeListEntry (Local Name, Server Name)</w:t>
        <w:t xml:space="preserve">     MakeListEntry (Local Name, Server 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ListEntry adds an entry to the network redirection li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ing drive letters to network servers or redirecting printer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etwork prin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P:','\\TYME\SYS\PUBLIC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ListEntry ('LPT1','\\TYME\LASER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ssignList CancelList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MSNet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xVersion : String</w:t>
        <w:t xml:space="preserve">     MarxVersion : String</w:t>
        <w:t xml:space="preserve">     MarxVersio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he MarxMenu you are runn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  <w:t xml:space="preserve">     MasterEnvironment</w:t>
        <w:t xml:space="preserve">    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sterEnvironment selects the Master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(Num,Num) : Num</w:t>
        <w:t xml:space="preserve">     Max (Num,Num) : Num</w:t>
        <w:t xml:space="preserve">     Max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arg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ax(2,3)     ;retur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Invert (2D Array)</w:t>
        <w:t xml:space="preserve">     MatrixInvert (2D Array)</w:t>
        <w:t xml:space="preserve">     MatrixInvert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rixInvert reverses the coordinates of a 2 dimensional arra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esfull when used with ReadAscTextFile to reverse the field and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yo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ata Name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AscTextFile('PHONE.LST',Data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trixInvert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List = Data[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 (seg,ofs) : Number</w:t>
        <w:t xml:space="preserve">     Mem (seg,ofs) : Number</w:t>
        <w:t xml:space="preserve">     Mem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yte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W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L (seg,ofs) : Number</w:t>
        <w:t xml:space="preserve">     MemL (seg,ofs) : Number</w:t>
        <w:t xml:space="preserve">     MemL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ong integer at memory location seg:ofs or lets you wri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L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L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Size : Number</w:t>
        <w:t xml:space="preserve">     MemSize : Number</w:t>
        <w:t xml:space="preserve">     MemSiz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memory size in K. (640 = 640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W (seg,ofs) : Number</w:t>
        <w:t xml:space="preserve">     MemW (seg,ofs) : Number</w:t>
        <w:t xml:space="preserve">     MemW (seg,ofs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ord at memory location seg:ofs or lets you writ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at seg:of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MemW(40,5)  ;reads memory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W(40,5) = X  ;writes X into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em Mem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KeyBuffer</w:t>
        <w:t xml:space="preserve">     MenuKeyBuffer</w:t>
        <w:t xml:space="preserve">     MenuKey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MarxMenu variable. It is where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KSV= is read. Characters in this string variable are trea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one had typed them from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an be set to blank in order to override the effect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KSV= or can be set to a different value in order to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selections as if they were typ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avePosition Key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Directory : String</w:t>
        <w:t xml:space="preserve">     MhsDirectory : String</w:t>
        <w:t xml:space="preserve">     Mhs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Directory   ; '\\TYME\SYS\MH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MailDirectory : String</w:t>
        <w:t xml:space="preserve">     MhsMailDirectory : String</w:t>
        <w:t xml:space="preserve">     MhsMail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il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ReadFile (FileName,Header,Message)</w:t>
        <w:t xml:space="preserve">     MhsReadFile (FileName,Header,Message)</w:t>
        <w:t xml:space="preserve">     MhsReadFile (FileName,Header,Messag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ReadFile reads FilName into two arrays. The Header array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HS message header. The Message array contains the MHS mes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ailFiles Mail Headers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MhsUserDirectory + '\MHS\*.',Mail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sReadFile(MailFiles[LoopIndex],Mail[LoopIndex],Header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Loop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Headers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Headers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Mail[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Mail[X,LoopIndex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SendDirectory : String</w:t>
        <w:t xml:space="preserve">     MhsSendDirectory : String</w:t>
        <w:t xml:space="preserve">     MhsSend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irectory of MHS where messages are placed to be s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SendDirectory   ; '\\TYME\SYS\MHS\MAIL\SND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1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sUserDirectory : String</w:t>
        <w:t xml:space="preserve">     MhsUserDirectory : String</w:t>
        <w:t xml:space="preserve">     MhsUserDirector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user directory of M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hsMailDirectory   ; '\\TYME\SYS\MHS\MAIL\USERS\MAR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 (string,pos,count) : String</w:t>
        <w:t xml:space="preserve">     Mid (string,pos,count) : String</w:t>
        <w:t xml:space="preserve">     Mid (string,pos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starting at pos for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d('ABCDEFG',2,3) returns 'CD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 (Num,Num) : Num</w:t>
        <w:t xml:space="preserve">     Min (Num,Num) : Num</w:t>
        <w:t xml:space="preserve">     Min (Num,Num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mallest of two numbers or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Min(2,3)  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String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orDosVersion : Number</w:t>
        <w:t xml:space="preserve">     MinorDosVersion : Number</w:t>
        <w:t xml:space="preserve">     MinorDos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or DOS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sVersion DosVersion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 : Number</w:t>
        <w:t xml:space="preserve">     Minute : Number</w:t>
        <w:t xml:space="preserve">     Minut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in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uteOf (Date) : Number</w:t>
        <w:t xml:space="preserve">     MinuteOf (Date) : Number</w:t>
        <w:t xml:space="preserve">     Minute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ute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Of '6:15 pm'  ;returns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 (String)</w:t>
        <w:t xml:space="preserve">     MkDir (String)</w:t>
        <w:t xml:space="preserve">     Mk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a new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kDir 'C:\MA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Rm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 : Operator</w:t>
        <w:t xml:space="preserve">     Mod : Operator</w:t>
        <w:t xml:space="preserve">     Mod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mainder of the division of two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mod 7 =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</w:t>
        <w:t xml:space="preserve">     ModifyPath</w:t>
        <w:t xml:space="preserve">     Modify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xMenu directory should be in the search path. This is becaus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ange directories, MarxMenu may not be able to find the menu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now test the PATH= environment variable before it wri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tch file to execute a program. If the MarxMenu pa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, MarxMenu will add the path to the Master Environment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you don't want to allow MarxMenu to modify the m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,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Path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 : Number</w:t>
        <w:t xml:space="preserve">     Month : Number</w:t>
        <w:t xml:space="preserve">     Mon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mon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thOf (Date) : Number</w:t>
        <w:t xml:space="preserve">     MonthOf (Date) : Number</w:t>
        <w:t xml:space="preserve">     Month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nth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Of 'April' 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</w:t>
        <w:t xml:space="preserve">     Mouse</w:t>
        <w:t xml:space="preserve">    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ormally uses the mouse if present. If you don't want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you can use the 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urn the mouse back on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is actually switched on and off at the point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s at the keyboard for a keypr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can be set for individual workstations on a network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environment variables MouseX and MouseY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X=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useY=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Vert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Horizontal (Number)</w:t>
        <w:t xml:space="preserve">     MouseHorizontal (Number)</w:t>
        <w:t xml:space="preserve">     MouseHorizont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horizont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Horizontal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Vertic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Vertical (Number)</w:t>
        <w:t xml:space="preserve">     MouseVertical (Number)</w:t>
        <w:t xml:space="preserve">     MouseVertical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vertical sensitivity of the mouse. The larger th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ss sensitive the mouse. Default is 1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useVertical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useHorizontal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ouse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indow (Horizontal,Vertical)</w:t>
        <w:t xml:space="preserve">     MoveWindow (Horizontal,Vertical)</w:t>
        <w:t xml:space="preserve">     MoveWindow (Horizontal,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p window. If (Horizontal) is negative motion is left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Vertical&gt; is negative, motion is 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Window -3 4 ;moves window 3 spaces left and 4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Dos (Registers)</w:t>
        <w:t xml:space="preserve">     MsDos (Registers)</w:t>
        <w:t xml:space="preserve">     MsDos (Regis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Dos calls the interrupt 21h system call using values passed in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10 numbers. The array is set up using predefined Qual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represent the registers that are passed. These qualifiers ar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X BX CX DX DI SI DS ES BP F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Get Current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e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.AX = $19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sDos(Re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har(LowWord(Reg.AX) + 1) ':'     ;writes 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Cmd : String</w:t>
        <w:t xml:space="preserve">     MxCmd : String</w:t>
        <w:t xml:space="preserve">     MxCmd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nternal string variable that is written to the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XCMD. This variable can be written to control what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write to the Shell Environment. If this variable is written to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rides anything that MarxMenu automatically wri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A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MxCmd = 'SHUTDOWN.BAT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String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Part (String) : String</w:t>
        <w:t xml:space="preserve">     NamePart (String) : String</w:t>
        <w:t xml:space="preserve">     Name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Part ('C:\MARX\MARXMENU.EXE') ;returns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Path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Version : Boolean</w:t>
        <w:t xml:space="preserve">     NetworkVersion : Boolean</w:t>
        <w:t xml:space="preserve">     NetworkVersion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running the network version of Marx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Word (String) : String</w:t>
        <w:t xml:space="preserve">     NextWord (String) : String</w:t>
        <w:t xml:space="preserve">     NextWord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the next logical word of a string variab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the string from the original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= 'one two thre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= NextWord(StringA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B contains 'on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A contains 'two thre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</w:t>
        <w:t xml:space="preserve">     Nil</w:t>
        <w:t xml:space="preserve">    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il returns a zero or empty value for any type data. As a boolean N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As a number Nil returns 0. As a string, Nil retur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pty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BoxBorder</w:t>
        <w:t xml:space="preserve">     NoBoxBorder</w:t>
        <w:t xml:space="preserve">    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is command if you don't want a border around the men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ingleLineBox DoubleLineBox BlockBox Custom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Exit</w:t>
        <w:t xml:space="preserve">     NoExit</w:t>
        <w:t xml:space="preserve">     NoEx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s ESC key from allowing you to exit menu. To exit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ExitMenu command. This could be password prot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: Operator</w:t>
        <w:t xml:space="preserve">     Not : Operator</w:t>
        <w:t xml:space="preserve">     Not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Not if operators are boolean; or bitwise No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istDir('C:\MARX') then Writeln 'Marx not Installe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(0) =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X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Left : Num</w:t>
        <w:t xml:space="preserve">     NotesLeft : Num</w:t>
        <w:t xml:space="preserve">     NotesLeft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Left returns the number of notes left in the music buffer to 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ic buffer is self adjusting and can store days worth of mus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sPlayed : Num</w:t>
        <w:t xml:space="preserve">     NotesPlayed : Num</w:t>
        <w:t xml:space="preserve">     NotesPlayed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notes played. If NotesLeft ever reaches 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Played also is set to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ccountExpDate (UserName) : Date</w:t>
        <w:t xml:space="preserve">     NovAccountExpDate (UserName) : Date</w:t>
        <w:t xml:space="preserve">     NovAccount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account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ToExpire = NovAccount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UserToGroup (User,Group)</w:t>
        <w:t xml:space="preserve">     NovAddUserToGroup (User,Group)</w:t>
        <w:t xml:space="preserve">     NovAddUserTo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UserTo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RemoveUserFrom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ddToSet (Object,Property,ObjectType,MemberObject,MemberType)</w:t>
        <w:t xml:space="preserve">     NovAddToSet (Object,Property,ObjectType,MemberObject,MemberType)</w:t>
        <w:t xml:space="preserve">     NovAddToSet (Object,Property,Object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n object to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Add a user to a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ddTo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leteFrom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 (Server)</w:t>
        <w:t xml:space="preserve">     NovAttach (Server)</w:t>
        <w:t xml:space="preserve">     NovAt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Attach is used to create a software link between you and a ser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ually a second server. It must be followed by a NovLogin comm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you into the server if you want to do anything useful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NovAt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ttachedServers (Array)</w:t>
        <w:t xml:space="preserve">     NovAttachedServers (Array)</w:t>
        <w:t xml:space="preserve">     NovAttached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servers you are already attach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Attached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Serv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AutoDetach (On/Off)</w:t>
        <w:t xml:space="preserve">     NovAutoDetach (On/Off)</w:t>
        <w:t xml:space="preserve">     NovAutoDetach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MarxMenu to log into a Novell network, MarxMenu will 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server, if NovAutoDetach is on, when the screen blanker ki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, and reattach when the screen is restored. This keeps the works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ying up a connection number while waiting to log in.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BroadcastMode (Mode)</w:t>
        <w:t xml:space="preserve">     NovBroadcastMode (Mode)</w:t>
        <w:t xml:space="preserve">     NovBroadcastMode (Mod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the message broadcas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Broadcast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All Messages, same as running Cas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rver messages only, same as running Cast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Same as 0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Same as 1 but user has to poll server f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Copies (Port) : Number</w:t>
        <w:t xml:space="preserve">     NovCaptureCopies (Port) : Number</w:t>
        <w:t xml:space="preserve">     NovCaptureCopies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Copies reads or sets the number of copies to prin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aptureCopies (2) = 5      ;Sets LPT2 to print 5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CaptureCopies (2)  ;displays the copies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F (Port) On/Off</w:t>
        <w:t xml:space="preserve">     NovCaptureFF (Port) On/Off</w:t>
        <w:t xml:space="preserve">     NovCaptureFF (Port) On/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F reads or sets the printer Form Feed func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aptureFF (2) On       ;Sets LPT2 Form Feed to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CaptureFF (2)  ;displays the Form Feed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Form (Port) : Number</w:t>
        <w:t xml:space="preserve">     NovCaptureForm (Port) : Number</w:t>
        <w:t xml:space="preserve">     NovCaptureForm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Form reads or sets the printer form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aptureForm (2) = 3      ;Sets LPT2 to form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CaptureForm (2)  ;displays the form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Queue (Port)</w:t>
        <w:t xml:space="preserve">     NovCaptureQueue (Port)</w:t>
        <w:t xml:space="preserve">     NovCaptureQueu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queue that the port is being captured to. A n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ndicates capturing is not active. This command can also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art capturing and set the queue to capture. A server can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CaptureQueue (2)    ;shows capture queue for LPT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aptureQueue (2) = 'LASER'  ;captures LPT2 to server Lase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aptureQueue (2) = 'TYME/LASER'  ;specifies server TY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Reset (Port) : String</w:t>
        <w:t xml:space="preserve">     NovCaptureReset (Port) : String</w:t>
        <w:t xml:space="preserve">     NovCaptureReset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Reset can read or set the reset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Reset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Reset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Se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Setup (Port) : String</w:t>
        <w:t xml:space="preserve">     NovCaptureSetup (Port) : String</w:t>
        <w:t xml:space="preserve">     NovCaptureSetup (Por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Setup can read or set the setup string for a print que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aptureSetup (1) = Esc + char($1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aptureSetup (1) ;reads the capture setup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abSize (Port) : number</w:t>
        <w:t xml:space="preserve">     NovCaptureTabSize (Port) : number</w:t>
        <w:t xml:space="preserve">     NovCaptureTabSize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abSize reads or sets the printer TabSize of a particu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. Range is 1 - 18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aptureTabSize (2) = 8       ;Sets LPT2 TabSize to 8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CaptureTabSize (2)   ;displays the TabSize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TimeOut (Port) : number</w:t>
        <w:t xml:space="preserve">     NovCaptureTimeOut (Port) : number</w:t>
        <w:t xml:space="preserve">     NovCaptureTimeOut (Port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CaptureTimeOut reads or sets the printer TimeOut of a particular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aptureTimeOut (2) = 10      ;Sets LPT2 to 10 second Tim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CaptureTimeOut (2)   ;displays the TimeOut setting on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aptureUseBanner (Port)</w:t>
        <w:t xml:space="preserve">     NovCaptureUseBanner (Port)</w:t>
        <w:t xml:space="preserve">     NovCaptureUseBanner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or sets weather or not a print banner is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CaptureUseBanner (2)  ;displays if LPT2 is using a b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aptureBanner (2) = On        ;sets banner to on for LPT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hangePassword (OldPassword,NewPassword)</w:t>
        <w:t xml:space="preserve">     NovChangePassword (OldPassword,NewPassword)</w:t>
        <w:t xml:space="preserve">     NovChangePassword (OldPassword,New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novell users password from OldPassword to New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ChangePassword('OLDPASS','NEWPAS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nVolumeName (String) : String</w:t>
        <w:t xml:space="preserve">     NovCleanVolumeName (String) : String</w:t>
        <w:t xml:space="preserve">     NovCleanVolum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taining the server and volume name of a file nam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CleanVolumeName('L:')   ;Returns 'MARX/SYS:LOGI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 Tru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earConnection (Connection Number)</w:t>
        <w:t xml:space="preserve">     NovClearConnection (Connection Number)</w:t>
        <w:t xml:space="preserve">     NovClearConnection (Connection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nnects a specific connection number from the server. Requi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rights to use this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ear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Bindery</w:t>
        <w:t xml:space="preserve">     NovCloseBindery</w:t>
        <w:t xml:space="preserve">     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loseSemaphore (Name)</w:t>
        <w:t xml:space="preserve">     NovCloseSemaphore (Name)</w:t>
        <w:t xml:space="preserve">     NovClose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loses semaphore Name. If there are no other users using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,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CloseSemaphore 'LOTU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 : Number</w:t>
        <w:t xml:space="preserve">     NovConnection : Number</w:t>
        <w:t xml:space="preserve">     NovConnec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cal connection number to the network.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at you are not connec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My connection number is: ' NovConn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nectionsInUse : Number</w:t>
        <w:t xml:space="preserve">     NovConnectionsInUse : Number</w:t>
        <w:t xml:space="preserve">     NovConnectionsInUs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onnections in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There are ' NovConnections ' connections in use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onsoleOperator : Boolean</w:t>
        <w:t xml:space="preserve">     NovConsoleOperator : Boolean</w:t>
        <w:t xml:space="preserve">     NovConsoleOperator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rue if the user has Console Operator priviledges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e in handy when you are trying to determine who gets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Es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NovConsoleOpera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Object (Name, ObjectType)</w:t>
        <w:t xml:space="preserve">     NovCreateObject (Name, ObjectType)</w:t>
        <w:t xml:space="preserve">     NovCreateObject (Name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bindery object of a specific object type. If NovStatic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true, then the object will be permanent unless it is dele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to false, then the object will be automatically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Object Off              ;make property dyna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ecurity $13            ;logged in read, supervisor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Object ('MARXMENU',600) ;create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ontrols who can access the object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is $11 which allows anyone logged into the network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bject for both read and wri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Object NovObjectSecurity NovDelete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operty (Object, Property, ObjectType)</w:t>
        <w:t xml:space="preserve">     NovCreateProperty (Object, Property, ObjectType)</w:t>
        <w:t xml:space="preserve">     NovCreateProperty (Object, Property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property on the object. The security of the proper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led by setting the variable NovPropertySecurity.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f the property is an item property or a set property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by setting NovSetProperty to True or Fal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vStaticProperty is true then the property will remain until some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it. If it is not static (dynamic) then it will be delete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operty On             ;use set prope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Property Off         ;make property dynam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Security $13       ;logged in read, supervisor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CreateProperty ('MARXMENU','USERS',600) ;create the 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taticProperty NovPropertySecurity NovDelete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faultServer : String</w:t>
        <w:t xml:space="preserve">     NovDefaultServer : String</w:t>
        <w:t xml:space="preserve">     NovDefault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default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Default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FromSet (Object,Property,ObjectType,MemberObject,MemberType)</w:t>
        <w:t xml:space="preserve">     NovDeleteFromSet (Object,Property,ObjectType,MemberObject,MemberType)</w:t>
        <w:t xml:space="preserve">     NovDeleteFromSet (Object,Property,ObjectType,MemberObject,Member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a property that is a set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Remove a user to a gro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DeleteFromSet(Group,'GROUP_MEMBERS',2,User,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DeleteFromSet(User,"GROUPS_I'M_IN",1,Group,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DeleteFromSet(User,'SECURITY_EQUALS',1,Group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ToSet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Object (Object,Type)</w:t>
        <w:t xml:space="preserve">     NovDeleteObject (Object,Type)</w:t>
        <w:t xml:space="preserve">     NovDeleteObject (Object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n object from the binde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Object ('JOE'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leteProperty (Obj,Prop,Type)</w:t>
        <w:t xml:space="preserve">     NovDeleteProperty (Obj,Prop,Type)</w:t>
        <w:t xml:space="preserve">     NovDeleteProperty (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DeleteProperty deletes a property from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leteProperty(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etach (Server)</w:t>
        <w:t xml:space="preserve">     NovDetach (Server)</w:t>
        <w:t xml:space="preserve">     NovDetach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drop the connection to a server. It also logs you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Detach 'TY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t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DownServer</w:t>
        <w:t xml:space="preserve">     NovDownServer</w:t>
        <w:t xml:space="preserve">     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if there are no files op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ndCapture (Port)</w:t>
        <w:t xml:space="preserve">     NovEndCapture (Port)</w:t>
        <w:t xml:space="preserve">     NovEndCapture (Por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s printer capture for LPT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EndCapture (1)  ;cancels LPT1 cap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apture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DirSlots (Path) : Number</w:t>
        <w:t xml:space="preserve">     NovFreeDirSlots (Path) : Number</w:t>
        <w:t xml:space="preserve">     NovFree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ree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reeVolumeSpace (Path) : Number</w:t>
        <w:t xml:space="preserve">     NovFreeVolumeSpace (Path) : Number</w:t>
        <w:t xml:space="preserve">     NovFree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ree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ree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Total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orceDownServer</w:t>
        <w:t xml:space="preserve">     NovForceDownServer</w:t>
        <w:t xml:space="preserve">     NovForce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s the default file server down regardless of open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own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FullName (User)</w:t>
        <w:t xml:space="preserve">     NovFullName (User)</w:t>
        <w:t xml:space="preserve">     NovFullName (Us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 Name of the user as set by syscon. If NovFullNam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out a parameter then MyLoginName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FullName 'MARC'  ;Writes Marc Perk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Connections (Array,Name,Type)</w:t>
        <w:t xml:space="preserve">     NovGetConnections (Array,Name,Type)</w:t>
        <w:t xml:space="preserve">     NovGetConnections (Array,Name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GetConnections return an array of connection numbers that a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r other object is attached to. For users use typ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Connectio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etConnections(Connections,'VICKI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Conn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endMessage('The Princess Called!',Connection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etMessage : String</w:t>
        <w:t xml:space="preserve">     NovGetMessage : String</w:t>
        <w:t xml:space="preserve">     NovGetMessag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 broadcast mode 2 or 3 this polls the server for stored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m if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BroadcastMode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Get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nd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Reset (User) : Num</w:t>
        <w:t xml:space="preserve">     NovGraceLoginReset (User) : Num</w:t>
        <w:t xml:space="preserve">     NovGraceLoginReset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at Novell reset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his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aceLogins (User) : Num</w:t>
        <w:t xml:space="preserve">     NovGraceLogins (User) : Num</w:t>
        <w:t xml:space="preserve">     NovGraceLogins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grace logins the user has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'You have ' NovGraceLogins (NovMyLoginName) ' left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asswordExpDate NovGraceLoginRe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sMembers (Group,Array)</w:t>
        <w:t xml:space="preserve">     NovGroupsMembers (Group,Array)</w:t>
        <w:t xml:space="preserve">     NovGroupsMembers (Group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members of Group and puts them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Members ('EVERYONE',Memb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Me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Memb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Groups (Array)</w:t>
        <w:t xml:space="preserve">     NovGroups (Array)</w:t>
        <w:t xml:space="preserve">     NovGroup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group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Groups (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Group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User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InGroup (Group) : Boolean</w:t>
        <w:t xml:space="preserve">     NovInGroup (Group) : Boolean</w:t>
        <w:t xml:space="preserve">     NovInGroup (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you are in the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InGroup ('PAYROLL') then Writeln 'Accounting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astLoginDate (User) : Date</w:t>
        <w:t xml:space="preserve">     NovLastLoginDate (User) : Date</w:t>
        <w:t xml:space="preserve">     NovLastLoginDate (User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the user last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SinceLogin = NovLastLogin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 (Name,Password)</w:t>
        <w:t xml:space="preserve">     NovLogin (Name,Password)</w:t>
        <w:t xml:space="preserve">     NovLogin (Name,Passwor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into a file server. It is different than the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in program in that it doesn't execute any login scripts. It mer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you in. You can include the preferred server with th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Login ('MARC','PASSWORD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Login ('TYME/MARC','PASSWORD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Login will automatically attach to the file server for yo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 all default and preferred server sett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NovResult is set to 0 or 223 if successful. The 223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a grace log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are using Netware 3.0 or 3.1 you will have to go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er console and typ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ALLOW UNENCRYPTED PASSWORDS =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Det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inName (Connection) : String</w:t>
        <w:t xml:space="preserve">     NovLoginName (Connection) : String</w:t>
        <w:t xml:space="preserve">     NovLoginName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 at any specified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also be used to see who else is on the network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ion is specified, the 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      ;name of user on this conn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LoginName (2)   ;name of user on connection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ull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Logout</w:t>
        <w:t xml:space="preserve">     NovLogout</w:t>
        <w:t xml:space="preserve">     NovLog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gs you off the server. Warning! Make sure that you are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from a local drive and not the server you are logging out 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needs access to overlays within MARXMENU.EXE and a Logout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t off access. This command automatically runs Fix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FixPath Logoff Logoff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Drive (Drive,Directory)</w:t>
        <w:t xml:space="preserve">     NovMapDrive (Drive,Directory)</w:t>
        <w:t xml:space="preserve">     NovMapDrive (Drive,Director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map a drive letter to a directory like the Novell M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does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apDrive ('J','TYME2/SYS:PUBLIC\DOS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 a drive to a nul string ('') deletes the drive ma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R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pRoot (Drive,Path)</w:t>
        <w:t xml:space="preserve">     NovMapRoot (Drive,Path)</w:t>
        <w:t xml:space="preserve">     NovMapRoot (Drive,Path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MapRoot works like Novell's MAP ROOT command. It allows you to ma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 to a subdirectory and make it look like the root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at drive. You may specify volume names and server na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MapRoot('P','TYME/SYS:PUBLIC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P:\ is the same as the TYME/SYS:PUBLIC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ap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axConnections : Number</w:t>
        <w:t xml:space="preserve">     NovMaxConnections : Number</w:t>
        <w:t xml:space="preserve">     NovMaxConnection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ximum number of connections that your netware will al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inPasswordLength (User) : Num</w:t>
        <w:t xml:space="preserve">     NovMinPasswordLength (User) : Num</w:t>
        <w:t xml:space="preserve">     NovMinPasswordLength (User) : 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inimum length of the password that Novell will accept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GraceLoginReset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User parameter is not included, MarxMenu will assum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LoginName : String</w:t>
        <w:t xml:space="preserve">     NovMyLoginName : String</w:t>
        <w:t xml:space="preserve">     NovMyLogin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login name of the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MyLogin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assword (Password) : Boolean</w:t>
        <w:t xml:space="preserve">     NovMyPassword (Password) : Boolean</w:t>
        <w:t xml:space="preserve">     NovMyPassword (Password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won't let you read the password, but it will let you gu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 you if you're right. This routine returns true if the pass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is the correct passwo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MyPassword (Pa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Bad Password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3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MyPrintQueues (Array)</w:t>
        <w:t xml:space="preserve">     NovMyPrintQueues (Array)</w:t>
        <w:t xml:space="preserve">     NovMy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list of all print queues that the user has access to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My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Queue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intQue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ID (User) : String</w:t>
        <w:t xml:space="preserve">     NovObjectID (User) : String</w:t>
        <w:t xml:space="preserve">     NovObjectID (Us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ID returns the users novell object identification code.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name of the users mail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lDir = 'F:\MAIL\' + NovObjectID (NovMyLogin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 (2D Array)</w:t>
        <w:t xml:space="preserve">     NovObjects (2D Array)</w:t>
        <w:t xml:space="preserve">     NovObjects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 reads all objects from the bindery returning a 2 dimens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taining all object names and object 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,1] ' ' X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canPropertie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bjectSecurity : Number</w:t>
        <w:t xml:space="preserve">     NovObjectSecurity : Number</w:t>
        <w:t xml:space="preserve">     NovObject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is used when objects are created to determine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or write the object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o can read the object, the lower 4 bits control who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bject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ecurity('MARXMENU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ObjectSecurity('MARXMENU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StaticObject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Bindery</w:t>
        <w:t xml:space="preserve">     NovOpenBindery</w:t>
        <w:t xml:space="preserve">     NovOpen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Novell bindery for a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OpenSemaphore (Name,Value)</w:t>
        <w:t xml:space="preserve">     NovOpenSemaphore (Name,Value)</w:t>
        <w:t xml:space="preserve">     NovOpenSemaphore (Name,Val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ns semaphore Name and assigns it an initial valu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already exists, the value isn't changed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maphore users is increased by one if this user hasn't already o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maphor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penSemaphore ('LOTUS',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loseSemaphore NovSemaphore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asswordExpDate (UserName) : Date</w:t>
        <w:t xml:space="preserve">     NovPasswordExpDate (UserName) : Date</w:t>
        <w:t xml:space="preserve">     NovPasswordExpDate (UserName)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password expiration date. You must be logged in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le to read thi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ToExpire = NovPasswordExpDate(UserName) - Today / SecondsIn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aceLo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eferredServer : String</w:t>
        <w:t xml:space="preserve">     NovPreferredServer : String</w:t>
        <w:t xml:space="preserve">     NovPreferred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eferred file server. This is se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eferred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default server is controlled by the current directory. I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is set then this default is changed. Sett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red server to blank resets the default server. Whe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s the Preferred server setting is termin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maryServer : String</w:t>
        <w:t xml:space="preserve">     NovPrimaryServer : String</w:t>
        <w:t xml:space="preserve">     NovPrimaryServe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primary file server. This is the one you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ged in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intQueues (Array)</w:t>
        <w:t xml:space="preserve">     NovPrintQueues (Array)</w:t>
        <w:t xml:space="preserve">     NovPrintQueu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print Queues. The user might no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rights to all these queu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Que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intQueues (Queu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Que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Queue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MyPrintQueues NovUsersLoggedIn Nov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roup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Security : Number</w:t>
        <w:t xml:space="preserve">     NovPropertySecurity : Number</w:t>
        <w:t xml:space="preserve">     NovPropertySecurit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is used when properties are created to determine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read or write the property. The number is one byte. The upper 4 b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o can read the property, the lower 4 bits control who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0 Any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01 Logg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0 Only your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011 Supervi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00 Netware It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$11 (00010001) which is anyone logged in can rea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to the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PropertySecurity can also read and set the security of an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PropertySecurity('MARXMENU','USERS',600) = $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PropertySecurity('MARXMENU',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ObjectSecurity NovSet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PropertyValues (Array, Object, Property, Type)</w:t>
        <w:t xml:space="preserve">     NovPropertyValues (Array, Object, Property, Type)</w:t>
        <w:t xml:space="preserve">     NovPropertyValues (Array, Object, Property, 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property values of object into and array. If the property is a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ty, then the names of the objects contained in the set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perty is an Item property, then the property is read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all 128 bytes in length. These string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 binary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      ;shows contents of bind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Objects, Obj, Prop, Ty,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ObjName Obj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Objects (Object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Obj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j = Objects[LoopIndex].Obj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 = Objects[LoopIndex].Obj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Obj ' --------- ' 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vScanProperties (Prop,Obj,T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Prop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ln '   ' Prop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vPropertyValues(Values,Obj,Prop[LoopIndex],Ty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ln '      ' Values[LoopIndex]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ScanProperties NovWriteProp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Groups (User,Array)</w:t>
        <w:t xml:space="preserve">     NovReadGroups (User,Array)</w:t>
        <w:t xml:space="preserve">     NovReadGroups (User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groups that User belongs to and puts them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Group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Groups ('VICKI',Group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Grou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Group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adSecurityEquals (Name,Array)</w:t>
        <w:t xml:space="preserve">     NovReadSecurityEquals (Name,Array)</w:t>
        <w:t xml:space="preserve">     NovReadSecurityEquals (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ll the security equivalences that Name belongs to and pu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to an array. (This includes group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cEq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adSecurityEquals ('VICKI',SecEq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cE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SecEq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moveUserFromGroup (User,Group)</w:t>
        <w:t xml:space="preserve">     NovRemoveUserFromGroup (User,Group)</w:t>
        <w:t xml:space="preserve">     NovRemoveUserFromGroup (User,Group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user to a group and updates GROUPS_I'M_IN, GROUP_MEMB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_EQUALS properti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moveUserFromGroup ('MARC','EVERYON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AddUserTo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nameObject (OldName, NewName, ObjectType)</w:t>
        <w:t xml:space="preserve">     NovRenameObject (OldName, NewName, ObjectType)</w:t>
        <w:t xml:space="preserve">     NovRenameObject (OldName, NewName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an objec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RenameObject('VICKY','VICKI'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corrects serious spelling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 : Number</w:t>
        <w:t xml:space="preserve">     NovResult : Number</w:t>
        <w:t xml:space="preserve">     Nov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Result is a variable like FileResult that returns the success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revious Novell system call. A zero generally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Properties (Array, Object, ObjectType)</w:t>
        <w:t xml:space="preserve">     NovScanProperties (Array, Object, ObjectType)</w:t>
        <w:t xml:space="preserve">     NovScanProperties (Array, Object, 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canProperties reads the properties (not the values)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have to pass the object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ell Object Typ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Gro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Print Que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File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Job Ser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Gate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Print 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oper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Properties (Properties,NovMyLoginName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NumberOfElements(Properti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Properties[LoopIndex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bjects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canTrusteePaths (2D Array,ObjectNane,ObjectType)</w:t>
        <w:t xml:space="preserve">     NovScanTrusteePaths (2D Array,ObjectNane,ObjectType)</w:t>
        <w:t xml:space="preserve">     NovScanTrusteePaths (2D Array,ObjectNane,Object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2 dimensional array containing the name of the trustee path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ed to the object and the trustee access righ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canTrusteePaths (X,'MARC',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,1] ' ' X[LoopIndex,2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curityEquals (Security) : Boolean</w:t>
        <w:t xml:space="preserve">     NovSecurityEquals (Security) : Boolean</w:t>
        <w:t xml:space="preserve">     NovSecurityEquals (Security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user has the security equivalent of Secur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vSecurityEquals ('SUPERVISOR'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ecute ('SYSCON'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Timeout</w:t>
        <w:t xml:space="preserve">     NovSemaphoreTimeout</w:t>
        <w:t xml:space="preserve">     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the amount of time (in 1/18 seconds)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will wait for the value of a semaphore to become not nega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itial value is 5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maphoreTimeout = 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WaitOnSemaphore NovSignal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Users (Name) : Number</w:t>
        <w:t xml:space="preserve">     NovSemaphoreUsers (Name) : Number</w:t>
        <w:t xml:space="preserve">     NovSemaphoreUsers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number of users that have the semaphore open. Thi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 for software metering. Read file METER.INC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SemaphoreUsers ('LOTUS') &gt;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Sorry, all copies of LOTUS are in use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maphoreValue (Name) : Number</w:t>
        <w:t xml:space="preserve">     NovSemaphoreValue (Name) : Number</w:t>
        <w:t xml:space="preserve">     NovSemaphoreValue (Nam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value of a semaphore. The value is initially se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OpenSemaphore and can be adjusted with NovSignalSemapho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aitOnSemapho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amSemaphore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Signal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Login (On/Off)</w:t>
        <w:t xml:space="preserve">     NovServerLogin (On/Off)</w:t>
        <w:t xml:space="preserve">     NovServerLogi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logins to file server. This requires the user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 Operator status to us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ConsoleOperator then NovServerLogi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s (Array)</w:t>
        <w:t xml:space="preserve">     NovServers (Array)</w:t>
        <w:t xml:space="preserve">     NovServ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urns a string array of the file servers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nected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Serv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ervers(Serv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Serv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Serv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rverTime : Time</w:t>
        <w:t xml:space="preserve">     NovServerTime : Time</w:t>
        <w:t xml:space="preserve">     NovServerTime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rverTime can read or set the date and time of a Novell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Server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t the server ti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erTime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ndMessage (Message,Connection)</w:t>
        <w:t xml:space="preserve">     NovSendMessage (Message,Connection)</w:t>
        <w:t xml:space="preserve">     NovSendMessage (Message,Connec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a message to the specified connection number just like the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Resul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-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2 - Buffer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3 - Invalid Connectio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- Blocked (running Cast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GetMessage NovBroadcast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eferredServer (Server)</w:t>
        <w:t xml:space="preserve">     NovSetPreferredServer (Server)</w:t>
        <w:t xml:space="preserve">     NovSetPreferred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referred file server. Passing a '' will switch you ba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 primary file ser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imaryServer NovPreferred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imaryServer (Server)</w:t>
        <w:t xml:space="preserve">     NovSetPrimaryServer (Server)</w:t>
        <w:t xml:space="preserve">     NovSetPrimaryServer (Serv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file server is the one that executes your login script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set using the NovSetPrimaryServ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etPreferredServer NovPrimarySer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etProperty (On/Off)</w:t>
        <w:t xml:space="preserve">     NovSetProperty (On/Off)</w:t>
        <w:t xml:space="preserve">     NovSetProper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is a variable that controls if the property to be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oing to be a set property or an item prope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t property contains a list of objects. An item property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p to 128 bytes long. The value can be anyth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etProperty can also be used to read if a property is an item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vSetProperty (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vPropertyValues(Values,Object,Property,ObjectTyp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Values[LoopIndex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Security NovCreateProperty NovStaticPrope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ignalSemaphore (Name)</w:t>
        <w:t xml:space="preserve">     NovSignalSemaphore (Name)</w:t>
        <w:t xml:space="preserve">     NovSignalSemapho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crements the value of a semaphore. It is used to indica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done with a resource and makes it available for the next us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OpenSemaphore NovWaitOnSemaph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Object : Boolean</w:t>
        <w:t xml:space="preserve">     NovStaticObject : Boolean</w:t>
        <w:t xml:space="preserve">     NovStaticObject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Object can also be used to read if an object is static or 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StaticObject('MARXMENU,600)  ;test for static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Object NovObject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cProperty : Boolean</w:t>
        <w:t xml:space="preserve">     NovStaticProperty : Boolean</w:t>
        <w:t xml:space="preserve">     NovStaticPropert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controls if objects created will be static or dynam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s. Dynamic objects are deleted when the file server is reboo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StaticProperty can also be used to read if an property is static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NovStaticProperty('MARXMENU,'USERS',6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CreateProperty NovPropertySecur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StationAddress (Connection) : String</w:t>
        <w:t xml:space="preserve">     NovStationAddress (Connection) : String</w:t>
        <w:t xml:space="preserve">     NovStationAddress (Connection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turns the stations internetwork address at conn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NovConnectio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the user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4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(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he address of station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4:41 where 254 is the network number and 41 is the node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(Connection) is optional. If it is left out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onnection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StationAddress ;Returns the address of the users workst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DirSlots (Path) : Number</w:t>
        <w:t xml:space="preserve">     NovTotalDirSlots (Path) : Number</w:t>
        <w:t xml:space="preserve">     NovTotalDirSlots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directory slots for this volu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DirSlots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DirSlo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TotalVolumeSpace (Path) : Number</w:t>
        <w:t xml:space="preserve">     NovTotalVolumeSpace (Path) : Number</w:t>
        <w:t xml:space="preserve">     NovTotalVolumeSpace (Path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file space of the volum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SYS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TotalVolumeSpace 'F: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FreeVolume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InGroup (Name,Group) : Boolean</w:t>
        <w:t xml:space="preserve">     NovUserInGroup (Name,Group) : Boolean</w:t>
        <w:t xml:space="preserve">     NovUserInGroup (Name,Group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test if other users are in a group. Returns true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 is in the specified grou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vUserInGroup ('KEVIN','MAILUSERS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InGro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 (Array)</w:t>
        <w:t xml:space="preserve">     NovUsers (Array)</w:t>
        <w:t xml:space="preserve">     NovUser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Us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LoggedIn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UsersLoggedIn (Array)</w:t>
        <w:t xml:space="preserve">     NovUsersLoggedIn (Array)</w:t>
        <w:t xml:space="preserve">     NovUsersLoggedIn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array with list of all users that are currently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UsersLoggedIn(User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User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Users NovGroups NovPrintQueues NovServ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ersionNumber : Number</w:t>
        <w:t xml:space="preserve">     NovVersionNumber : Number</w:t>
        <w:t xml:space="preserve">     NovVersionNumb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netware versio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Number (Directory) : Number</w:t>
        <w:t xml:space="preserve">     NovVolumeNumber (Directory) : Number</w:t>
        <w:t xml:space="preserve">     NovVolumeNumber (Director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ovell volume number of a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NovVolumeNumber ('F: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Volumes (Array)</w:t>
        <w:t xml:space="preserve">     NovVolumes (Array)</w:t>
        <w:t xml:space="preserve">     NovVolume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volumes on the default server into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Volumes(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NumberOfElements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X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aitOnSemaphore (Name) : Boolean</w:t>
        <w:t xml:space="preserve">     NovWaitOnSemaphore (Name) : Boolean</w:t>
        <w:t xml:space="preserve">     NovWaitOnSemaphore (Name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crements the value of a semaphore and if the value is zero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, returns true. If the value of the semaphore is negativ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false. This is used to indicate that you are out of whatev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esting f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SignalSemaphore NovOpenSemaphore NovSemaphoreTime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vWritePropValue (Array,Obj,Prop,Type)</w:t>
        <w:t xml:space="preserve">     NovWritePropValue (Array,Obj,Prop,Type)</w:t>
        <w:t xml:space="preserve">     NovWritePropValue (Array,Obj,Prop,Typ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WritePropValue is used to write values to Item properties onl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o static properties. Item properties contain data in 128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gments. These segments are passed as an array of strings. If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ing binary data then build the binary data into the string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strings that have less than 128 bytes are padded with zero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123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456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Array(Values,'789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WritePropValue(Values,'TEST','WASTE',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NovProperty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Bind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OfElememts (array) : Number</w:t>
        <w:t xml:space="preserve">     NumberOfElememts (array) : Number</w:t>
        <w:t xml:space="preserve">     NumberOfElememts (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elements in the arra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not an array, 0 is retur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TextFile('MARXREAD.ME',Lin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'The file is ' NumberofElements (Lines) ' lines long.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: Time</w:t>
        <w:t xml:space="preserve">     Now : Time</w:t>
        <w:t xml:space="preserve">     N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ment or sets the system c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momen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=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Tomo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Lock : Boolean</w:t>
        <w:t xml:space="preserve">     NumLock : Boolean</w:t>
        <w:t xml:space="preserve">     Num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Num Lock is on. This command can also set the Num 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 then Write 'Num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n  ;Turns Num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Off ;Turns Num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Lock (by itself) turns Num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Num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um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Scroll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(String) : Number</w:t>
        <w:t xml:space="preserve">     Offset (String) : Number</w:t>
        <w:t xml:space="preserve">     Offse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offse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g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Key (char)</w:t>
        <w:t xml:space="preserve">     OnKey (char)</w:t>
        <w:t xml:space="preserve">     OnKey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r is selected, the line(s) following are executed up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 or end of file. This means that they are written to a BATCH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\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if 'W' is selected, MarxMenu will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orary batch file containing all the lines under the OnKe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he lines under an OnKey are written literally to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ew exceptions. All leading and trailing blanks are stripp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s are evaluated and their value passed if the na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variable name starts with a '%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line begins with a '|' (vertical bar), the line is interpr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written to a batch file. If a '^Label' is used unde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Key, a jump is made to the 'Label' and interpretation is resume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mmonly used to jump to a sub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nKey statement that causes a batch file to be written to will 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to exit. MarxMenu normally will exit with ErrorLevel 0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xitCode is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blank line under an OnKey ends what is written to th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One common mistake is that when MarxMenu commands are intermix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batch file statements that all the MarxMenu commands are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This is because the batch statements are written to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ecuted when MarxMenu exi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W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wordstar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ChDir('c:\menu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example won't work. Here's why. MarxMenu change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wordstar directory. Then it stores WS in a batch file buffer. The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o the c:\menu directory. Then MarxMenu writes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xits and you are in the wrong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using conditional statements under an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S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if DisplayType = 'HERCMONO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MON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ChDir('C:\COLSMART'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M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end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MarxMenu tests to see if a color compatibl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vailable. If so it runs SMART out of the color directory.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uns SMART out of the mono directory. Note that all command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ees start with the vertical bar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want to execute a command where the command is crea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lex set of rules. The BAT command is useful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P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Bat 'CAPTURE Q=' + Queue + ' C=1 NB NFF TI=5 Local=' + Prn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the |Bat command allows to more specific control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sent to the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xCmd Bat UseArrows OnScreen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ScreenOnly (On/Off)</w:t>
        <w:t xml:space="preserve">     OnScreenOnly (On/Off)</w:t>
        <w:t xml:space="preserve">     OnScreenOnl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restrict selections to only what is actually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Hidden OnKey commands will not execute if this is set on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limit user selection to the choice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Screen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n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Printer</w:t>
        <w:t xml:space="preserve">     OpenPrinter</w:t>
        <w:t xml:space="preserve">     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printer device. It is not necessary to us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that it is done automatically whenever you print. But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running under a multitasking shell like Windows or DesqView,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erve the printer for your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inter is locked, or if you have specified a file nam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't be created, the variable FileResult will contain the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(usually 5 for access denied). A FileResult of 0 indicates succes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FileResult Printer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witch (String1,String2) : Boolean</w:t>
        <w:t xml:space="preserve">     OptionSwitch (String1,String2) : Boolean</w:t>
        <w:t xml:space="preserve">     OptionSwitch (String1,String2)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ests if String1 contains the option switch String2.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, it will remove the switch from String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1 = 'Test /A/B/C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B = OptionSwitch(String1,'B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B will be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1 will contain 'Test /A/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: Operator</w:t>
        <w:t xml:space="preserve">     Or : Operator</w:t>
        <w:t xml:space="preserve">     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Or if operators are boolean; or bitwise Or if operat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B &lt; 9) or (C &gt; 5) then .....  ;boolea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or $0F                          ;bitwis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X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 (Char) : Number</w:t>
        <w:t xml:space="preserve">     Ord (Char) : Number</w:t>
        <w:t xml:space="preserve">     Ord (Cha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value of an ascii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('A')            ;returns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(Ord('A') + 1)  ;returns '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File : String</w:t>
        <w:t xml:space="preserve">     OutFile : String</w:t>
        <w:t xml:space="preserve">     OutFil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StandardIO the input and output files by defaul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ole. The output can be overridden by setting InFife to point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ile or de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File = 'OUPTUT.TXT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StandardI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Key : String</w:t>
        <w:t xml:space="preserve">     OverKey : String</w:t>
        <w:t xml:space="preserve">     Over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UseArrows, OverKey returns the character that selec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 that the inverse bar is ov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with IdleProgram to display context sensitive help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ove the inverse bar over different sel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dle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Lay (MenuName)</w:t>
        <w:t xml:space="preserve">     OverLay (MenuName)</w:t>
        <w:t xml:space="preserve">     OverLay (Menu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loads another menu as if that menu were a procedur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nu. After the overlaid menu exits, control is retur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menu at the next line after the overlay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e Chain command, Overlay is very fast and doesn't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to be re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lay 'SUBMENU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overlays, all variables declared as shared are accessab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program and all overlays. The shared variables have to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for all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red Ch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Left (String,Length) : String</w:t>
        <w:t xml:space="preserve">     PadLeft (String,Length) : String</w:t>
        <w:t xml:space="preserve">     PadLef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Left will return String filled with blanks on the left side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Left('123',5)   ;returns '  12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Right (String,Length) : String</w:t>
        <w:t xml:space="preserve">     PadRight (String,Length) : String</w:t>
        <w:t xml:space="preserve">     PadRight (String,Length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Right will return String filled with blanks on the right side s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of the string is Leng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dRight('123',5)   ;returns '123 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ad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llelPorts : Number</w:t>
        <w:t xml:space="preserve">     ParallelPorts : Number</w:t>
        <w:t xml:space="preserve">     Paralle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paralle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Str (Num) : String</w:t>
        <w:t xml:space="preserve">     ParamStr (Num) : String</w:t>
        <w:t xml:space="preserve">     ParamStr (Num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OS parameter string from the command line. The 0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MARXMENU.EXE. The 1 parameter is the name of the menu file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. This is like the %1 %2 %3 ... in batch file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  <w:t xml:space="preserve">     ParentEnvironment</w:t>
        <w:t xml:space="preserve">    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Environment selects the parent environment for us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access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(Pswd,column,row)</w:t>
        <w:t xml:space="preserve">     Password (Pswd,column,row)</w:t>
        <w:t xml:space="preserve">     Password (Pswd,column,r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up a password box at row and column. The user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 password correctly before the command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X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PassWord('shell',4,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case sensitive if the password in the source c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wer case. But if the password in the source code is in uppercase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ssword is not case sensit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'CRITTER' 4 3    ;will accept critter or CRI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word 'CriTTeR' 4 3    ;will only accept Cri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: String</w:t>
        <w:t xml:space="preserve">     Path : String</w:t>
        <w:t xml:space="preserve">     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pa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Path     ;returns 'C:\MARX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Part (String) : String</w:t>
        <w:t xml:space="preserve">     PathPart (String) : String</w:t>
        <w:t xml:space="preserve">     PathPart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th part of a file na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Part ('C:\MARX\MARXMENU.EXE') ;returns C:\MAR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tension NamePart FileP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seAfterExecute (On/Off)</w:t>
        <w:t xml:space="preserve">     PauseAfterExecute (On/Off)</w:t>
        <w:t xml:space="preserve">     PauseAfterExecut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, this command causes the message "Press any key to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..." to appear after an execute command is execu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 : Real</w:t>
        <w:t xml:space="preserve">     Pi : Real</w:t>
        <w:t xml:space="preserve">     Pi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of Pi to 18 dig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File (FileSpec,column,row,height) : String</w:t>
        <w:t xml:space="preserve">     PickFile (FileSpec,column,row,height) : String</w:t>
        <w:t xml:space="preserve">     PickFile (FileSpec,column,row,heigh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display a directory of files on the screen from a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used to display a list of files for the user to choose fr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be used in a command to load a word processor or database.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of the file to be loaded by the word processor o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The filename can be passed to a percent variable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 executing the application. See example files on Marx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5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FileName = PickFile('C:\WORDSTAR\*.DOC',3,4,1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ce: The use of a variable with a name that starts with a '%' al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ice to be passed to a batch file for execu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ree numbers represent the column and row of the upper left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box and the height of the box. All DrawBox command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to control the looks of the PickFile window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Header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(SourceArray,DestinationArray)</w:t>
        <w:t xml:space="preserve">     PickMany(SourceArray,DestinationArray)</w:t>
        <w:t xml:space="preserve">     PickMany(SourceArray,Destination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ckMany displays a string array in the current window and allows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as many lines as you want. The chosen lines go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ination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window appears, the space bar toggles the marked statu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right arrow sets the marked status and the left arrow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status. Ctrl-Right-Arrow marks all lines, Ctrl-Left-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s all lines. The return key accepts the selection and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key ab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ing a mouse, the left button toggles the mark on the current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button accepts and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selections are made by marking selections then pressing Retur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ntry selects the item the cursor bar is over. If ESC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tinationArray is left unchanged. You can test LastKey to see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pres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Positions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ManyPositions (Array)</w:t>
        <w:t xml:space="preserve">     PickManyPositions (Array)</w:t>
        <w:t xml:space="preserve">     PickManyPositions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running PickMany and array PickManyPositions is created th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 numbers in the original array that were chos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One (Array) : String</w:t>
        <w:t xml:space="preserve">     PickOne (Array) : String</w:t>
        <w:t xml:space="preserve">     PickOne (Array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n array in the current window and lets you pi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nd returns the chosen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BatFiles, Bat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BAT,BatFile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35 10 20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tName = PickOne(BatFil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Many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Position : Number</w:t>
        <w:t xml:space="preserve">     PickPosition : Number</w:t>
        <w:t xml:space="preserve">     PickPosit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PickPosition works with the PickOne command. Pick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which element in the array was pick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ick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 (number) : Number</w:t>
        <w:t xml:space="preserve">     Port (number) : Number</w:t>
        <w:t xml:space="preserve">     Port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alue at the port or writes a number to a po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Port(20)   ;Reads port 20 into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(20) = X   ;Writes X to Port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 (substring,string) : Number</w:t>
        <w:t xml:space="preserve">     Pos (substring,string) : Number</w:t>
        <w:t xml:space="preserve">     Pos (substring,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osition of substring in string. If substring isn't found, 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('CD','ABCDE') 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List (String,Array) : Number</w:t>
        <w:t xml:space="preserve">     PosInList (String,Array) : Number</w:t>
        <w:t xml:space="preserve">     PosIn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and returns th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ex of the first matched string if found or a zero if not fou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Sorted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nSortedList (String,Array) : Number</w:t>
        <w:t xml:space="preserve">     PosInSortedList (String,Array) : Number</w:t>
        <w:t xml:space="preserve">     PosInSortedList (String,Array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ans a string array looking for a match on string in a sorted arr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array index of the first matched string if found or a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t found. The array must be in sorted order. A binary search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this command very fa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[1] = 'JOE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[2] = 'KEVIN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[3] = 'MARC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ray 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PosInList('KEVIN',X)   ;returns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osIn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 (Real,Real) : Real</w:t>
        <w:t xml:space="preserve">     Power (Real,Real) : Real</w:t>
        <w:t xml:space="preserve">     Power (Real,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ises a real to a given p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ower(3,4)  ;returns 81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 (number) : Number</w:t>
        <w:t xml:space="preserve">     Pred (number) : Number</w:t>
        <w:t xml:space="preserve">     Pred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min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d(5)  ;returns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u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(string)</w:t>
        <w:t xml:space="preserve">     Print (string)</w:t>
        <w:t xml:space="preserve">     Print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no CR or LF. If there is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, the error is returned in File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Char(12)  ;prints a form 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Name (string)</w:t>
        <w:t xml:space="preserve">     PrinterName (string)</w:t>
        <w:t xml:space="preserve">     PrinterNam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file name for the printer to use. The default name is PR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common printer names include: LPT1, LPT2, LPT3, and AUX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use filenames to direct printer output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osePrinter Open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ln (String)</w:t>
        <w:t xml:space="preserve">     Println (String)</w:t>
        <w:t xml:space="preserve">     Print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string to the printer with CR and L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creen (On/Off)</w:t>
        <w:t xml:space="preserve">     PrintScreen (On/Off)</w:t>
        <w:t xml:space="preserve">     PrintScree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print screen function on and off. Turning the print 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s the print screen key. This can be used to prevent a compu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locking up when the user hits the Print Screen key with no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ach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Scree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(name)</w:t>
        <w:t xml:space="preserve">     Procedure (name)</w:t>
        <w:t xml:space="preserve">     Procedur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d begins the definition of a newly named procedure. A proced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like a subroutine. Once the procedure is defined, all you have to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the procedure is use its name. The procedure defin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the command EndPro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elect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HeaderColor ForeColor BackCol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BorderColor Cyan M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InsideColor Yellow Ma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erseColor Yellow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PickFile (FileType,4,5,1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we use the word SelectFile in the menu, all the lin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SelectFile will execu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 can be passed to procedures. When a parameter is passed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bassed by value. This mean that a copy of the origina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. Whatever you do to the copy doesn't affect the original val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quare 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X *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(A)   ;prints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   ;prints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 Square (A) will write 36 but Writeln A will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The reason is that Square passes a copy of A to X but the value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turned to A. If you want the original A to be affecte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use the Loc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=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uare (Loc A) ;prints 3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A      ;prints 3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 we pas Loc A to the Square procedure. Thus, instead of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set to 6, X is set to point to A. As a pointer, any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ed on X is performed on A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return parameters from procedures using the Retur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ube (X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X * X *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Cube(3)    ;returns 2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arxMenu you can return any number of parameters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cedure is expecting the same number of parame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CenterOf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ScreenWidth / 2) (ScreenHeight / 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otoXY(CenterOfScree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GotoXY expects two parameters. CenterOf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wo parameters so MarxMenu is happy with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Proc Return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Menu (on/off)</w:t>
        <w:t xml:space="preserve">     PullMenu (on/off)</w:t>
        <w:t xml:space="preserve">     PullMenu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the behavior of the left and right arrow keys when using p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menus. Default is Off. See PULL.MNU for examp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alifier</w:t>
        <w:t xml:space="preserve">     Qualifier</w:t>
        <w:t xml:space="preserve">    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qualifiers which are named elements of a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resid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lifier FirstName, La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s[1].FirstName = 'Georg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idents[1].LastName = 'Washingt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 : Number</w:t>
        <w:t xml:space="preserve">     Random : Number</w:t>
        <w:t xml:space="preserve">     Random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andom command returns random numbers between 0 and +2,147,483,647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^31). The algorithm has been checked for good uniformity and t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of re-seeding itself from random events like the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rupt and keyboard inpu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a random number in a specific range, use the Mo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 'Pick a Number from 1 to 10 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Random mod 10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AscTextFile (FileName,2D Array)</w:t>
        <w:t xml:space="preserve">     ReadAscTextFile (FileName,2D Array)</w:t>
        <w:t xml:space="preserve">     ReadAscTextFile (FileName,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AscTextFile reads a standard comma delimited text file into a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al array. The lines of the file must be limited to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and the number of lines must be less than 13100. It also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t in mem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text in quotes is converted to strings. Numbers not in quot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numbers unless there is a '.' in which case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lated as floating point numb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Directory (Path,Array)</w:t>
        <w:t xml:space="preserve">     ReadDirectory (Path,Array)</w:t>
        <w:t xml:space="preserve">     ReadDirectory (Path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directory into and array. This command is controlled b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that control its behavi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WholeFileNames is set to true, the names that are returned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hole path. If HiddenAndSystem is set to True, then Hidde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files are also read. If IncludeDirectories is set to true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are also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DirectoriesOnly is set to true, then only directory names are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leFileNames Of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Directory('*.MNU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('COPY ' + X[LoopIndex] + ' A: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holeFileNames HiddenAndSystem Include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rectories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 (String) : String</w:t>
        <w:t xml:space="preserve">     ReadEnv (String) : String</w:t>
        <w:t xml:space="preserve">     ReadEnv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specif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PathString = ReadEnv('PATH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nvironment (Array)</w:t>
        <w:t xml:space="preserve">     ReadEnvironment (Array)</w:t>
        <w:t xml:space="preserve">     ReadEnvironment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ll environment variables into an array. LongestLine is se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longest environment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En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Environment (Env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r current environment variables are: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En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Env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r Environment Size is :',Str(EnvSize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are using            :',Str(EnvSize-EnvFree),' bytes.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('You have                 :,'Str(EnvFree),' bytes free.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etEnv ReadEnv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FileBlock (Name,Offset,Size,Segment)</w:t>
        <w:t xml:space="preserve">     ReadFileBlock (Name,Offset,Size,Segment)</w:t>
        <w:t xml:space="preserve">     Read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FileBlock read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into memory buffer Segment. It is intended to read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reading. The following example will copy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RamBlock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= FileSize 'MARXREAD.ME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mBlock = GetMem(Siz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FileBlock('MARX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FileBlock('COPYREAD.ME' 0 Size RamBlo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eeMem(RamBloc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Key : String</w:t>
        <w:t xml:space="preserve">     ReadKey : String</w:t>
        <w:t xml:space="preserve">     ReadKey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haracter that is input from the keyboard. If UseArrow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n the inverse bar will appear in the current window for selec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ho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 'Press the &lt;ESC&gt; key to exit this program.'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UseArrows UpperCase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ln : String</w:t>
        <w:t xml:space="preserve">     Readln : String</w:t>
        <w:t xml:space="preserve">     Readln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string from the keyboard. By default the size of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cursor position to one space left of the righ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window. The size can be set to a smaller valu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Length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String can be set to preload the string with a value for ed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Only can be set to force the string be entered in upper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= Readl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= Value (Readln) ;Converts to an numerical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= UpperCase (ReadL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putString UpperCaseOnly InsertMode Input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rimInputString InputBlankChar Caps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TextFile (FileName,Array)</w:t>
        <w:t xml:space="preserve">     ReadTextFile (FileName,Array)</w:t>
        <w:t xml:space="preserve">     Read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ads a text file into a string array. It also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ongestLine to the length of the longest line in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Do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MENU.DOC',Doc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After the read, Docs[1] becomes the first line of the fil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Docs[NumberOfElements(Docs)] becomes the last lin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NumberOfElements(Doc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 Convert each line to its uppercase equivale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s[LoopIndex] = UpperCase Docs[LoopIndex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Save the newly formatted arr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 ('NEWMM.DOC',Doc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FileOpen with Read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wer of the ReadTextFile and WriteTextFile have expand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oad and save arrays of any variable types, multidimensional array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ixed array types. This includes strings, numbers, and boolea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variables are also stored. When a file variable is stor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the FileAssign command is not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(Integer) : Real</w:t>
        <w:t xml:space="preserve">     Real (Integer) : Real</w:t>
        <w:t xml:space="preserve">     Real (Integer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al equivalent of an integ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l(5)  ;returns 5.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boot</w:t>
        <w:t xml:space="preserve">     Reboot</w:t>
        <w:t xml:space="preserve">    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uses the computer to do a warm reboo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ld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6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ate : String</w:t>
        <w:t xml:space="preserve">     ReleaseDate : String</w:t>
        <w:t xml:space="preserve">     ReleaseDat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arxMenu Release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  <w:t xml:space="preserve">     Repeat</w:t>
        <w:t xml:space="preserve">     Repe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(condi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= ReadKe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'A'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t( 'DOLIST.EXE'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itMe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Key = F1 Then Hel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Key =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Window (Horizontal Vertical)</w:t>
        <w:t xml:space="preserve">     ResizeWindow (Horizontal Vertical)</w:t>
        <w:t xml:space="preserve">     ResizeWindow (Horizontal Vertic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of the top window. The horizontal and vertic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dded to the current size. Use negative numbers to shrink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p left corner stays in the same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5 5 30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zeWindow 15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Move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(param,param,...)</w:t>
        <w:t xml:space="preserve">     Return (param,param,...)</w:t>
        <w:t xml:space="preserve">     Return (param,param,..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a procedure and optionally returns parameters to the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. It can return as many parameters as you want as long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ng program uses the same number of parameters. Otherwise,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n "Invalid number of parameters"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mallRandom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Returns a random number between 1 and 100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SmallR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Rand = Random mod 1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(SmallRand +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ocedure 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Code : Number</w:t>
        <w:t xml:space="preserve">     ReturnCode : Number</w:t>
        <w:t xml:space="preserve">     ReturnC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the Execute function, a ReturnCode value is fed into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hen you return to the menu. The code returned is the same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the DOS ErrorLevel would be. This will not work if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Command On function because COMMAND.COM would have been load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turncode would be los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'INMEM.EXE SK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ReturnCode = 0 then Writeln 'SideKick not Loaded!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it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(string,count) : String</w:t>
        <w:t xml:space="preserve">     Right (string,count) : String</w:t>
        <w:t xml:space="preserve">     Right (string,count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right characters of string for length 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Right('ABCDEF',3) returns 'DEF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mDir (String)</w:t>
        <w:t xml:space="preserve">     RmDir (String)</w:t>
        <w:t xml:space="preserve">     RmDi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 directory. The FileResult variable returns the DOS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code. A zero in FileResult indicates success. You can't remo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that contains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mDir 'C:\NETUTIL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hDir MkDi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Window (number)</w:t>
        <w:t xml:space="preserve">     RollWindow (number)</w:t>
        <w:t xml:space="preserve">     Roll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looked at as a stack. RollWindow will roll a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top of the stack making the previous window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Make the Third window on the stack the active 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llWindow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Write out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'You have mail waiting!'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Now put the windows b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shBackWindow 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PushBackWindow (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Will roll a window back to its original position on the sta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he parameter should be the same as the parameter for the c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to RollWindow. If you use RollWindow(3) then use PushBackWindow(3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op 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Window 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 ;PushBack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variable (parameters)</w:t>
        <w:t xml:space="preserve">     Run variable (parameters)</w:t>
        <w:t xml:space="preserve">     Run variable (parame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a procedure that was stored in a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 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riteSquared 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(X *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 = Loc(WriteSquar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Y(3)   ; This will write a 9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rning! Don't put the variable you are running in parenthes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(Y,3)  ; this won't wo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Position (On/Off)</w:t>
        <w:t xml:space="preserve">     SavePosition (On/Off)</w:t>
        <w:t xml:space="preserve">     SavePosition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avePosition is On, MarxMenu will return to the last menu sel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de when MarxMenu is re-entered. As you select menu layers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trokes are stored in an internal string variable called KeySave.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, MarxMenu writes KeySave to an environment variable KSV. On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rxMenu, this variable is retrieved. The return point may be al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command KeySave = (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thing this points out is that environment variables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tore information and allow MarxMenu to remember things from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to another. Since MarxMenu doesn't stay memory resident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only way I have found to store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Height : Number</w:t>
        <w:t xml:space="preserve">     ScreenHeight : Number</w:t>
        <w:t xml:space="preserve">     Screen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of character on your screen. Normally this is 2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Width : Number</w:t>
        <w:t xml:space="preserve">     ScreenWidth : Number</w:t>
        <w:t xml:space="preserve">     Screen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of character on your screen. Normally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Lock : Boolean</w:t>
        <w:t xml:space="preserve">     ScrollLock : Boolean</w:t>
        <w:t xml:space="preserve">     ScrollLoc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rue if Scroll Lock is on. This command can also set the Scro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 on and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 then Write 'ScrollLock is On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n  ;Turns ScrollLock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Off ;Turns ScrollLock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Lock (by itself) turns ScrollLock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est for ScrollLo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Scroll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do something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apsLock Num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Move (On/Off)</w:t>
        <w:t xml:space="preserve">     ScrollMove (On/Off)</w:t>
        <w:t xml:space="preserve">     ScrollMove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to control whether or not the ScrollLock will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top window. Default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Move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: Number</w:t>
        <w:t xml:space="preserve">     Second : Number</w:t>
        <w:t xml:space="preserve">     Second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Of (Date) : Number</w:t>
        <w:t xml:space="preserve">     SecondOf (Date) : Number</w:t>
        <w:t xml:space="preserve">     Second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econd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Of '6:32:23'  ;returns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urity (on/off)</w:t>
        <w:t xml:space="preserve">     Security (on/off)</w:t>
        <w:t xml:space="preserve">     Security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curity is on, Readln echos '*' instead of the letter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typed. This is used for such things as entering passwords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using the password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urit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(String) : Number</w:t>
        <w:t xml:space="preserve">     Segment (String) : Number</w:t>
        <w:t xml:space="preserve">     Segment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emory segment where string is loc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Off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Path : String</w:t>
        <w:t xml:space="preserve">     SelectPath : String</w:t>
        <w:t xml:space="preserve">     SelectPath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uses another program in the Computer Tyme DOS TOOL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Pick Directory to read a text into a variable. You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Pick Directory for this feature to wo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B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%BackPath = Select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d %Back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c: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alPorts : Number</w:t>
        <w:t xml:space="preserve">     SerialPorts : Number</w:t>
        <w:t xml:space="preserve">     SerialPort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serial por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ArraySize (Array,Size)</w:t>
        <w:t xml:space="preserve">     SetArraySize (Array,Size)</w:t>
        <w:t xml:space="preserve">     SetArraySize (Array,Siz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rray is larger than Size the array is truncated.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, memory is allocated for the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Env (String)</w:t>
        <w:t xml:space="preserve">     SetEnv (String)</w:t>
        <w:t xml:space="preserve">     SetEnv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used to set environment strings. It can be used on the Curr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ent, Master or Shell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PATH=C:\'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Env ('COMSPEC=X:COMMAND.COM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also allows you to select which environment you are wo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. This is done with the following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terEnviro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ReadEnvironment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opWindow (Number)</w:t>
        <w:t xml:space="preserve">     SetTopWindow (Number)</w:t>
        <w:t xml:space="preserve">     SetTopWindow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a window by number making it the current window and moves 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Window = CurrentWind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.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TopWindow (ThisWind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RollWindow SetWindow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Under (Window1,Window2)</w:t>
        <w:t xml:space="preserve">     SetWindowUnder (Window1,Window2)</w:t>
        <w:t xml:space="preserve">     SetWindowUnder (Window1,Window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Window1 underneath Window2. This can be used to pu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ack in the stack after you use SetTop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WindowUnder (StatusWindow,StatusWindow + 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Window SetTopWindow Roll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 (on/off)</w:t>
        <w:t xml:space="preserve">     Shadow (on/off)</w:t>
        <w:t xml:space="preserve">     Shadow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window shadow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Color (ForeColor,BackColor)</w:t>
        <w:t xml:space="preserve">     ShadowColor (ForeColor,BackColor)</w:t>
        <w:t xml:space="preserve">     Shadow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he shadow. There are actually two shadow colo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xMenu stores different values for big shadows and small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mallShadow ShadowPosition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Position (number)</w:t>
        <w:t xml:space="preserve">     ShadowPosition (number)</w:t>
        <w:t xml:space="preserve">     ShadowPosition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the shadow position around the window. A zero (default)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dow position to the bottom right side. A one sets the shadow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ttom left. Using ShadowPosition turns shadowing on so a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command is not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dow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adow ShadowColor BigShadow 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</w:t>
        <w:t xml:space="preserve">     Shared</w:t>
        <w:t xml:space="preserve">     Sha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word SHARED can be used to define variables just like VAR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defined with SHARED is passed globally to and from overla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mportant thing is that the Shared variables must be defined exac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way between the overlays. There is also a pre-defined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COMMON. Technically, Shared variables are qualifiers off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d Var1 Var2 Var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r Constant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Environment</w:t>
        <w:t xml:space="preserve">     ShellEnvironment</w:t>
        <w:t xml:space="preserve">     Shell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ellEnvironment selects the environment of the last COMMAND.COM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for use with environment access commands. This is usual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Master Environm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MMAND.COM is loaded when you are running a shell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DESQVIEW. When using these programs, you will want to acc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ell Envoronment instead of the Master Environment. The Sh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ironment is the one that will run batch fi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Env SetEnv ReadEnvironment Master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urrentEnvironment Parent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: Operator</w:t>
        <w:t xml:space="preserve">     Shl : Operator</w:t>
        <w:t xml:space="preserve">     Shl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left, does a binary 32 bit shift lef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5 Shl 2  ;returns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: Operator</w:t>
        <w:t xml:space="preserve">     Shr : Operator</w:t>
        <w:t xml:space="preserve">     Sh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 right, does a binary 32 bit shift r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20 Shr 2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h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 (Radians) : Real</w:t>
        <w:t xml:space="preserve">     Sin (Radians) : Real</w:t>
        <w:t xml:space="preserve">     Sin (Radians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ine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LineBox</w:t>
        <w:t xml:space="preserve">     SingleLineBox</w:t>
        <w:t xml:space="preserve">     SingleLine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ingle line box for menu bord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oubleLineBox BlockBox CustomBox NoBox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Shadow</w:t>
        <w:t xml:space="preserve">     SmallShadow</w:t>
        <w:t xml:space="preserve">     Small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small shadow typ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igShadow ShadowPosition Shadow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Array (Array)</w:t>
        <w:t xml:space="preserve">     SortArray (Array)</w:t>
        <w:t xml:space="preserve">     Sort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Array will do an alphabetical sort on an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 Sort a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age: DIR|MARXMENU SORT|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XMENU SORT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.MN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 SortBu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ndardI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TextFile  (ParamStr(2),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rtArray(SortBu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extFile (ParamStr(3),SortBu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nd (on/off)</w:t>
        <w:t xml:space="preserve">     Sound (on/off)</w:t>
        <w:t xml:space="preserve">     Sou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sound effects on/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Path (Array)</w:t>
        <w:t xml:space="preserve">     SplitPath (Array)</w:t>
        <w:t xml:space="preserve">     SplitPath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Path reads the PATH environment variable and splits it up into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of strings that are directories the path is made up of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s are capitaliz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litPath 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p 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P[LoopIndex]   ;writes the directories in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7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uildPath Fix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Arra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r (Real) : Real</w:t>
        <w:t xml:space="preserve">     Sqr (Real) : Real</w:t>
        <w:t xml:space="preserve">     Sqr (Real) :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quare Root of a re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Flo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IO (on/off)</w:t>
        <w:t xml:space="preserve">     StandardIO (on/off)</w:t>
        <w:t xml:space="preserve">     StandardIO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MarxMenu to use standard Input and Output file handle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the keyboard and writing to the screen when turned 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ed off, MarxMenu does direct screen writes. When StandardIO is 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MarxMenu commands will send ANSI escape sequences. Th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end ANSI sequences are as follow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X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and output can be redirected by using the InFile and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nFile Ou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(number) : String</w:t>
        <w:t xml:space="preserve">     Str (number) : String</w:t>
        <w:t xml:space="preserve">     Str (number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a number into a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(6 * 5)  ;returns the string '30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AKey (String or Number)</w:t>
        <w:t xml:space="preserve">     StuffAKey (String or Number)</w:t>
        <w:t xml:space="preserve">     StuffAKey (String or 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a single key into the DOS keyboard buffer when MarxMenu exi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($3F00) ;stuff the F5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uffAKey F5     ;same 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mix StuffAKey with StuffKBD. Use one or the oth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BD (String)</w:t>
        <w:t xml:space="preserve">     StuffKBD (String)</w:t>
        <w:t xml:space="preserve">     StuffKBD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ffs the string into the DOS keyboard buffer when MarxMenu exit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 is 16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uffKBD 'LOGOUT' + C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 Keyboard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ffKeyboardNow</w:t>
        <w:t xml:space="preserve">     StuffKeyboardNow</w:t>
        <w:t xml:space="preserve">     StuffKeyboard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keyboard stuffing is done as MarxMenu quits. This for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board to be stuffed immediate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c (number) : Number</w:t>
        <w:t xml:space="preserve">     Succ (number) : Number</w:t>
        <w:t xml:space="preserve">     Succ (number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plus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cc(4)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P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(Char)</w:t>
        <w:t xml:space="preserve">     Suggest (Char)</w:t>
        <w:t xml:space="preserve">     Suggest (Cha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he UseArrows command will start in the upper left hand cor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the Suggest command, you can set it to start on any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 '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Background (color)</w:t>
        <w:t xml:space="preserve">     TextBackground (color)</w:t>
        <w:t xml:space="preserve">     TextBackground (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ext background 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Background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Color (forecolor,backcolor)</w:t>
        <w:t xml:space="preserve">     TextColor (forecolor,backcolor)</w:t>
        <w:t xml:space="preserve">     TextColor (forecolor,backcol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 of text to be displayed on the screen. TextColor re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of CapsCol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Color Yellow Br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lor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Mode (num)</w:t>
        <w:t xml:space="preserve">     TextMode (num)</w:t>
        <w:t xml:space="preserve">     TextMode (nu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video tex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= 4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= 4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= 80 column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= 80 column 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= Mo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8 = 43/50 line EGA B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9 = 43/50 line EGA 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Mode BW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Pos : Number</w:t>
        <w:t xml:space="preserve">     TextPos : Number</w:t>
        <w:t xml:space="preserve">     TextPo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Pos returns the current position in a text file. This can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 can go to the same place using TextS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See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Seek (Number)</w:t>
        <w:t xml:space="preserve">     TextSeek (Number)</w:t>
        <w:t xml:space="preserve">     TextSeek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Seek moves to a specific byte in a text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ext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</w:t>
        <w:t xml:space="preserve">     Then</w:t>
        <w:t xml:space="preserve">    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condition&gt; then &lt;do something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If Else Endif Else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Of (String) : Number</w:t>
        <w:t xml:space="preserve">     TimeOf (String) : Number</w:t>
        <w:t xml:space="preserve">     TimeOf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a string representing a date to a time number. Th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seconds since 01-01-80. Conversion follows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les based on the country c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4-7-91'                 ;04-07-1991 00:00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April 7th, 1991 4:35pm' ;04-07-1991 16:35: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12:35:23a'              ;04-07-1991 00:35: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'3:15'                   ;04-07-1991 03:15: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tring can't be converted, then BadDate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r : Number</w:t>
        <w:t xml:space="preserve">     Timer : Number</w:t>
        <w:t xml:space="preserve">     Time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ystem timer 32 bit value that is set to 0 at midnigh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cremented 18.2 times a seco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eparator : String</w:t>
        <w:t xml:space="preserve">     TimeSeparator : String</w:t>
        <w:t xml:space="preserve">     TimeSeparator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separator character from the country inform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ecimalSeparator DateSeparator Country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International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tring (Time) : String</w:t>
        <w:t xml:space="preserve">     TimeString (Time) : String</w:t>
        <w:t xml:space="preserve">     TimeString (Tim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as a string in HH:MM:SS format. 24 hour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is passed, Now is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Now as t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imeString (Now + (5 * SecondsInHour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returns the time of 5 hours from now a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ActiveTasks : Number</w:t>
        <w:t xml:space="preserve">     TMaxActiveTasks : Number</w:t>
        <w:t xml:space="preserve">     TMaxActive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active tasks started under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reateTask (command string)</w:t>
        <w:t xml:space="preserve">     TMaxCreateTask (command string)</w:t>
        <w:t xml:space="preserve">     TMaxCreateTask (command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CreateTask creates a new task and executes it. You pass it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just like you would use the Execute program. Like the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if you use the COM or EXE extension then you won't loa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ary command.com and save yourself 5k of memory and gain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. When the program exits that task is clea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of the created task is returned in TMaxResul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CreateTask 'DIR *.*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ReturnCount TMax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Cut (TaskID)</w:t>
        <w:t xml:space="preserve">     TMaxCut (TaskID)</w:t>
        <w:t xml:space="preserve">     TMaxCut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 cut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Paste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eleteTask (TaskID)</w:t>
        <w:t xml:space="preserve">     TMaxDeleteTask (TaskID)</w:t>
        <w:t xml:space="preserve">     TMaxDeleteTask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lls the task identified by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TaskOpen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DirectSwitching (On/Off)</w:t>
        <w:t xml:space="preserve">     TMaxDirectSwitching (On/Off)</w:t>
        <w:t xml:space="preserve">     TMaxDirectSwitch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or off the ability to use the direct switch keys without g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task manager menu. Default is On. By setting it to of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switch keys work normally. TaskMax sometimes conflic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s when direct switching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directSwitch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EMSMemLim (Number)</w:t>
        <w:t xml:space="preserve">     TMaxEMSMemLim (Number)</w:t>
        <w:t xml:space="preserve">     TMaxEMSMemLim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 variable that can be either read or set to the maximum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bytes of EMS memory that each task can have. This prevents on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hogging up all the EMS. Setting this to 0 disables lim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EMSMemLim = 2000000   ;2 megs per ta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TMaxEMSL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GetPasteBuffer (Array)</w:t>
        <w:t xml:space="preserve">     TMaxGetPasteBuffer (Array)</w:t>
        <w:t xml:space="preserve">     TMaxG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Max paste buffer into and array of string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Installed : Boolean</w:t>
        <w:t xml:space="preserve">     TMaxInstalled : Boolean</w:t>
        <w:t xml:space="preserve">     TMaxInstall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rue if TaskMax is installed. Any other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produces a run-time error if used when TaskMax is not install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TMaxInst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his menu requires TaskMax to run!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MaxTasks : Number</w:t>
        <w:t xml:space="preserve">     TMaxMaxTasks : Number</w:t>
        <w:t xml:space="preserve">     TMaxMaxTask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number of tasks allowed by TaskMax. Default is 2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NameTask (Task,Name)</w:t>
        <w:t xml:space="preserve">     TMaxNameTask (Task,Name)</w:t>
        <w:t xml:space="preserve">     TMaxNameTask (Task,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ly TaskMax automatically names tasks according to what program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. TMaxNameTask allows you to override the default task nam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ask name of your choosing. The name is limited to 8 charact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axNameTask (2,'MYNAME')   ;renames task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Paste (TaskID)</w:t>
        <w:t xml:space="preserve">     TMaxPaste (TaskID)</w:t>
        <w:t xml:space="preserve">     TMaxPaste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ates TaskMax data pasting fun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GetPasteBuffer TMaxS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adTaskInfo (2D Array)</w:t>
        <w:t xml:space="preserve">     TMaxReadTaskInfo (2D Array)</w:t>
        <w:t xml:space="preserve">     TMaxReadTaskInfo (2D 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task information table into a 2 dimensional array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field is the task name and the second field is the TaskId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skID number is used by all TMax commands that act on a single 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axDelete, TMaxSwitchTasks ... 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 Task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axReadTaskInfo(Tas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p Tas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ln Tasks[LoopIndex,1] ' ' Tasks[LoopIndex,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Lo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sult : Number</w:t>
        <w:t xml:space="preserve">     TMaxResult : Number</w:t>
        <w:t xml:space="preserve">     TMaxResul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MaxResult is a variable containing return information that other T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return or the result status of a TMax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ReturnCount</w:t>
        <w:t xml:space="preserve">     TMaxReturnCount</w:t>
        <w:t xml:space="preserve">     TMaxReturnC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variable sets the number of timer ticks (18.2 ticks per seco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MaxCreateTask will execute a program before return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program. If it is set to 0 it will stay 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By setting TMaxReturnCount to a number other than 0 you can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gram for a few seconds and come back. This is used to preload tas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might later want to switch t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axReturnCount = 27      ;1.5 Second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axCreateTask 'DM3.EXE'  ;load a file mana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MaxReturnCount = 0       ;set back to 0 for normal u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rea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etPasteBuffer (Array)</w:t>
        <w:t xml:space="preserve">     TMaxSetPasteBuffer (Array)</w:t>
        <w:t xml:space="preserve">     TMaxSetPasteBuffer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askMax paste buffer to the strings in arr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Cut TMaxPaste TMaxGetPaste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asks (TaskID)</w:t>
        <w:t xml:space="preserve">     TMaxSwitchTasks (TaskID)</w:t>
        <w:t xml:space="preserve">     TMaxSwitchTasks (Task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itches the current task out and selects the task identified be Task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SwitchToManager</w:t>
        <w:t xml:space="preserve">     TMaxSwitchToManager</w:t>
        <w:t xml:space="preserve">     TMaxSwitchTo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brings up the task manager the same way as if you h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the hot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keOver (On/Off)</w:t>
        <w:t xml:space="preserve">     TMaxTakeOver (On/Off)</w:t>
        <w:t xml:space="preserve">     TMaxTakeOver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llows you MarxMenu program to become the task manager menu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presses the hot key to pop up the task switching menu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your MarxMenu program instead. You can disable this by sett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askOpenFiles (TaskID) : Number</w:t>
        <w:t xml:space="preserve">     TMaxTaskOpenFiles (TaskID) : Number</w:t>
        <w:t xml:space="preserve">     TMaxTaskOpenFiles (TaskID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open files a task has. You may want to test to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task that open files before deleting the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MaxTaskOpenFiles (3) &gt;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 'Task 3 has open files.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MaxDeleteTa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ThisTask : Number</w:t>
        <w:t xml:space="preserve">     TMaxThisTask : Number</w:t>
        <w:t xml:space="preserve">     TMaxThisTask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askID of the current ta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MaxVersion : Number</w:t>
        <w:t xml:space="preserve">     TMaxVersion : Number</w:t>
        <w:t xml:space="preserve">     TMaxVersion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sion number of TaskMa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ask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y : Date</w:t>
        <w:t xml:space="preserve">     Today : Date</w:t>
        <w:t xml:space="preserve">     Today :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day as a date. The date returned has the time se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dnight or 00:00:00. It can also be used to set the system dat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current day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= To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ystem clock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day = TimeOf '08-19-9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morrow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morrow : Time</w:t>
        <w:t xml:space="preserve">     Tomorrow : Time</w:t>
        <w:t xml:space="preserve">     Tomorrow 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me of the day after today at midnigh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oday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ne (Frequency,Duration)</w:t>
        <w:t xml:space="preserve">     Tone (Frequency,Duration)</w:t>
        <w:t xml:space="preserve">     Tone (Frequency,Duratio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ys a note at Frequency cycles per second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ation 1/18 of a second. The reason it is in 1/18 seconds is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tandard interrupt that gives me that time period. The IB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computers are not music oriented machines so don't throw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mpact Disk play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duration is 255 1/18 of a second. Normally, MarxMen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break in between notes equal to 1/8 of the dur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. If you want to eliminate the break and create a 'slur' (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), add 256 to the duration. This tells MarxMenu to connect the no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a brea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DiskSpace &lt;drive&gt; : Number</w:t>
        <w:t xml:space="preserve">     TotalDiskSpace &lt;drive&gt; : Number</w:t>
        <w:t xml:space="preserve">     Total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Total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DiskSpace only looks at the first character of the str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EMS : Number</w:t>
        <w:t xml:space="preserve">     TotalEMS : Number</w:t>
        <w:t xml:space="preserve">     TotalEM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otal EMS memory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Tota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8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 (string)</w:t>
        <w:t xml:space="preserve">     Trim (string)</w:t>
        <w:t xml:space="preserve">     Trim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s white space from both ends of a string. White spa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nk characters and lo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 = ' ABC 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m St        ;St now is 'ABC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mInputString (On/Off)</w:t>
        <w:t xml:space="preserve">     TrimInputString (On/Off)</w:t>
        <w:t xml:space="preserve">     TrimInputString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InputString if set to on will cause blank characters to be trim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ront and tail of a string read from the keyboard with Readl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TrimInputString is set to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Name (String) : String</w:t>
        <w:t xml:space="preserve">     TrueName (String) : String</w:t>
        <w:t xml:space="preserve">     TrueNam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n undocumented feature of DOS called TRUENAME. It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name of a file or directory looking past such things as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ppings and Assigned or Substituted drives. On local drives you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and path where the file really is. On networks you get serv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information where the server name starts with a '\\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Name ('H:')  ;returns \\TYME\SYS\HOME\MA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lean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Blank : Boolean</w:t>
        <w:t xml:space="preserve">     UnBlank : Boolean</w:t>
        <w:t xml:space="preserve">     UnBlank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blank returns true if MarxMenu has determined that the screen blan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finish. Your screen blanker needs to call UnBlank to determ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not Un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your screen blanker&g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et UnBlank to true when you want to UnBlank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an be used if you write your own screen blanker that i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rnal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dure MyBlan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e 'MYBLANK.EX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Blank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Pro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BlankScreen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FileName : String</w:t>
        <w:t xml:space="preserve">     UniqueFileName : String</w:t>
        <w:t xml:space="preserve">     UniqueFile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reate new file call to get a filename that is different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ther file name. It is tied to the DOS call that is used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que file name according to the rules of your operating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</w:t>
        <w:t xml:space="preserve">     Until</w:t>
        <w:t xml:space="preserve">    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al contro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til &lt;condition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pe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 (String) : String</w:t>
        <w:t xml:space="preserve">     UpperCase (String) : String</w:t>
        <w:t xml:space="preserve">     UpperCase (String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UpperCase of String including support for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= UpperCase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Low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Intern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Only : Boolean</w:t>
        <w:t xml:space="preserve">     UpperCaseOnly : Boolean</w:t>
        <w:t xml:space="preserve">     UpperCaseOnly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perCaseOnly to on forces text entered with Readln or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p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CaseOnly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Arrows</w:t>
        <w:t xml:space="preserve">     UseArrows</w:t>
        <w:t xml:space="preserve">     Use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tells MarxMenu that the selection will be made by moving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erse video bar over the selections. No parameters are requir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 work. It will pick the first line with a capital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rst menu selection. All text in the window must be indent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st one space and there must be one space between the end of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right wall of the window. Multiple items on the same line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parated by two or more sp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Key selection is triggered by either the first capital lett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lection or by a number from 0 - 9 or some punctuation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number or letter will be a different color if you use the CapsCol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(See Also: PULL.MNU for an examp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Arrows Off will disable this featu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Command (on/off)</w:t>
        <w:t xml:space="preserve">     UseCommand (on/off)</w:t>
        <w:t xml:space="preserve">     UseCommand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Execute. UseCommand will load COMMAND.COM before run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program. Its not as fast, because the system has to fi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COMMAND.COM, then the specified program. The advantage i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COM is loaded, it will allow you to run batch files and inter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commands. It also doesn't require you to specify the COM or 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Key 'D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UseCommand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Execute 'DM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s OF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xec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Execu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DiskSpace &lt;drive&gt; : Number</w:t>
        <w:t xml:space="preserve">     UsedDiskSpace &lt;drive&gt; : Number</w:t>
        <w:t xml:space="preserve">     UsedDiskSpace &lt;drive&gt;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used disk space in by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(UsedDiskSpace 'C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DiskSpace only looks at the first character of the string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NovPassword : Boolean</w:t>
        <w:t xml:space="preserve">     UseNovPassword : Boolean</w:t>
        <w:t xml:space="preserve">     UseNovPasswor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NovPassword is set to true then the screen blanker will requ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user type his Novell password to unblank the screen. F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vell security and intruder detection is active here. If Novell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uder detection is active, then if an intruder fails to typ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 after a number of attempts, then Netware will not acce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ct password until intruder detection allows i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intruder detection is, read the Netware man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ubject. It is something you should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Nov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(string) : Number</w:t>
        <w:t xml:space="preserve">     Value (string) : Number</w:t>
        <w:t xml:space="preserve">     Value (string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String to Number. Leading $ indicates He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lue '5'   ;returns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St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 Math 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</w:t>
        <w:t xml:space="preserve">     Var</w:t>
        <w:t xml:space="preserve">     V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variab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,Y,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 =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Constant Shared Qualif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Type (Variable) : String</w:t>
        <w:t xml:space="preserve">     VarType (Variable) : String</w:t>
        <w:t xml:space="preserve">     VarType (Variable)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Type returns the type of data contained in a variable. Types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follow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DU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KN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Mode : Number</w:t>
        <w:t xml:space="preserve">     VideoMode : Number</w:t>
        <w:t xml:space="preserve">     VideoMod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deo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Page : Number</w:t>
        <w:t xml:space="preserve">     VideoPage : Number</w:t>
        <w:t xml:space="preserve">     VideoPage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Video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Array (Array)</w:t>
        <w:t xml:space="preserve">     ViewArray (Array)</w:t>
        <w:t xml:space="preserve">     ViewArray (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view an array of strings in the current window.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ViewText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 ('MARXREAD.ME',Ne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Arra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TextFile (Name)</w:t>
        <w:t xml:space="preserve">     ViewTextFile (Name)</w:t>
        <w:t xml:space="preserve">     ViewTextFile (Nam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ets you view a text file 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awBox 1 2 80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iewTextFile 'MARXREAD.M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ViewArray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CheckService (Service) : Number</w:t>
        <w:t xml:space="preserve">     VinCheckService (Service) : Number</w:t>
        <w:t xml:space="preserve">     VinCheckService (Servic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requested serv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Communic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Prim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Async Terminal Emul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- File Def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- B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- UnDocum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- StreetTal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- Environ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- NetBi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- Secondary 3270 Emulation 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- Semaph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- 3270 Emulation Active Stat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- 3270 Keyboard Interrupt Simulat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- Advanced 3270 SN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- UnDocumen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- UnDocume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Service is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Service is not Inst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Invalid Servic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Int : Number</w:t>
        <w:t xml:space="preserve">     VinesInt : Number</w:t>
        <w:t xml:space="preserve">     VinesIn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rrupt number the Vines software is servic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esLoaded : Boolean</w:t>
        <w:t xml:space="preserve">     VinesLoaded : Boolean</w:t>
        <w:t xml:space="preserve">     VinesLoaded :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nesLoaded returns True if the Vines shell is loa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UserName : String</w:t>
        <w:t xml:space="preserve">     VinUserName : String</w:t>
        <w:t xml:space="preserve">     VinUserName 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treetTalk name of the person who is logged 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nSerialNumber (Drive) : Number</w:t>
        <w:t xml:space="preserve">     VinSerialNumber (Drive) : Number</w:t>
        <w:t xml:space="preserve">     VinSerialNumber (Driv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nes serial number on the server that the drive let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ren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inSerialNumber ('Z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V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ume (drive)</w:t>
        <w:t xml:space="preserve">     Volume (drive)</w:t>
        <w:t xml:space="preserve">     Volume (dri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olume label of the specifi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Volume 'C'   ;volume lable on drive 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 (number)</w:t>
        <w:t xml:space="preserve">     Wait (number)</w:t>
        <w:t xml:space="preserve">     Wait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for a number of 1/100 seconds. Wait 250 delays 2 1/2 seco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unning a multi-tasker like Windows 3 or DesqView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 is over 1/4 second, MarxMenu will release time slices back to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bog down the CPU power on long waits. MarxMenu also releases CP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ycles while idle at the key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 300   ;3 second de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OrKbd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i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itOrKbdReady (Number)</w:t>
        <w:t xml:space="preserve">     WaitOrKbdReady (Number)</w:t>
        <w:t xml:space="preserve">     WaitOrKbdReady (Numb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just like the WAIT command except the wait is ab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any key. Time to wait is in hundredths of a second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when using MarxMenu to write a running dem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OrKbdReady 300   ;3 second delay or until Key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a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 : Number</w:t>
        <w:t xml:space="preserve">     WhereX : Number</w:t>
        <w:t xml:space="preserve">     Where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XAbs : Number</w:t>
        <w:t xml:space="preserve">     WhereXAbs : Number</w:t>
        <w:t xml:space="preserve">     WhereX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 : Number</w:t>
        <w:t xml:space="preserve">     WhereY : Number</w:t>
        <w:t xml:space="preserve">     Where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position of the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YAbs : Number</w:t>
        <w:t xml:space="preserve">     WhereYAbs : Number</w:t>
        <w:t xml:space="preserve">     WhereYAbs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screen position of the curs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</w:t>
        <w:t xml:space="preserve">     While</w:t>
        <w:t xml:space="preserve">    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for program control. Usag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(conditio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tatemen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stays in the while loop as long as the condition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End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FileNames (On/Off)</w:t>
        <w:t xml:space="preserve">     WholeFileNames (On/Off)</w:t>
        <w:t xml:space="preserve">     WholeFileName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if ReadDirectory will return the whole name and path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par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(X,Y,Width,Height)</w:t>
        <w:t xml:space="preserve">     Window (X,Y,Width,Height)</w:t>
        <w:t xml:space="preserve">     Window (X,Y,Width,Heigh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changes the size of the active area of the screen. It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ither reduce or expand where text can be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raw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Height : Number</w:t>
        <w:t xml:space="preserve">     WindowHeight : Number</w:t>
        <w:t xml:space="preserve">     WindowHeight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row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Width : Number</w:t>
        <w:t xml:space="preserve">     WindowWidth : Number</w:t>
        <w:t xml:space="preserve">     WindowWidth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mber of columns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X : Number</w:t>
        <w:t xml:space="preserve">     WinX : Number</w:t>
        <w:t xml:space="preserve">     WinX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orizontal location of the lef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Y : Number</w:t>
        <w:t xml:space="preserve">     WinY : Number</w:t>
        <w:t xml:space="preserve">     WinY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ertical location of the left hand corner of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in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Keys (On/Off)</w:t>
        <w:t xml:space="preserve">     WordStarKeys (On/Off)</w:t>
        <w:t xml:space="preserve">     WordStarKeys (On/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arly days of MarxMenu I mapped many of the cursor movement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tch the WordStar key strokes. Now you can turn this off to g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scan codes from the arrow key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l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(string)</w:t>
        <w:t xml:space="preserve">     Write (string)</w:t>
        <w:t xml:space="preserve">     Write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at the current cursor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' - Heading -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Center (string)</w:t>
        <w:t xml:space="preserve">     WriteCenter (string)</w:t>
        <w:t xml:space="preserve">     WriteCente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centered in curren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Error (String)</w:t>
        <w:t xml:space="preserve">     WriteError (String)</w:t>
        <w:t xml:space="preserve">     Write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ln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1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FileBlock (Name,Offset,Size,Segment)</w:t>
        <w:t xml:space="preserve">     WriteFileBlock (Name,Offset,Size,Segment)</w:t>
        <w:t xml:space="preserve">     WriteFileBlock (Name,Offset,Size,Segmen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FileBlock writes disk file Name starting at byte Offset f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from memory buffer Segment. It is intended to write any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If the file doesn't exist, it is crea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lue for Size is 65504. The segment must be as larg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bytes you are wri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FileBlock GetMem FreeM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 (string)</w:t>
        <w:t xml:space="preserve">     Writeln (string)</w:t>
        <w:t xml:space="preserve">     Writeln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on the screen followed by a CR-LF (carri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-line fe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ln 'The time is: ' Time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lnError (String)</w:t>
        <w:t xml:space="preserve">     WritelnError (String)</w:t>
        <w:t xml:space="preserve">     WritelnError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just like Writeln except that it writes to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device handle. This can be used to put messages on the scree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is redirected 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Write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extFile (FileName,Array)</w:t>
        <w:t xml:space="preserve">     WriteTextFile (FileName,Array)</w:t>
        <w:t xml:space="preserve">     WriteTextFile (FileName,Arra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rites a string array to a text file. Do not use File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any other file commands with this. This command does it al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 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dTextFile('MARXREAD.ME',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extFile('A:MARXREAD.ME',X)  ;copies file to A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ReadT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File Ar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Vertical (string)</w:t>
        <w:t xml:space="preserve">     WriteVertical (string)</w:t>
        <w:t xml:space="preserve">     WriteVertical (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(string) vertically on the screen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Vertical( 'Hello'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;This would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 : Operator</w:t>
        <w:t xml:space="preserve">     Xor : Operator</w:t>
        <w:t xml:space="preserve">     Xor : Ope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logical Xor if operators are boolean; or bitwise X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ors are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or (exclusive or) means on or the other but not both can be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= Tr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= Fal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Xor B    ;return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And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Math Bool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 : Number</w:t>
        <w:t xml:space="preserve">     Year : Number</w:t>
        <w:t xml:space="preserve">     Year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current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arOf (Date) : Number</w:t>
        <w:t xml:space="preserve">     YearOf (Date) : Number</w:t>
        <w:t xml:space="preserve">     YearOf (Date) :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year of a date. If Date is passed as a string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ed automatical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ln YearOf Today    ;returns 199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TimeOf Bad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</w:t>
        <w:t xml:space="preserve">     STRING CONSTANTS</w:t>
        <w:t xml:space="preserve">     STRING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  = #0#59   SF1  = #0#84   CF1  = #0#94   AF1  = #0#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2   = #0#60   SF2  = #0#85   CF2  = #0#95   AF2  = #0#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3   = #0#61   SF3  = #0#86   CF3  = #0#96   AF3  = #0#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4   = #0#62   SF4  = #0#87   CF4  = #0#97   AF4  = #0#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5   = #0#63   SF5  = #0#88   CF5  = #0#98   AF5  = #0#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6   = #0#64   SF6  = #0#89   CF6  = #0#99   AF6  = #0#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7   = #0#65   SF7  = #0#90   CF7  = #0#100  AF7  = #0#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8   = #0#66   SF8  = #0#91   CF8  = #0#101  AF8  = #0#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9   = #0#67   SF9  = #0#92   CF9  = #0#102  AF9  = #0#1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0  = #0#68   SF10 = #0#93   CF10 = #0#103  AF10 = #0#1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1  = #0#133  SF11 = #0#135  CF11 = #0#137  AF11 = #0#13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2  = #0#134  SF12 = #0#136  CF12 = #0#138  AF12 = #0#1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1 = #0#120  BKSP = #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2 = #0#121  CR   = #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3 = #0#122  CRLF = #13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4 = #0#123  ESC  = #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5 = #0#124  FF   = #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6 = #0#125  LF   = #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7 = #0#1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8 = #0#1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9 = #0#1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0 = #0#12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             Scan     WordSt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Arrow        = #0#72    ^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Arrow      = #0#80    ^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Arrow      = #0#75    ^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Arrow     = #0#77    ^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Key        = #0#71    ^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Key         = #0#79    ^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LeftArrow  = #0#115   ^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RightArrow = #0#116   ^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Key        = #0#73    ^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Key        = #0#81    ^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Key         = #0#82    ^V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Key         = #0#83    ^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AND DATE CONSTANTS</w:t>
        <w:t xml:space="preserve">     TIME AND DATE CONSTANTS</w:t>
        <w:t xml:space="preserve">     TIME AND DATE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an = 1        Sun = 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 = 2        Mon =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 = 3        Tue =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r = 4        Wed =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= 5        Thu =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n = 6        Fri =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l = 7        Sat =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g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 = 9        SecondsInHour = 36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t = 10       SecondsInDay  = 8640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= 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ONSTANTS</w:t>
        <w:t xml:space="preserve">     VIDEO CONSTANTS</w:t>
        <w:t xml:space="preserve">     VIDEO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Modes:   Display Typ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40 = 0       0 = HercMo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40 = 1       1 = 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W80 = 2       2 = MC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50 = 3       3 = E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O = 7       4 =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 CONSTANTS</w:t>
        <w:t xml:space="preserve">     COLOR CONSTANTS</w:t>
        <w:t xml:space="preserve">     COLOR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= 0    DGrey    =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= 1    LBlue    =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en   = 2    LGreen   =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yan    = 3    LCyan    =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     = 4    LRed     =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enta = 5    LMagenta =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rown   = 6    Yellow   =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y    = 7    White    =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 CONSTANTS</w:t>
        <w:t xml:space="preserve">     BOOLEAN CONSTANTS</w:t>
        <w:t xml:space="preserve">     BOOLEAN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ue    Yes  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lse   No    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egory: Consta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Tyme * MarxMenu * Users Manual                 Page #2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